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значению и выплате ежемесячного пособия </w:t>
      </w:r>
    </w:p>
    <w:p>
      <w:pPr>
        <w:pStyle w:val="Normal"/>
        <w:jc w:val="center"/>
        <w:rPr/>
      </w:pPr>
      <w:r>
        <w:rPr>
          <w:b/>
          <w:bCs/>
        </w:rPr>
        <w:t>по уходу за ребёнком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</w:t>
      </w:r>
      <w:r>
        <w:rPr>
          <w:bCs/>
        </w:rPr>
        <w:t xml:space="preserve"> </w:t>
      </w:r>
      <w:r>
        <w:rPr/>
        <w:t>от 27 июля 2010 года                        № 210-ФЗ «Об организации предоставления государственных и муниципальных услуг», от 28 марта 2017 года № 39-ФЗ «О внесении изменений в отдельные законодательные акты Российской Федерации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92 «Об утверждении административного регламента предоставления государственной услуги по назначению и выплате ежемесячного пособия по уходу за ребёнко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документ о государственной регистрации актов гражданского состояния, выданный органами записи актов гражданского состояния, документ, связанный с прохождением обучения, выданный организациями, осуществляющими образовательную деятельность) в соответствии с Федеральным законом от 19 декабря 2016 года № 433-ФЗ                  «О внесении изменений в статью 7 Федерального закона «Об организации предоставления государственных и муниципальных услуг», вступающих в силу          с 1 января 2018 года</w:t>
      </w:r>
      <w:r>
        <w:rPr>
          <w:bCs/>
        </w:rPr>
        <w:t>, с 1 января 2020 год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Маркова Елена Вячеславовна</cp:lastModifiedBy>
  <cp:lastPrinted>2017-05-23T09:16:00Z</cp:lastPrinted>
  <dcterms:modified xsi:type="dcterms:W3CDTF">2017-06-29T13:25:00Z</dcterms:modified>
  <cp:revision>57</cp:revision>
  <dc:subject/>
  <dc:title>ПРОЕКТ                                                                                         ПРОЕКТ                       </dc:title>
</cp:coreProperties>
</file>