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94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социально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ддержке  граждан, награжд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агрудным знако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Почетный донор России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В приложении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1 «Общие полож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1.2 слова «или граждане» заменить словами «и граждане Российской Федераци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дополнить словами: «и доверенное лицо или законный представитель лица, имеющего право на получение государственной услуги»; 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пункте 1.3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абзаце седьмом подпункта 1.3.1 слово «(или)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четвертом  подпункта 1.3.2 слово «специалистов» заменить словами «должностных лиц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подпункт 1.3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1.3.3. 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 1 к Регламенту.»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 разделе 2 «Стандарт предоставления государственной услуги»:</w:t>
      </w:r>
    </w:p>
    <w:p>
      <w:pPr>
        <w:pStyle w:val="Normal"/>
        <w:autoSpaceDE w:val="false"/>
        <w:ind w:left="709" w:hanging="0"/>
        <w:jc w:val="both"/>
        <w:rPr/>
      </w:pPr>
      <w:r>
        <w:rPr/>
        <w:t>пункт 2.3 после слов ««Почетный донор России»» дополнить словами «или «Почетный донор СССР» (далее – «Почетный донор России»)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2.4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ключить слова «или «Почетный донор СССР»; </w:t>
      </w:r>
    </w:p>
    <w:p>
      <w:pPr>
        <w:pStyle w:val="Normal"/>
        <w:autoSpaceDE w:val="false"/>
        <w:ind w:firstLine="709"/>
        <w:jc w:val="both"/>
        <w:rPr/>
      </w:pPr>
      <w:r>
        <w:rPr/>
        <w:t>слова «со дня предоставления документов в управление социальной защиты населения» заменить словами «со дня предоставления заявления и документов в управление социальной защиты населения, а при направлении заявления и документов по почте, в электронной форме или через МФЦ – не позднее 10 дней со дня их получения управлением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в пункте 2.5: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Arial"/>
          <w:color w:val="000000"/>
          <w:kern w:val="2"/>
          <w:lang w:eastAsia="ru-RU"/>
        </w:rPr>
        <w:t>«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:</w:t>
      </w:r>
      <w:r>
        <w:rPr>
          <w:color w:val="000000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</w:rPr>
        <w:t>после абзаца «Постановлением Пра</w:t>
      </w:r>
      <w:r>
        <w:rPr>
          <w:color w:val="000000"/>
          <w:lang w:eastAsia="ru-RU"/>
        </w:rPr>
        <w:t>вительства Российской Федерации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color w:val="000000"/>
        </w:rPr>
        <w:t>«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                 № 53 (ч. 2), ст. 7932; 2013, № 45, ст. 5807; 2014, № 20, ст. 2523; 2015, № 11,             ст. 1594; № 29, ст. 4486; № 42, ст. 5789; 2017, № 5, ст.809; официальный интернет-портал правовой информации www.pravo.gov.ru, 2013, 2014, 2015, 2017)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абзац  двенадцатый исключить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абзаце втором слова «(приложение № 2)» заменить словами «(приложение № 2 к Регламенту)»;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абзац третий изложить в следующей редакции «документ, удостоверяющий личность»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             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9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2.9. Исчерпывающий перечень оснований для отказ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приеме документов, необходимых для предост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ой услуги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Indent"/>
        <w:ind w:firstLine="709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TextBodyIndent"/>
        <w:ind w:firstLine="709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несоответствие статуса указанной в пункте 1.2 Регламента категории;</w:t>
      </w:r>
    </w:p>
    <w:p>
      <w:pPr>
        <w:pStyle w:val="TextBodyIndent"/>
        <w:ind w:firstLine="709"/>
        <w:rPr>
          <w:bCs w:val="false"/>
          <w:color w:val="000000"/>
          <w:szCs w:val="28"/>
          <w:lang w:eastAsia="ru-RU"/>
        </w:rPr>
      </w:pPr>
      <w:r>
        <w:rPr>
          <w:lang w:eastAsia="ru-RU"/>
        </w:rPr>
        <w:t>предоставление получателем государственной услуги не всех документов, предусмотренных пунктом 2.6 Регламента;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09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      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бзац четвертый подпункта 2.10.2 пункта 2.10 исключить; 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пункт 2.14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2.14. Максимальный срок ожидания в очеред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 подаче запроса о предоставлении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слуги, предоставляемой организацией, участвующе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предоставлении государственной услуги, и пр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учении результата предоставления таки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2.15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2.15. Срок и порядок регистрации запроса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предоставлении государственной услуги и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мой организацией, участвующей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в электронной форм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1. Прием и регистрация заявления и документов (сведений)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, в день подачи указанного заявления и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.16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2.16.8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подпункта 2.16.9</w:t>
      </w:r>
      <w:r>
        <w:rPr/>
        <w:t xml:space="preserve"> </w:t>
      </w:r>
      <w:r>
        <w:rPr>
          <w:lang w:eastAsia="ru-RU"/>
        </w:rPr>
        <w:t>слово «Специалисты» заменить словами «Должностные лица управления социальной защиты населени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2.17.1 пункта 2.1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седьмом слова «(содержащихся в них сведений)» заменить словами «(сведений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восьмом слова «и в МФЦ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одиннадцатый исключить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со специалистами МФЦ» заменить словами «с работниками МФЦ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тринадцатом  слова «со специалистами управления социальной защиты населения» заменить словами «с должностными лицами управления социальной защиты населения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четырнадцатом слова «со специалистами управления социальной защиты населения и МФЦ» заменить словами «с должностными лицами управления социальной защиты населения и работниками МФЦ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ятнадцатый после слов «хода предоставления государственной услуги» дополнить словами «(приложение № 4 к Регламенту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18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8. Иные требования, в том числе учитывающи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обенности 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8.1. Для получения государственной услуги заявитель представляет заявление о предоставлении государственной услуги и </w:t>
      </w:r>
      <w:r>
        <w:rPr>
          <w:color w:val="000000"/>
          <w:lang w:eastAsia="ru-RU"/>
        </w:rPr>
        <w:t>документы (сведения), необходимые для предоставления государствен</w:t>
      </w:r>
      <w:r>
        <w:rPr>
          <w:lang w:eastAsia="ru-RU"/>
        </w:rPr>
        <w:t>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ование запроса на предоставлени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 от 25 августа 2012 года № 852 «Об утверждении Правил использования                 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определения видов электронной подписи, использование кото-рых допускается при обращении за получением государственных и муниципальных услуг, утверждены постановлением Правительства Российской Феде-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6. При обращении в МФЦ государственная услуга предоставляется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Краснодарского края, независимо от места его регистрации на тер-ритории Краснодарского края, места расположения на территории Краснодар-ского края объектов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словием предоставления государственной услуги по экстерриториаль-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-действие информационных систем, используемых для предоставления государственной и муниципальной услуг в электронной форме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 же особенности выполнения административных процедур в МФЦ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3.1. Исчерпывающий перечень административных процедур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) прием и регистрация заявления о предоставлении государственной услуги и прилагаемых к нему документов (сведений), указанных в пункте 2.6 Регламент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) принятие решения о предоставлении либо об отказе в предоставлении государственной услуги; уведомление заявителя о предоставлении либо об от-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г) организация выплаты ежегодной денежной выплаты гражданам, награжденным нагрудным знаком «Почетный донор Росс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2. 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-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                      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                            в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должностное лицо управления социальной защиты населения в ходе проверки направленных в электронной форме документов выявит несоответствие статуса заявителя ни одной из указанных в пункта 1.2 Регламента категорий, предоставление заявителем не всех документов, предусмотренных в пункте 2.6 Регламента, и (или) несоблюдение установленных условий признания действительности квалифицированной электронной подписи, заявителю направляется  уведомление с мотивированным отказом в приеме документов согласно пункту 2.9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3.1.3. Предоставление ежегодной денежной выплаты осуществляется за счет средств федерального бюджета и производится ежегодно, не позднее 1 апреля текущего года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пункт 3(1)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«3(1).1. Особенности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b/>
          <w:bCs/>
        </w:rPr>
        <w:t>процедур в МФЦ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государственной услуги и документы, указанные в пункте 2.6 Регламента, могут быть пода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.2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тексту слова «должностное лицо» в соответствующих падежах дополнить словами «управления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3.2.1: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втором слова « а также предоставление заявления и документов, указанных в пункте 2.6 Регламента, в МФЦ» заменить словами «указанными в пункте 2.6 Регламента, или получение заявления и документов управлением социальной защиты населения и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есятом:</w:t>
      </w:r>
    </w:p>
    <w:p>
      <w:pPr>
        <w:pStyle w:val="Normal"/>
        <w:autoSpaceDE w:val="false"/>
        <w:ind w:firstLine="709"/>
        <w:jc w:val="both"/>
        <w:rPr/>
      </w:pPr>
      <w:r>
        <w:rPr/>
        <w:t>слово «специалист» заменить словами «должностное лицо управления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словами «, оригиналы документов возвращает заявителю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венадцатый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3.2.2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подпункте 3.2.3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абзаце первом слова «уведомление заявителя об отказе в предоставлении государственной услуги» заменить словами «уведомление заявителя о предоставлении либо об отказе в предоставлении государственной услуги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втором слова «в подпунктах 3.2.1» заменить словами                     «в подпунктах 3.2.1 и 3.2.2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третьем слова «(об отказе в назначении)» заменить словами «(решение об отказе в назначении)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ятый дополнить словами «либо решение об отказе в назначении ежегодной денежной выплаты гражданам, награжденным нагрудным знаком «Почетный донор России»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шестом слово «или» заменить словом «либо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восьмом:</w:t>
      </w:r>
    </w:p>
    <w:p>
      <w:pPr>
        <w:pStyle w:val="Normal"/>
        <w:autoSpaceDE w:val="false"/>
        <w:ind w:firstLine="709"/>
        <w:jc w:val="both"/>
        <w:rPr/>
      </w:pPr>
      <w:r>
        <w:rPr/>
        <w:t>слова «(решение об отказе) государственной услуги» заменить словами «(решение об отказе в назначении) ежегодной денежной выплаты гражданам, награжденным нагрудным знаком «Почетный донор России»»;</w:t>
      </w:r>
    </w:p>
    <w:p>
      <w:pPr>
        <w:pStyle w:val="Normal"/>
        <w:autoSpaceDE w:val="false"/>
        <w:ind w:firstLine="709"/>
        <w:jc w:val="both"/>
        <w:rPr/>
      </w:pPr>
      <w:r>
        <w:rPr/>
        <w:t>слова «специалисту по контролю за назначением государственной услуги» заменить словами «должностному лицу управления социальной защиты населения, осуществляющему контроль за назначением государственной услуги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е) формирует уведомление о назначении (об отказе в назначении) ежегодной денежной выплаты гражданам, награжденным нагрудным знаком «Почетный донор России»;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есятом:</w:t>
      </w:r>
    </w:p>
    <w:p>
      <w:pPr>
        <w:pStyle w:val="Normal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autoSpaceDE w:val="false"/>
        <w:ind w:firstLine="709"/>
        <w:jc w:val="both"/>
        <w:rPr/>
      </w:pPr>
      <w:r>
        <w:rPr/>
        <w:t>слова «и (или) документов (содержащихся в них сведений)» заменить словами «и документов (сведений)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двенадцатый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3 дней и возвращают личное дело должностному лицу управления социальной защиты населения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 исключить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абзац второй подпункта 3.2.4 изложить в следующей редакции:</w:t>
      </w:r>
    </w:p>
    <w:p>
      <w:pPr>
        <w:pStyle w:val="TextBodyIndent"/>
        <w:ind w:firstLine="709"/>
        <w:rPr>
          <w:lang w:eastAsia="ru-RU"/>
        </w:rPr>
      </w:pPr>
      <w:r>
        <w:rPr>
          <w:bCs w:val="false"/>
          <w:color w:val="000000"/>
          <w:szCs w:val="28"/>
        </w:rPr>
        <w:t>«Выплата ежегодной денежной выплаты гражданам, награжденным нагрудным знаком «Почетный донор России»,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и федеральной почтовой связи, указанные заявителем в заявлении.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Формы контроля за предоставлением государственной услуги»: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1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одпункте 4.1.1:</w:t>
      </w:r>
    </w:p>
    <w:p>
      <w:pPr>
        <w:pStyle w:val="TextBodyIndent"/>
        <w:ind w:firstLine="709"/>
        <w:rPr/>
      </w:pPr>
      <w:r>
        <w:rPr>
          <w:lang w:eastAsia="ru-RU"/>
        </w:rPr>
        <w:t>в абзаце первом слова «Должностные лица государственных органов, участвующих» заменить словами «Должностные лица управлений социальной защиты населения, участвующие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втором слово «специалистов» заменить словами «должностных лиц управлений социальной защиты населени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третьем слово «специалисты» в соответствующих падежах заме-нить словами «должностные лица» в соответствующих падежах;</w:t>
      </w:r>
    </w:p>
    <w:p>
      <w:pPr>
        <w:pStyle w:val="TextBodyIndent"/>
        <w:ind w:firstLine="709"/>
        <w:rPr/>
      </w:pPr>
      <w:r>
        <w:rPr>
          <w:lang w:eastAsia="ru-RU"/>
        </w:rPr>
        <w:t>в подпункте 4.1.2  слово «специалистами» заменить словами «должностными лицами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2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одпункта 4.2.1 после слов «отделом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одпункта 4.2.2 после слов «отдела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/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абзац первый подпункта 5.4.4 пункта 5.4 изложить в следующей редакции: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«наименование управления социальной защиты населения или министерства, фамилию, имя, отчество соответствующего должностного лица либо должность соответствующего лица управления социальной защиты населения или министерства, решения и действия (бездействие) которого обжалуются;»;</w:t>
      </w:r>
    </w:p>
    <w:p>
      <w:pPr>
        <w:pStyle w:val="TextBodyIndent"/>
        <w:ind w:firstLine="709"/>
        <w:rPr/>
      </w:pPr>
      <w:r>
        <w:rPr>
          <w:lang w:eastAsia="ru-RU"/>
        </w:rPr>
        <w:t>в подпункте 5.7.2 пункта 5.7 слова «в случаях, указанных в пункте 2.18 Порядка» заменить словами «в соответствии с пунктом 2.18 Порядк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 Приложение № 1, № 2, № 3 к административному регламенту </w:t>
      </w:r>
      <w:r>
        <w:rPr>
          <w:lang w:eastAsia="ru-RU"/>
        </w:rPr>
        <w:t xml:space="preserve">предоставления государственной услуги по социальной поддержке граждан, награжденных нагрудным знаком «Почетный донор России» 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48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lang w:eastAsia="ru-RU"/>
        </w:rPr>
      </w:pPr>
      <w:r>
        <w:rPr>
          <w:b/>
          <w:lang w:eastAsia="ru-RU"/>
        </w:rPr>
        <w:t>услуги по социальной поддержке               граждан, награжденных нагрудным знаком «Почетный донор Росс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) 259-00-9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-03-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9-03-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/>
      </w:pPr>
      <w:r>
        <w:rPr>
          <w:b/>
          <w:lang w:eastAsia="ru-RU"/>
        </w:rPr>
        <w:t xml:space="preserve">                                                       </w:t>
      </w:r>
      <w:r>
        <w:rPr>
          <w:b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услуги по социальной поддержке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граждан, награжденных нагрудным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>
          <w:b/>
          <w:b/>
          <w:lang w:eastAsia="ru-RU"/>
        </w:rPr>
      </w:pPr>
      <w:r>
        <w:rPr>
          <w:b/>
          <w:lang w:eastAsia="ru-RU"/>
        </w:rPr>
        <w:t>знаком «Почетный донор России»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Управление социальной защиты населения в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ЗАЯВЛЕНИЕ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 назначении ежегодной денежной выплаты гражданам, награжденным нагрудным знаком «Почетный донор России» или «Почетный донор СССР»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Число __________ месяц __________________ год рождения 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: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_____ номер ____________ Дата выдачи 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Сведения  об  удостоверении,  о награждении нагрудным знаком «Почетный донор России» или «Почетный донор СССР» 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>(вид удостоверения, дата его выдачи, номер документа, кем выдан документ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места жительства (места пребывания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установления места жительства (места пребывания)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фактического проживания 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нные документа, удостоверяющего личность, подтверждаю: 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sz w:val="24"/>
          <w:szCs w:val="24"/>
          <w:lang w:eastAsia="ru-RU"/>
        </w:rPr>
        <w:t>(специалист по назначению, подпись, расшифровка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При   подаче   заявления   законным   представителем   (доверенным   лицом) дополнительно указываются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удостоверяющий  личность  законного  представителя  (доверенного лица), 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дата выдачи 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почтовый  адрес места жительства (места пребывания) законного представителя (доверенного лица): 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 фактического  проживания законного представителя (доверенного лица)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подтверждающий  полномочия  законного представителя (доверенного лица),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кем выдан 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дата выдачи _____________________   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Прошу   назначить   мне  ежегодную  денежную  выплату  как  гражданину, награжденному  знаком  «Почетный  донор  России» или «Почетный  донор  СССР»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567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ужное подчеркнуть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Ежегодную  денежную  выплату прошу перечислять через отделение почтовой связи (кредитную организацию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еречень принятых копий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878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 (коп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заявителя (законного представителя, доверенного лица) 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_____________ 20__ г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инято ______ 20__ г. Регистрационный номер ________ Дата 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специалиста управления: 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гр. 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0"/>
        <w:gridCol w:w="3000"/>
        <w:gridCol w:w="4121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                                                                    </w:t>
      </w:r>
      <w:r>
        <w:rPr>
          <w:b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5103" w:hanging="0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5103" w:hanging="0"/>
        <w:jc w:val="center"/>
        <w:rPr>
          <w:sz w:val="20"/>
          <w:szCs w:val="20"/>
          <w:lang w:eastAsia="ru-RU"/>
        </w:rPr>
      </w:pPr>
      <w:r>
        <w:rPr>
          <w:b/>
          <w:lang w:eastAsia="ru-RU"/>
        </w:rPr>
        <w:t>предоставления государственной услуги по социальной поддержке граждан, награжденных             нагрудным знаком                          «Почетный донор России»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5103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095</wp:posOffset>
                </wp:positionH>
                <wp:positionV relativeFrom="paragraph">
                  <wp:posOffset>12382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9.75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0220</wp:posOffset>
                </wp:positionH>
                <wp:positionV relativeFrom="paragraph">
                  <wp:posOffset>14732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6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095</wp:posOffset>
                </wp:positionH>
                <wp:positionV relativeFrom="paragraph">
                  <wp:posOffset>6731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3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6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2595</wp:posOffset>
                </wp:positionH>
                <wp:positionV relativeFrom="paragraph">
                  <wp:posOffset>2667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</wp:posOffset>
                </wp:positionH>
                <wp:positionV relativeFrom="paragraph">
                  <wp:posOffset>151130</wp:posOffset>
                </wp:positionV>
                <wp:extent cx="5855970" cy="334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26.35pt;mso-wrap-distance-left:9.05pt;mso-wrap-distance-right:9.05pt;mso-wrap-distance-top:0pt;mso-wrap-distance-bottom:0pt;margin-top:11.9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3535</wp:posOffset>
                </wp:positionH>
                <wp:positionV relativeFrom="paragraph">
                  <wp:posOffset>67310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2795</wp:posOffset>
                </wp:positionH>
                <wp:positionV relativeFrom="paragraph">
                  <wp:posOffset>67310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195</wp:posOffset>
                </wp:positionH>
                <wp:positionV relativeFrom="paragraph">
                  <wp:posOffset>-12700</wp:posOffset>
                </wp:positionV>
                <wp:extent cx="2960370" cy="4489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35.35pt;mso-wrap-distance-left:9.05pt;mso-wrap-distance-right:9.05pt;mso-wrap-distance-top:0pt;mso-wrap-distance-bottom:0pt;margin-top:-1pt;mso-position-vertical-relative:text;margin-left:12.8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0715</wp:posOffset>
                </wp:positionH>
                <wp:positionV relativeFrom="paragraph">
                  <wp:posOffset>-12700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-1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0360</wp:posOffset>
                </wp:positionH>
                <wp:positionV relativeFrom="paragraph">
                  <wp:posOffset>17780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195</wp:posOffset>
                </wp:positionH>
                <wp:positionV relativeFrom="paragraph">
                  <wp:posOffset>142240</wp:posOffset>
                </wp:positionV>
                <wp:extent cx="2922270" cy="628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назначении государственной</w:t>
                              <w:br/>
                              <w:t>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49.5pt;mso-wrap-distance-left:9.05pt;mso-wrap-distance-right:9.05pt;mso-wrap-distance-top:0pt;mso-wrap-distance-bottom:0pt;margin-top:11.2pt;mso-position-vertical-relative:text;margin-left:12.8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Уведомление заявителя о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назначении государственной</w:t>
                        <w:b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2795</wp:posOffset>
                </wp:positionH>
                <wp:positionV relativeFrom="paragraph">
                  <wp:posOffset>88265</wp:posOffset>
                </wp:positionV>
                <wp:extent cx="635" cy="1835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0715</wp:posOffset>
                </wp:positionH>
                <wp:positionV relativeFrom="paragraph">
                  <wp:posOffset>57785</wp:posOffset>
                </wp:positionV>
                <wp:extent cx="2762250" cy="7766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1.15pt;mso-wrap-distance-left:9.05pt;mso-wrap-distance-right:9.05pt;mso-wrap-distance-top:0pt;mso-wrap-distance-bottom:0pt;margin-top:4.5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2265</wp:posOffset>
                </wp:positionH>
                <wp:positionV relativeFrom="paragraph">
                  <wp:posOffset>1905</wp:posOffset>
                </wp:positionV>
                <wp:extent cx="635" cy="1339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195</wp:posOffset>
                </wp:positionH>
                <wp:positionV relativeFrom="paragraph">
                  <wp:posOffset>125730</wp:posOffset>
                </wp:positionV>
                <wp:extent cx="2922270" cy="3581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28.2pt;mso-wrap-distance-left:9.05pt;mso-wrap-distance-right:9.05pt;mso-wrap-distance-top:0pt;mso-wrap-distance-bottom:0pt;margin-top:9.9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val="en-US" w:eastAsia="ru-RU"/>
                        </w:rPr>
                      </w:pPr>
                      <w:r>
                        <w:rPr>
                          <w:lang w:val="en-US"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kanev@msrsp.krasnodar.ru" TargetMode="External"/><Relationship Id="rId3" Type="http://schemas.openxmlformats.org/officeDocument/2006/relationships/hyperlink" Target="mailto:uszn_krprikub@msrsp.krasnodar" TargetMode="External"/><Relationship Id="rId4" Type="http://schemas.openxmlformats.org/officeDocument/2006/relationships/hyperlink" Target="mailto:uszn_lab@msrsp.krasnodar.ru" TargetMode="External"/><Relationship Id="rId5" Type="http://schemas.openxmlformats.org/officeDocument/2006/relationships/hyperlink" Target="mailto:uszn_novokub@msrsp.krasnodar" TargetMode="External"/><Relationship Id="rId6" Type="http://schemas.openxmlformats.org/officeDocument/2006/relationships/hyperlink" Target="mailto:uszn_novopok@msrsp.krasnod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39:00Z</dcterms:created>
  <dc:creator>Visitskaya A</dc:creator>
  <dc:description/>
  <cp:keywords/>
  <dc:language>en-US</dc:language>
  <cp:lastModifiedBy>Пономаренко Ирина Анатольевна</cp:lastModifiedBy>
  <cp:lastPrinted>2017-06-09T12:54:00Z</cp:lastPrinted>
  <dcterms:modified xsi:type="dcterms:W3CDTF">2017-06-30T14:32:00Z</dcterms:modified>
  <cp:revision>128</cp:revision>
  <dc:subject/>
  <dc:title>ПРИЛОЖЕНИЕ № 1</dc:title>
</cp:coreProperties>
</file>