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формирования и ведения Реестра организаций отдыха детей и их оздоровления, расположенных на территории Краснодарского кра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и отдыха детей и их оздоро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"/>
        <w:gridCol w:w="2117"/>
        <w:gridCol w:w="141"/>
        <w:gridCol w:w="567"/>
        <w:gridCol w:w="107"/>
        <w:gridCol w:w="744"/>
        <w:gridCol w:w="247"/>
        <w:gridCol w:w="89"/>
        <w:gridCol w:w="67"/>
        <w:gridCol w:w="724"/>
        <w:gridCol w:w="7"/>
        <w:gridCol w:w="13"/>
        <w:gridCol w:w="106"/>
        <w:gridCol w:w="23"/>
        <w:gridCol w:w="503"/>
        <w:gridCol w:w="198"/>
        <w:gridCol w:w="7"/>
        <w:gridCol w:w="135"/>
        <w:gridCol w:w="7"/>
        <w:gridCol w:w="284"/>
        <w:gridCol w:w="357"/>
        <w:gridCol w:w="61"/>
        <w:gridCol w:w="290"/>
        <w:gridCol w:w="532"/>
        <w:gridCol w:w="28"/>
        <w:gridCol w:w="7"/>
        <w:gridCol w:w="142"/>
        <w:gridCol w:w="380"/>
        <w:gridCol w:w="45"/>
        <w:gridCol w:w="135"/>
        <w:gridCol w:w="142"/>
        <w:gridCol w:w="716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сведения об организации отдыха и оздоровления детей и подростков</w:t>
            </w:r>
          </w:p>
          <w:p>
            <w:pPr>
              <w:pStyle w:val="Style18"/>
              <w:spacing w:lineRule="auto" w:line="240" w:before="0" w:after="0"/>
              <w:ind w:left="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  оздоровления и отдыха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местонахождения, телефон, факс, адрес электронной почты и интернет-страницы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ность от ближайшего населенного пункта, расстояние до него от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км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рганизации (полное имя/наименование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(без сокращений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данной должности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родный оздоровительный лагерь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аторно-оздоровительный лагерь круглогодичного действия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санаторий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й лагерь с дневным пребыванием детей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 (профильный) лагерь (указать профиль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-образовательный центр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я организация отдыха и оздоровления детей (уточнить какая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мощность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ое количество детей и подростков может принять одновременно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ен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смен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я смен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я смен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я смен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я смен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рузка в межканикулярный период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89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этажност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%)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е количество детей рассчитано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-ного ремо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ы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роавтобусы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 коммунального назначения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: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ного участка (га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озеленения (га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саждений на территории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территории организации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дного объекта, в том числе его удаленность от территории лагеря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сейн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уд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ро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хранилище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е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ого пляжа, в том числе: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ограждения в зоне купания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душевых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туалетов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кабин для переодевания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весов от солнц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ункта медицинской помощи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ста службы спасения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(указать какое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пускного режима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кнопки тревожной сигнализации (КТС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автоматической пожарной сигнализации (АПС) с выводом сигнала на пульт пожарной части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оповещения и управления эвакуацией людей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рвичными средствами пожаротушения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9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штатной численности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чел.)</w:t>
            </w:r>
          </w:p>
        </w:tc>
        <w:tc>
          <w:tcPr>
            <w:tcW w:w="3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уровень</w:t>
            </w:r>
          </w:p>
        </w:tc>
      </w:tr>
      <w:tr>
        <w:trPr/>
        <w:tc>
          <w:tcPr>
            <w:tcW w:w="36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штату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личии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-специальное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 организации, в том числе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пищебло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хозяйственный персона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(указать как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9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условиях размещения детей и подро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49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числу помещений)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а</w:t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спального помещения (строка разбивается по типам помещений)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добствами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удобств 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добствам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удобств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омеров (по типам)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спального помещения  (в кв.м), (указывается площадь одного спального помещения в соответствии с типом)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спального 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метрах), (указывается высота одного спального помещения в соответствии с типом)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ек (шт.), (указывается количество одного спального помещения в соответствии с типом)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леднего ремонта корпуса, в том числе: </w:t>
            </w:r>
          </w:p>
        </w:tc>
        <w:tc>
          <w:tcPr>
            <w:tcW w:w="2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</w:tc>
        <w:tc>
          <w:tcPr>
            <w:tcW w:w="2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рячего водоснабжения (на этаже), в том числе</w:t>
            </w:r>
          </w:p>
        </w:tc>
        <w:tc>
          <w:tcPr>
            <w:tcW w:w="2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</w:t>
            </w:r>
          </w:p>
        </w:tc>
        <w:tc>
          <w:tcPr>
            <w:tcW w:w="2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нтрализованное</w:t>
            </w:r>
          </w:p>
        </w:tc>
        <w:tc>
          <w:tcPr>
            <w:tcW w:w="2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числу этажей)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пуса</w:t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пус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ж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эта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этаж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ушилок для одеж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этаже)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анов в умывальнике (на этаже)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чков в туал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этаже)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мнаты личной гигиен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камеры хранения личных вещей детей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9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ность физкультурно-оздоровите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ружениями, площадками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 (в %)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е количество детей рассчитано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-ного ремонт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а для игры в волейбо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игры баскетбо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игры в бадминто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игры в настольный тенни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прыжков в длину, высот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овая дорож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сей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(указать какие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9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зал (количество мест)</w:t>
            </w:r>
          </w:p>
        </w:tc>
        <w:tc>
          <w:tcPr>
            <w:tcW w:w="49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(количество мест в читальном зале)</w:t>
            </w:r>
          </w:p>
        </w:tc>
        <w:tc>
          <w:tcPr>
            <w:tcW w:w="49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наты, помещения для работы кружков (указать какие и их количество)</w:t>
            </w:r>
          </w:p>
        </w:tc>
        <w:tc>
          <w:tcPr>
            <w:tcW w:w="49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(крытая эстрада) количество посадочных мест</w:t>
            </w:r>
          </w:p>
        </w:tc>
        <w:tc>
          <w:tcPr>
            <w:tcW w:w="49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яя эстрада (открытая площадка)</w:t>
            </w:r>
          </w:p>
        </w:tc>
        <w:tc>
          <w:tcPr>
            <w:tcW w:w="49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аттракционов</w:t>
            </w:r>
          </w:p>
        </w:tc>
        <w:tc>
          <w:tcPr>
            <w:tcW w:w="49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9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89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ность объектами медицинск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ь изно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%)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 в соответ-ствии с нормами (да, нет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 (ввода в эксплуатацию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последнего капиталь-ного ремонт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ун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 врача-педиат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ната медицинской сест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 зубного вра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алет с умывальником в шлюз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ата для капельных инфек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ата для кишечных инфек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ата бо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ек в палат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фе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шевая для больных де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для обработки и хранения уборочного инвентаря, приготовления дезраствор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ый уз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(указать как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89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ность объектами хозяйственно-бытов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показатель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мощность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рячего водоснабжения, в том числе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нтрализованное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холодного водоснабжения, в том числе: 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нтрализованное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ушевых сеток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ологического оборудования прачечной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стоянии пищеблока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мощность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й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еденных залов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адочных мест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ен питающихся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толовой посудой, в %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ухонной посудой, в %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рячего водоснабжения, в том числе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нтрализованное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холодного водоснабжения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нтрализованное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ытья посуды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судомоечной машины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ые ванны (количество)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изводственных помещений (цехов)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производственные помещения (указать какие)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ологического оборудования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технологическое оборудование (указать какое)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холодильного оборудования: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лаждаемые (низкотемпературные) камеры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овые холодильники</w:t>
            </w:r>
          </w:p>
        </w:tc>
        <w:tc>
          <w:tcPr>
            <w:tcW w:w="3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организации (отметить в ячейке)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-ное от местного водопровода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-ванное от артскважины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зная (бутилиро-ванная) вода</w:t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емкости для запаса воды (в куб.м.)</w:t>
            </w:r>
          </w:p>
        </w:tc>
        <w:tc>
          <w:tcPr>
            <w:tcW w:w="5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, тип</w:t>
            </w:r>
          </w:p>
        </w:tc>
        <w:tc>
          <w:tcPr>
            <w:tcW w:w="5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3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3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</w:t>
            </w:r>
          </w:p>
        </w:tc>
        <w:tc>
          <w:tcPr>
            <w:tcW w:w="1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ребного типа</w:t>
            </w:r>
          </w:p>
        </w:tc>
      </w:tr>
      <w:tr>
        <w:trPr>
          <w:trHeight w:val="503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для мус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борудование</w:t>
            </w:r>
          </w:p>
        </w:tc>
        <w:tc>
          <w:tcPr>
            <w:tcW w:w="5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5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89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характеристики доступности организации для лиц с ограниченными возможностями с учетом особых потребност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ей-инвалид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анный раздел заполняется при наличии в лагере созданных условий доступн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анных в данном разд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инфраструктуры организации для лиц с ограниченными возможностями, 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объекты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их особых потребностей: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упп (с указанием профиля) 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валифицированных специалистов по работе с детьми-инвалидами (по слуху; по зрению; с нарушениями опорно-двигательного аппарата; с задержкой умственного развития) с учетом особых потребностей детей инвалидов: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работы (направление)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информации (наличие специализированной литературы для слабовидящих, наличие сурдопереводчиков для слабослышащих) и др. </w:t>
            </w:r>
          </w:p>
        </w:tc>
        <w:tc>
          <w:tcPr>
            <w:tcW w:w="4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Под особыми потребностями инвалидов понимаются потребности: детей-инвалидов по зрению, детей-инвалидов по слуху, детей-инвалидов, не способных контролировать свое поведение, детей-инвалидов, требующих помощь при передвижении, детей-инвалидов, требующих постоянного постороннего ухода,  детей-инвалидов, требующих постоянного сопровождения в общественных местах,  а также потребности девочек-инвалидов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упными полностью должны признаваться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но доступными признаются объекты и услуги, полностью не приспособленные к особым потребностям инвалидов и других маломобильных групп населения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20"/>
        <w:gridCol w:w="60"/>
        <w:gridCol w:w="216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редоставляем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уте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ойко-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итания в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ые рас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ище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(указать как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  <w:r>
              <w:rPr>
                <w:b/>
                <w:b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ь организации (указ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  <w:r>
              <w:rPr>
                <w:b/>
                <w:b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цинские услуги и процедуры (указать ка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лицензии на оказание медицинской деятельности (номер, дата выдачи, срок действия)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ичие санитарно-эпидемиологическог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омер, дата выдачи, срок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                                           _________________ Ф.И.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требующие ответа «да» или «нет», заполняются соответственно «+» или «–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каждая позиция. Соблюдать нумерацию. Не разрешается исключать наименования подкритериев или заменять их на другие. Применяется шрифт Times New Roman, 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любого показателя в таблице форма паспорта заполняется зано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в паспорт вносится только в печатном ви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здоровления и отдыха детей                                                               В.С. Чуба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2:00Z</dcterms:created>
  <dc:creator>Крохмаль Роман Анатольевич</dc:creator>
  <dc:description/>
  <cp:keywords/>
  <dc:language>en-US</dc:language>
  <cp:lastModifiedBy>Механошина Ирина Алексеевна</cp:lastModifiedBy>
  <cp:lastPrinted>2017-06-23T14:23:00Z</cp:lastPrinted>
  <dcterms:modified xsi:type="dcterms:W3CDTF">2017-06-23T10:45:00Z</dcterms:modified>
  <cp:revision>7</cp:revision>
  <dc:subject/>
  <dc:title>ПРИЛОЖЕНИЕ</dc:title>
</cp:coreProperties>
</file>