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8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</w:t>
      </w:r>
    </w:p>
    <w:p>
      <w:pPr>
        <w:pStyle w:val="21"/>
        <w:ind w:left="4820" w:hanging="0"/>
        <w:rPr/>
      </w:pPr>
      <w:r>
        <w:rPr>
          <w:b w:val="false"/>
          <w:szCs w:val="28"/>
        </w:rPr>
        <w:t xml:space="preserve">к приказу министерства труда </w:t>
      </w:r>
    </w:p>
    <w:p>
      <w:pPr>
        <w:pStyle w:val="21"/>
        <w:ind w:left="48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 социального развития </w:t>
      </w:r>
    </w:p>
    <w:p>
      <w:pPr>
        <w:pStyle w:val="21"/>
        <w:ind w:left="48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раснодарского края </w:t>
      </w:r>
    </w:p>
    <w:p>
      <w:pPr>
        <w:pStyle w:val="21"/>
        <w:ind w:left="48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т «___» __________ 20___ г. № ______</w:t>
      </w:r>
    </w:p>
    <w:p>
      <w:pPr>
        <w:pStyle w:val="21"/>
        <w:ind w:left="482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 министерства труда и социального развития Краснодарского края и управлений социальной защиты населения министерства труда и социального развития Краснодарского края в муниципальных образованиях, уполномоченных составлять протоколы об административных правонарушениях, предусмотренных статьями 5.43, 9.13, частью 1 статьи 19.5, статьями 19.6 и 19.7 Кодекса Российской Федерации об административных правонарушениях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Должностные лица отдела организации безбарьерной среды управления по делам ветеранов, реабилитации инвалидов и организации безбарьерной среды министерства труда и социального развития Краснодарского края: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- начальник отдела;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едущий консультант;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нсультант;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главный специалист-эксперт;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тарший специалист 2 разряда.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Должностные лица управлений социальной защиты населения министерства труда и социального развития Краснодарского края в муниципальных образованиях: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меститель руководителя управления;</w:t>
      </w:r>
    </w:p>
    <w:p>
      <w:pPr>
        <w:pStyle w:val="21"/>
        <w:ind w:firstLine="709"/>
        <w:jc w:val="both"/>
        <w:rPr/>
      </w:pPr>
      <w:r>
        <w:rPr>
          <w:b w:val="false"/>
          <w:szCs w:val="28"/>
        </w:rPr>
        <w:t>начальник отдела, заместитель начальника отдела, главный специалист-эксперт, ведущий специалист-эксперт, специалист-эксперт, старший специалист 1 разряда, старший специалист 2 разряда, старший специалист 3 разряда, специалист 1 разряда, специалист 2 разряда и специалист 3 разряда отдела по вопросам мер социальной поддержки и социального обслуживания отдельных категорий и групп населения;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чальник отдела, заместитель начальника отдела, главный специалист-эксперт, ведущий специалист-эксперт, старший специалист 1 разряда и специалист 1 разряда отдела организации социального обслуживания семьи, детей и пожилых граждан;</w:t>
      </w:r>
    </w:p>
    <w:p>
      <w:pPr>
        <w:pStyle w:val="2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чальник отдела, главный специалист-эксперт, ведущий специалист-эксперт, специалист-эксперт и старший специалист 1 разряда отдела социальной поддержки семьи, детей и пожилых гражд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делам ветеранов,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реабилитации инвалидов и организации</w:t>
      </w:r>
    </w:p>
    <w:p>
      <w:pPr>
        <w:pStyle w:val="21"/>
        <w:jc w:val="both"/>
        <w:rPr/>
      </w:pPr>
      <w:r>
        <w:rPr>
          <w:b w:val="false"/>
          <w:szCs w:val="28"/>
        </w:rPr>
        <w:t>безбарьерной среды                                                                           Е.А. Плеш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49:00Z</dcterms:created>
  <dc:creator>0</dc:creator>
  <dc:description/>
  <cp:keywords/>
  <dc:language>en-US</dc:language>
  <cp:lastModifiedBy>Бертран Мария Викторовна</cp:lastModifiedBy>
  <cp:lastPrinted>2017-11-09T12:30:00Z</cp:lastPrinted>
  <dcterms:modified xsi:type="dcterms:W3CDTF">2017-11-09T09:32:00Z</dcterms:modified>
  <cp:revision>19</cp:revision>
  <dc:subject/>
  <dc:title>О приобретении технических средств реабилитации для инвалидов по зрению</dc:title>
</cp:coreProperties>
</file>