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иказ министерства социального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2 декабря 2014 года № 1042 «Об утверждении порядк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оциальных услуг поставщиками социальных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услуг в Краснодарском крае» 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ях реализации Федерального закона от 28 декабря 2013 года         № 442-ФЗ «Об основах социального обслуживания граждан в Российской Федерации», выработки единого подхода к порядку реализации закона Краснодарского края  от 5 ноября 2014 года № 3051-КЗ «О социальном обслуживании населения на территории Краснодарского края», повышения эффективности деятельности учреждений социального обслуживания Краснодарского края, </w:t>
      </w:r>
      <w:r>
        <w:rPr>
          <w:spacing w:val="39"/>
          <w:sz w:val="28"/>
          <w:szCs w:val="28"/>
        </w:rPr>
        <w:t>приказыва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2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риказ министерства социального развития и семейной политики Краснодарского края от 22 декабря 2014 года № 1042 «Об утверждении порядка предоставления социальных услуг в Краснодарском крае» следующие  изменения, изложив приложения № 1-3 к приказу в новой редакции (прилагается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информационно-аналитической и методической работы министерства социального развития и семейной политики Краснодарского края (Апазиди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;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 и в справочно-правовой системе Консультант Плюс: Куба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 министра</w:t>
        <w:tab/>
        <w:tab/>
        <w:tab/>
        <w:tab/>
        <w:t xml:space="preserve">   </w:t>
        <w:tab/>
        <w:tab/>
        <w:tab/>
        <w:tab/>
        <w:t>А.В. Кны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i/>
      <w:sz w:val="1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55:00Z</dcterms:created>
  <dc:creator>nelichev</dc:creator>
  <dc:description/>
  <cp:keywords/>
  <dc:language>en-US</dc:language>
  <cp:lastModifiedBy>Луценко Светлана Владимировна</cp:lastModifiedBy>
  <cp:lastPrinted>2016-06-28T18:21:00Z</cp:lastPrinted>
  <dcterms:modified xsi:type="dcterms:W3CDTF">2016-06-29T10:03:00Z</dcterms:modified>
  <cp:revision>9</cp:revision>
  <dc:subject/>
  <dc:title> </dc:title>
</cp:coreProperties>
</file>