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</w:rPr>
        <w:t>Об утверждении Регламента приема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, их временного размещения, предоставления правового статуса и обустройства на территории Краснодарского края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В целях реализации подпрограммы «Оказание содействия добровольному переселению в Краснодарский край соотечественников, проживающих за рубежом» государственной программы Краснодарского края «Содействие занятости населения» на 2016 – 2021 годы (далее – Государственная программа), утвержденной постановлением главы администрации (губернатора) Краснодарского края от 16 ноября 2015 года № 1036 «Об утверждении государственной программы Краснодарского края «Содействие занятости населения» и о признании утратившими силу некоторых нормативных правовых актов главы администрации (губернатора) Краснодарского края», </w:t>
      </w:r>
      <w:r>
        <w:rPr>
          <w:sz w:val="28"/>
          <w:szCs w:val="28"/>
        </w:rPr>
        <w:t xml:space="preserve"> п р и к а з ы в а ю: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гламент приема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, их временного размещения, предоставления правового статуса и обустройства на территории Краснодарского (далее – Регламент)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министерства труда и социального развития Краснодарского края (далее – министерство), в соответствии с полномочиями, и государственным казенным учреждениям Краснодарского края центрам занятости населения в муниципальных образованиях обеспечить реализацию утвержден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Апазид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(www.sznkuban.ru) и в справочно - правовой системе Консультант Плюс:Куба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Финансовое обеспечение расходных обязательств, связанных с реализацией настоящего приказа, осуществляются за счет средств краевого бюджета в пределах утвержденных лимитов бюджетных обязательств в соответствии со сметой расходов министер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Заместителю начальника отдела правового обеспечения в управлении правового  обеспечения  и  организации  гражданской  службы  М.И. Захарову  в 7-дневный срок после принят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риказа возложить на заместителя министра С.П. Гаркушу</w:t>
      </w:r>
    </w:p>
    <w:p>
      <w:pPr>
        <w:pStyle w:val="Style19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каз вступает в силу на следующий день после дня его официального опубликования, но не ранее вступления в силу постановления главы администрации (губернатора) Краснодарского края «О внесении изменений в постановление главы администрации (губернатора) Краснодарского края от 16 ноября 2015 года № 1036 «Об утверждении государственной программы Краснодарского края «Содействие занятости населения» и о признании утратившими силу некоторых нормативных правовых актов главы администрации (Губернатора) Краснодарского края».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министра  </w:t>
        <w:tab/>
        <w:tab/>
        <w:tab/>
        <w:t xml:space="preserve">              С.В. Белоп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1:00Z</dcterms:created>
  <dc:creator>Alyabyeva</dc:creator>
  <dc:description/>
  <cp:keywords/>
  <dc:language>en-US</dc:language>
  <cp:lastModifiedBy>Александр В. Поправкин</cp:lastModifiedBy>
  <cp:lastPrinted>2016-06-22T14:15:00Z</cp:lastPrinted>
  <dcterms:modified xsi:type="dcterms:W3CDTF">2016-06-27T14:59:00Z</dcterms:modified>
  <cp:revision>14</cp:revision>
  <dc:subject/>
  <dc:title>Об административных регламентах предоставления</dc:title>
</cp:coreProperties>
</file>