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уведомлений на прохождение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реабилитации и ресоциализации на территории Краснодарского края лицам,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ющим незаконное потребление наркотических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ли психотропных веществ</w:t>
            </w:r>
          </w:p>
          <w:p>
            <w:pPr>
              <w:pStyle w:val="Normal"/>
              <w:ind w:left="65" w:hanging="0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i/>
                <w:sz w:val="3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Министру __________________________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т _______________________,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оживающего по адресу:_________,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.__________________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 включении в список лиц,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имеющих право на прохождение </w:t>
      </w:r>
    </w:p>
    <w:p>
      <w:pPr>
        <w:pStyle w:val="Normal"/>
        <w:jc w:val="center"/>
        <w:rPr>
          <w:rStyle w:val="1"/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СОЦИАЛЬНОЙ </w:t>
      </w:r>
      <w:r>
        <w:rPr>
          <w:rStyle w:val="1"/>
          <w:caps/>
          <w:sz w:val="28"/>
          <w:szCs w:val="28"/>
        </w:rPr>
        <w:t>реабилитации и ресоциализации</w:t>
      </w:r>
    </w:p>
    <w:p>
      <w:pPr>
        <w:pStyle w:val="Normal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ключить меня в список лиц, имеющих право на прохождение социальной реабилитации и ресоциализации в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</w:t>
      </w:r>
      <w:r>
        <w:rPr/>
        <w:t>наименование реабилитационной организац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едупрежден(а) об ответственности, предусмотренной законодательством, за предоставление недостоверных сведений 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рядком прохождения социальной реабилитации и ресоциализации лицам, осуществляющим незаконное потребление наркотических средств и психотропных веществ без назначения врача и прошедшим лечение от наркомании в Краснодарском крае, с условиями и сроками их предоставления, а также информацией о деятельности реабилитационных центров, ознакомлен(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м заявлением подтверждаю согласие на обработку своих персональных данных в организации, предоставляющей социальную реабилитацию и ресоциализацию, в целях и объеме, необходимых для их предоставления в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Подпись                       Расшифровка подписи</w:t>
      </w:r>
    </w:p>
    <w:sectPr>
      <w:headerReference w:type="default" r:id="rId2"/>
      <w:type w:val="nextPage"/>
      <w:pgSz w:w="11906" w:h="16838"/>
      <w:pgMar w:left="1242" w:right="56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9:00Z</dcterms:created>
  <dc:creator>kirzunova</dc:creator>
  <dc:description/>
  <cp:keywords/>
  <dc:language>en-US</dc:language>
  <cp:lastModifiedBy>Наталья K. Кравченко</cp:lastModifiedBy>
  <cp:lastPrinted>2016-06-10T16:36:00Z</cp:lastPrinted>
  <dcterms:modified xsi:type="dcterms:W3CDTF">2016-07-20T10:43:00Z</dcterms:modified>
  <cp:revision>24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