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уведомлений на прохождение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 реабилитации и ресоциализации на территории Краснодарского края лицам,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ющим незаконное потребление наркотических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или психотропных веществ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УВЕДОМ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амилия, имя, отчество заяв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озвращаю уведомление от __________ № ___________________, выданное  мне в 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наименование организации, адрес места нахожд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заезда ________________________________________ 20__ год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причине 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чина возврата уведом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 20__ года    _______________ 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расшифровка подпис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4:00Z</dcterms:created>
  <dc:creator>kirzunova</dc:creator>
  <dc:description/>
  <cp:keywords/>
  <dc:language>en-US</dc:language>
  <cp:lastModifiedBy>Наталья K. Кравченко</cp:lastModifiedBy>
  <cp:lastPrinted>2016-04-11T18:32:00Z</cp:lastPrinted>
  <dcterms:modified xsi:type="dcterms:W3CDTF">2016-07-20T10:47:00Z</dcterms:modified>
  <cp:revision>14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