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порядке предоставления именного документа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яющего право на прохожд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й реабилитации и ресоциализ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Краснодарского края лицам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яющим незаконное потребление наркотических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редств или психотроп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постановлениями главы администрации (губернатора) Краснодарского края от 5 октября 2015 года              № 941 «Об утверждении государственной программы Краснодарского края «Противодействие незаконному обороту наркотиков», </w:t>
      </w:r>
      <w:r>
        <w:rPr>
          <w:bCs/>
        </w:rPr>
        <w:t>от 21 декабря 2015 года № 1240</w:t>
      </w:r>
      <w:r>
        <w:rPr/>
        <w:t xml:space="preserve"> «О министерстве труда и социального развития Краснодарского края» в целях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, п р и к а з ы в а 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предоставления именного документа, удостоверяющего право на прохождение социальной реабилитации и ресоциализации на территории Краснодарского края лицам, осуществляющим незаконное потребление наркотических средств или психотропны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      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официальный интернет-портал правовой информац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                    в 7-дневный срок после издания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первого заместителя министра труда и социального развития Краснодарского края                С.В. Белопольско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Настоящий приказ вступает в силу на следующий день после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17:00Z</dcterms:created>
  <dc:creator>Кравченко Наталья Львовна</dc:creator>
  <dc:description/>
  <cp:keywords/>
  <dc:language>en-US</dc:language>
  <cp:lastModifiedBy>Маркова Елена Вячеславовна</cp:lastModifiedBy>
  <cp:lastPrinted>2016-07-25T18:35:00Z</cp:lastPrinted>
  <dcterms:modified xsi:type="dcterms:W3CDTF">2016-07-26T14:14:00Z</dcterms:modified>
  <cp:revision>108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