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ыявления несовершеннолетних, находящихся в обстановке, представляющей угрозу их жизни, здоровью или препятствующей их воспитанию, и организации индивидуальной профилактической работы  с семьями, состоящими на ведомственном учете в органах опеки и попечительства муниципальных  образований Краснодарского края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(отдела) по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семьи и детства администрации муниципального образования 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дпись, ФИО)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___  20___ г. </w:t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ановке семьи, находящейся в социально опасном положени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домственный уче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                                                                                          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составления)                                                                                                                     (дата сост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» ___________ 20____ года  в управление (отдел) по вопросам семьи и детства администрации муниципального образования 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копия постановления комиссии по делам несовершеннолетних и защите их прав при администрации муниципального образования ________________________________ от «___» ___________ 20____ года  № ___ о постановке на профилактический учет семьи ____________________________________, находящейся  в  социально  опасн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ФИО родителя (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 Т А Н О В Л Е Н О 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(указываются обстоятельства, установленные комиссией по делам несовершеннолетних и защите их прав пр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ынесении решения о постановке на учет семьи, находящейся в социально опасном положен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(отдел) по вопросам семьи и детства администрации муниципального образования 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 И Т А Е Т     Н Е О Б Х О Д И М Ы 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ставить семью _________________________________, находящуюс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ИО родителя (ей), адрес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 опасном положении, на ведомственный учет для организации индивидуальной профилактической работ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 течение 5 рабочих дней со дня получения постановления комиссии по делам несовершеннолетних и защите их прав при администрации муниципального образования ________________________________ направить в ответственный орган информацию о постановке семьи ____________________ на ведомственный учет и предложения в комплексный межведомственный план индивидуальной профилактической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____________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)                                              (ФИ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й работы с семья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работ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и и попечительства                                                                       Е.В. Кирзу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17:00Z</dcterms:created>
  <dc:creator>Pavlenko V</dc:creator>
  <dc:description/>
  <cp:keywords/>
  <dc:language>en-US</dc:language>
  <cp:lastModifiedBy>Дудузова Наталья Геннадьевна</cp:lastModifiedBy>
  <dcterms:modified xsi:type="dcterms:W3CDTF">2016-07-05T13:57:00Z</dcterms:modified>
  <cp:revision>8</cp:revision>
  <dc:subject/>
  <dc:title/>
</cp:coreProperties>
</file>