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Heading2"/>
        <w:jc w:val="center"/>
        <w:rPr/>
      </w:pPr>
      <w:r>
        <w:rPr/>
        <w:tab/>
        <w:tab/>
        <w:tab/>
        <w:tab/>
        <w:tab/>
        <w:tab/>
        <w:tab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выявления несовершеннолетних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ихся в обстановке, представляющей угрозу их жизни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доровью или препятствующей их воспитанию, и орган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дивидуальной профилактической работы  с семьями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оящими на ведомственном учете в органах опе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попечительства муниципальных  образ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дарского края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реализации Федерального закона от 24 июня 1999 года № 120-ФЗ «Об основах системы профилактики безнадзорности и правонарушений несовершеннолетних», Федерального закона от 24 апреля 2008 года № 48-ФЗ «Об опеке и попечительстве», постановления главы администрации Краснодарского края от 4 апреля 2008 года № 258 «Об утверждении Положения о порядке взаимодействия органов и учреждений системы профилактики безнадзорности и правонарушений  несовершеннолетних в  области организации индивидуальной профилактической работы в отношении несовершеннолетних и семей, находящихся в социально опасном положении»  п р и к а з ы в а ю:</w:t>
      </w:r>
    </w:p>
    <w:p>
      <w:pPr>
        <w:pStyle w:val="ConsPlusNormal"/>
        <w:ind w:firstLine="709"/>
        <w:jc w:val="both"/>
        <w:rPr/>
      </w:pPr>
      <w:r>
        <w:rPr/>
        <w:t>1. Утвердить Порядок выявления несовершеннолетних, находящихся в обстановке, представляющей угрозу их жизни, здоровью или препятствующей их воспитанию, и организации индивидуальной профилактической работы  с семьями, состоящими на ведомственном учете в органах опеки и попечительства муниципальных  образований Краснодарского края (далее – Порядок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Рекомендовать руководителям управлений (отделов) по вопросам семьи и детства администрации муниципальных образований Краснодарского края организовать работу по выявлению несовершеннолетних, находящихся в обстановке, представляющей угрозу их жизни, здоровью или препятствующей их воспитанию, и организации работы с семьями, состоящими на ведомственном учете в органах опеки и попечительства муниципальных образований Краснодарского края, в соответствии с настоящим Порядк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Отделу по организации профилактической работы с семьями управления по работе с несовершеннолетними, опеки и попечительства (Кирзунова) оказывать методическую помощь управлениям (отделам) по вопросам семьи и детства администрации муниципальных образований Краснодарского края по вопросам, связанным с реализацией настоящего Порядка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Признать утратившим силу приказ департамента семейной политики  Краснодарского края от 10 июня 2010 года № 188 «Об утверждении Инструкции по выявлению семейного неблагополучия и организации индивидуально-профилактической работы с семьями и несовершеннолетними правонарушителями, состоящими на учете в органах опеки и попечительства муниципальных образований и в государственных образовательных учреждениях для детей-сирот и детей, оставшихся без попечения родителей, Краснодарского края»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5. </w:t>
      </w:r>
      <w:r>
        <w:rPr>
          <w:bCs/>
          <w:sz w:val="28"/>
          <w:szCs w:val="28"/>
        </w:rPr>
        <w:t>Отделу информационно-аналитической и методической работы     (Апазиди):</w:t>
      </w:r>
    </w:p>
    <w:p>
      <w:pPr>
        <w:pStyle w:val="ConsPlusNormal"/>
        <w:ind w:firstLine="709"/>
        <w:jc w:val="both"/>
        <w:rPr/>
      </w:pPr>
      <w:r>
        <w:rPr/>
        <w:t>обеспечить 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ConsPlusNormal"/>
        <w:ind w:firstLine="709"/>
        <w:jc w:val="both"/>
        <w:rPr/>
      </w:pPr>
      <w:r>
        <w:rPr/>
        <w:t>обеспечить размещение настоящего Приказа на официальном сайте министерства труда и социального развития Краснодарского края (www.sznkuban.ru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 Заместителю начальника отдела правового обеспечения в управлении правового обеспечения и организации гражданской службы М.И. Захарову              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7. Контроль за выполнением настоящего приказа возложить на начальника управления по работе с несовершеннолетними, опеки и попечительства Н.И. Агафонову.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8. Настоящий приказ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министра                                                                            А.В. Кныш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</w:t>
        <w:tab/>
        <w:t xml:space="preserve">          </w:t>
        <w:tab/>
        <w:tab/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25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tabs>
        <w:tab w:val="clear" w:pos="4677"/>
        <w:tab w:val="clear" w:pos="9355"/>
      </w:tabs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Название Знак"/>
    <w:qFormat/>
    <w:rPr>
      <w:b/>
      <w:lang w:val="ru-RU" w:bidi="ar-SA"/>
    </w:rPr>
  </w:style>
  <w:style w:type="character" w:styleId="Style16">
    <w:name w:val="Подзаголовок Знак"/>
    <w:qFormat/>
    <w:rPr>
      <w:b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ind w:firstLine="720"/>
      <w:jc w:val="center"/>
    </w:pPr>
    <w:rPr>
      <w:b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6:46:00Z</dcterms:created>
  <dc:creator>agafonova</dc:creator>
  <dc:description/>
  <cp:keywords/>
  <dc:language>en-US</dc:language>
  <cp:lastModifiedBy>Дудузова Наталья Геннадьевна</cp:lastModifiedBy>
  <cp:lastPrinted>2016-08-24T17:06:00Z</cp:lastPrinted>
  <dcterms:modified xsi:type="dcterms:W3CDTF">2016-08-25T06:05:00Z</dcterms:modified>
  <cp:revision>18</cp:revision>
  <dc:subject/>
  <dc:title/>
</cp:coreProperties>
</file>