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ыявления несовершеннолетних, находящихся в обстановке, представляющей угрозу их жизни, здоровью или препятствующей их воспитанию, и организации индивидуальной профилактической работы  с семьями, состоящими на ведомственном учете в органах опеки и попечительства муниципальных  образований Краснодарского края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(отдела) по 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семьи и детства администрации муниципального образования ___________________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одпись, ФИО)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___  20___ г. 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должении индивидуальной профилактической работ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мьей, состоящей на ведомственном учет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                                                                                          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место составления)                                                                                                                     (дата сост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(отделом) по вопросам семьи и детства администрации муниципального образования _______________________________, рассмотрен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в отношении _______________________________, ребенок (дети)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ФИО родителя (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(ых) изъяты из семьи на основании статьи ___________ Семейного кодекса Российской Федер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С Т А Н О В Л Е Н 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__________________ состояла на ведомственном учете в управлении (отделе) по вопросам семьи и детства с «___» __________ 20___ г., как находящаяся в социально опасном положении, на основании постановления комиссии по делам несовершеннолетних и защите их прав при администрации муниципального образования __________________ от «___» ______ 20___ г.           № _____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указываются обстоятельства, в соответствии с которыми ребенок (дети) изъят(ы) из семьи, дата вынес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судебного решения или муниципального нормативного правового акта, принятые меры в отношен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одителя(ей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(отдел) по вопросам семьи и детства администрации муниципального образования 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 И Т А Е Т     Н Е О Б Х О Д И М Ы 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проведение индивидуальной профилактической работы с семьей  ___________________, несовершеннолетние дети  из  которой изъят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ФИО родителя (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емьи на основании _____________________ в целях обеспечения возврат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</w:t>
      </w:r>
      <w:r>
        <w:rPr>
          <w:rFonts w:cs="Times New Roman" w:ascii="Times New Roman" w:hAnsi="Times New Roman"/>
        </w:rPr>
        <w:t>статья Семейного кодекса РФ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 в родную семь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____________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)                                              (ФИ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рганиз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й работы с семья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работ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и и попечительства                                                                       Е.В. Кирзу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4:00Z</dcterms:created>
  <dc:creator>Pavlenko V</dc:creator>
  <dc:description/>
  <cp:keywords/>
  <dc:language>en-US</dc:language>
  <cp:lastModifiedBy>Дудузова Наталья Геннадьевна</cp:lastModifiedBy>
  <dcterms:modified xsi:type="dcterms:W3CDTF">2016-08-24T13:56:00Z</dcterms:modified>
  <cp:revision>7</cp:revision>
  <dc:subject/>
  <dc:title/>
</cp:coreProperties>
</file>