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586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_»________ 2016 года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явления несовершеннолетних, находящихс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тановке, представляющей угрозу их жизни, здоров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препятствующей их воспитанию, и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й профилактической работы  с семь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щими на ведомственном учете в орга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и и попечительства муниципальных  образ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 (далее – Порядок), разработан в соответствии с Семейным кодексом Российской Федерации, Федеральным  законом от 24 июня 1999 года № 120-ФЗ «Об основах системы профилактики безнадзорности и правонарушений несовершеннолетних», Федеральным законом от 24 апреля 2008 года № 48-ФЗ «Об опеке и попечительстве», Законами Краснодарского края от 29 декабря 2007 года № 1370-КЗ «Об организации и осуществлении деятельности по опеке и попечительству в Краснодарском крае»,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Законом  Краснодарского края от 21 июля 2008 года № 1539-КЗ «О мерах по профилактике безнадзорности и правонарушений несовершеннолетних в Краснодарском крае», постановлением главы администрации Краснодарского края от 4 апреля 2008 года № 258 «Об утверждении Положения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»  и определяет порядок работы по  выявлению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местного самоуправления муниципальных районов и городских округов в Краснодарском крае, наделенных отдельными государственными полномочиями по организации и осуществлению деятельности по опеке и попечительству в отношении несовершеннолетних            (далее – органы опеки и попечи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 - лицо, не достигшее возраста восемнадцати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й, находящийся в социально опасном положении, - 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, находящаяся в социально опасном положении, - семья, имеющая детей, находящихся в социально опасном положении, а также семья, где родители или и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ные 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уждающиеся в государственной защите, - дети, проживающие в кровной (биологической) семье, которым не обеспечен или обеспечен в недостаточной степени необходимый для них уровень нормальной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рофилактическая работа –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семей, в отношении которых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ндивидуальная профилактическая работ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5"/>
      <w:bookmarkStart w:id="1" w:name="Par10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1. Органы опеки и попечительства проводят индивидуальную профилактическую работу (далее – ИПР) в отношении родителей или иных законных представителей, создающих своими действиями или бездействием условия, представляющие угрозу жизни или здоровью детей либо препятствующие их нормальному воспитанию и развитию, в том числе в отношении родителей или иных законных представителей, не исполняющих свои обязанности по воспитанию, обучению и (или) содержанию детей и (или) отрицательно влияющих на их поведение либо жестоко обращающихся с ни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 целях обеспечения возврата ребенка в родную семью органы опеки и попечительства проводят ИПР с родителями после изъятия ребенка из семьи (в случаях ограничения или лишения родителей родительских прав)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провед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профилактической работы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Р в отношении несовершеннолетних и семей проводится в сроки, необходимые для оказания им социальной и иной помощи, или до устранения причин и условий, способствовавших безнадзорности, беспризорности, правонарушениям или антиобщественным действиям несовершеннолетних, или достижения ими возраста восемнадцати лет, или наступления других обстоятельств, предусмотренных законодательством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явление детей, находящихся в обстановке, представляющей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у их жизни, здоровью или препятствующей их воспитанию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Информация о несовершеннолетних, находящихся в обстановке, представляющей угрозу их жизни, здоровью или препятствующей их воспитанию (далее – дети, нуждающиеся в государственной защите), поступает в органы опеки и попечительства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(образовательных организаций, медицинских организаций, организаций, оказывающих  социальные услуги, и и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х источников информации, получение которой допускается 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Орган опеки и попечительства ведет учет детей, нуждающихся в             государственной защите. Форма Журнала учета детей, нуждающихся в государственной защите (далее – журнал учета), приведена в приложении №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рнал учета должен быть пронумерован, прошнурован и скреплен печатью. Нумерация записей, внесенных в журнал учета, ведется с начала календарного года. Срок хранения журнала учета – 3 года с даты внесения последней за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В течение трех рабочих дней с даты поступления информации о детях, нуждающихся в государственной защите, орган опеки и попечительства осуществляет первичное обследование условий жизни ребенка и семьи с целью проверки поступивши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ервичного обследования условий жизни ребенка и семьи орган опеки и попечительства выясняет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угрозы жизни и здоровью ребенка, имеющиеся факты, свидетельствующие о наличии такой угрозы или о жестоком обращении и насилии, пренебрежении интересами ребенка, повторяемости насилия, уязвимости ребенка в случаях проявления насилия по отношению к нему с учетом его возраста и состояния здоровь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требности ребенка (состояние его здоровья, проблемы в образовании, умственное и психическое развитие, самосознание, общение с другими детьми, проблемы поведения, развитие навыков самообслуживания и соблюдение гигиенических норм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емьи ребенка (наличие и место жительства родителей, братьев, сестер, других близких родственников, привязанности и отношения ребенка с родителями, родственниками, их родительские компетенции и способность обеспечить основные потребности ребенка в уходе и воспитании, безопасности, стабильном интеллектуальном, физическом и психическом развитии, эмоциональном тепле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бытовые условия, в которых находится несовершеннолетний (кто является собственником (нанимателем) жилого помещения, количество членов семьи, проживающих и зарегистрированных на данной площади, размеры и благоустройство помещения, его санитарно-гигиеническое состояние), доход родителей, наличие имущества у несовершеннолетнего и членов семьи, семейную историю, уклад жизни семьи, распределение ролей в семье, наличие круга общения родителей, наличие других лиц, значимых для ребен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а типового акта первичного </w:t>
      </w:r>
      <w:r>
        <w:rPr>
          <w:bCs/>
          <w:sz w:val="28"/>
          <w:szCs w:val="28"/>
        </w:rPr>
        <w:t>обследования условий жизни семьи, находящейся в социально опасном положении, установлена постановлением комиссии по делам несовершеннолетних и защите их прав при администрации Краснодарского края от 18 марта 2015 года № 1/2 «Об утверждении форм документов, необходимых для реализации Положения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, утвержденного постановлением главы администрации Краснодарского края от 4 апреля 2008 года № 258»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 При наличии факторов, свидетельствующих, что родители (законные представители)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, информация органа опеки и попечительства и копия акта </w:t>
      </w:r>
      <w:r>
        <w:rPr>
          <w:bCs/>
          <w:sz w:val="28"/>
          <w:szCs w:val="28"/>
        </w:rPr>
        <w:t>обследования условий жизни семьи, находящейся в социально опасном положении,</w:t>
      </w:r>
      <w:r>
        <w:rPr>
          <w:sz w:val="28"/>
          <w:szCs w:val="28"/>
        </w:rPr>
        <w:t xml:space="preserve"> незамедлительно направляется в районную (городскую), районную (окружную) в муниципальных образованиях город Краснодар, город Новороссийск и город-курорт Сочи комиссию по делам несовершеннолетних и защите их прав (далее – муниципальная комиссия) в соответствии со статьей 9 Федерального закона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работы с семьями, состоя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едомственном учет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едомственный учет включает следующие категории сем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и, находящиеся в социально опасном положении, в случае, если орган опеки и попечительства назначен ответственным за организацию работы с семьей, находящей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и, находящиеся в социально опасном положении, в случае, если орган опеки и попечительства не назначен ответственным за организацию работы с семьей, находящейся в социально 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и после изъятия ребенка из семьи (на основании статей 69, 73, 77  Семей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поставленные на ведомственный учет, регистрируются в журнале регистрации семей, состоящих на ведомственном учете (приложение                      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ИПР с семьей, находящейся в социально опасном положении (далее – СОП), организуется органом опеки и попечительства в соответствии с требованиями постановления главы администрации Краснодарского края от 4 апреля 2008 № 258 «Об утверждении Положения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» (далее – постановление № 25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Перечень документов, содержащихся в социальном паспорте семьи, находящейся в СОП, установлен постановлением № 25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орган опеки и попечительства не назначен ответственным органом, социальный паспорт семьи, находящейся в СОП, поставленной на ведомственный учет, содержи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, утвержденное руководителем органа опеки и попечительства, о постановке семьи, находящейся в СОП, на ведомственный учет (приложение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остановления муниципальной комиссии о постановке семьи, находящейся в СОП, на профилактический у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утвержденного комплексного межведомственного плана ИПР с семьей, находящейся в СОП (далее – план ИП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предложений в план ИП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членов семьи, удостоверяющих их л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бследования условий жизни семьи, находящейся в СОП (периодичность посещения по месту жительства семьи, находящейся в СОП, определяется ответственным органом индивидуально, исходя из сложившейся ситуации, но не реже одного раза в месяц) (приложение №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информаций, направленных в ответственный орган, об исполнении пунктов плана ИП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информаций, направленных в органы и учреждения системы профилактики безнадзорности и правонарушений несовершеннолетних.</w:t>
      </w:r>
    </w:p>
    <w:p>
      <w:pPr>
        <w:pStyle w:val="Style17"/>
        <w:spacing w:lineRule="atLeast" w:line="248" w:before="0" w:after="0"/>
        <w:ind w:firstLine="709"/>
        <w:jc w:val="both"/>
        <w:rPr/>
      </w:pPr>
      <w:r>
        <w:rPr>
          <w:sz w:val="28"/>
          <w:szCs w:val="28"/>
        </w:rPr>
        <w:t>5.4. Индивидуальная профилактическая работа с семьями после изъятия ребенка из семьи (</w:t>
      </w:r>
      <w:hyperlink r:id="rId3">
        <w:r>
          <w:rPr>
            <w:rStyle w:val="InternetLink"/>
            <w:sz w:val="28"/>
            <w:szCs w:val="28"/>
          </w:rPr>
          <w:t>статьи 6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77</w:t>
        </w:r>
      </w:hyperlink>
      <w:r>
        <w:rPr>
          <w:sz w:val="28"/>
          <w:szCs w:val="28"/>
        </w:rPr>
        <w:t xml:space="preserve"> Семейного кодекса Российской Федерации), направлена на </w:t>
      </w:r>
      <w:r>
        <w:rPr>
          <w:color w:val="000000"/>
          <w:sz w:val="28"/>
          <w:szCs w:val="28"/>
        </w:rPr>
        <w:t>обеспечение возврата ребенка в родную сем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 в течение 6 месяцев после вынесения судебного решения о лишении родительских прав или ограничении родительских прав родителей (одного из них), принятия муниципального правового акта в соответствии со статьей 77 Семейного кодекса Российской Федерации осуществляют сопровождение семьи с принятием мер, включающих организацию реабилитационной работы с родителями, лишенными родительских прав или ограниченными в родительских правах, оказание им необходимой помощи с целью воссоединения ребенка с семь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остановки на ведомственный учет семьи после изъятия ребенка из семьи – заключение о постановке на ведомственный учет семьи после изъятия ребенка из семьи, утвержденное руководителем органа опеки и попечительства (приложение № 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имая во внимание, что восстановление в родительских правах (отмена ограничения в родительских правах) допускается, если родители (один из них) изменили </w:t>
      </w:r>
      <w:r>
        <w:rPr>
          <w:sz w:val="28"/>
          <w:szCs w:val="28"/>
        </w:rPr>
        <w:t>свое поведение, образ жизни и (или) отношение к воспитанию ребенка, специалистам органов опеки и попечительства необходимо ознакомить родителей с комплексом действий, которые они должны осуществить, комплектом документов и совокупностью доказательств, которые они должны представить в суд при подаче искового заявления о восстановлении в родительских правах (об отмене ограничения в родительских прав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 Социальный паспорт семьи, состоящей на ведомственном учете после изъятия ребенка из семьи, содержи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о постановке на ведомственный учет семьи после изъятия ребенка из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уда о лишении (ограничении) родителей родительских прав или копия муниципального нормативного правового акта, принятого в соответствии со статьей 77 Семей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ИПР, составленный на полугодие (планируемые мероприятия, сроки, ответственные лица, отметка о выполнен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бследования условий жизни семьи (составляется ежемесячно) (приложение № 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, полученная от органов и учреждений системы профилактики безнадзорности и правонарушений несовершеннолетних, в том числе от учреждений и организаций, в которые помещены дети, изъятые из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писем, направленных органам и учреждениям системы профилактики безнадзорности и правонарушений несовершеннолетних, иным ведомств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При постановке на ведомственный учет семьи после изъятия ребенка из семьи допускается продолжение ведения социального паспорта семьи, находящейся в СОП, на основании мотивированного заключения, утвержденного руководителем органа опеки и попечительства, о продолжении ИПР с семьей, состоящей на ведомственном учете (приложение № 8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ая отметка производится в журнале регистрации семей, состоящих на ведомственном учете (в графах 3 и 10 соответственно)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 Снятие семей с профилактического учет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нятие с профилактического учета семей, находящихся в СОП, производится только после соответствующего решения муниципальной комиссии, по основаниям, предусмотренным пунктом 5.31 постановления № 2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Семья, находящаяся в СОП, снимается с ведомственного учета на основании заключения о снятии семьи с ведомственного учета, утвержденного руководителем органа опеки и попечительства (приложение № 9), после получения постановления муниципальной комиссии о снятии семьи, находящейся в СОП, с учета в муниципальной комиссии и отсутствии возможности проведения дальнейшей индивидуальной профилактической работы с семь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Снятие с ведомственного учета семей после изъятия ребенка из семьи допускается по истечении шести месяцев проведения ИПР с семьей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я родителей (одного из них) в родительских правах либо отмены ограничения родителей (одного из них) родительских прав и возврата ребенка в кровную сем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инятия родителями (одним из них) мер в течение 6 месяцев по </w:t>
      </w:r>
      <w:r>
        <w:rPr>
          <w:bCs/>
          <w:sz w:val="28"/>
          <w:szCs w:val="28"/>
        </w:rPr>
        <w:t xml:space="preserve">изменению </w:t>
      </w:r>
      <w:r>
        <w:rPr>
          <w:sz w:val="28"/>
          <w:szCs w:val="28"/>
        </w:rPr>
        <w:t>своего поведения, образа жизни и (или) отношения к воспитанию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единственного р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в установленном законодательством Российской Федерации порядке единственного родителя умершим или безвестно отсутствующ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единственного родителя в места лишения свободы на длительный срок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единственного родителя на длительное стационарное ле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в государственные учреждения обоих родителей или единственного родител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ытия семьи для проживания в другую территор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других оснований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опеки и попечительства готовит заключение о снятии семьи с ведомственного учета, с указанием вышеуказанных оснований, которое утверждается руководителем органа опеки и попечительства. После снятия семьи с ведомственного учета вносится соответствующая отметка в журнал регистрации семей, состоящих на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Срок хранения социального паспорта семьи составляет 5 лет со дня снятия семьи с ведомственного учет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</w:t>
      </w:r>
    </w:p>
    <w:p>
      <w:pPr>
        <w:pStyle w:val="Normal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 Е.В. Кирзу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28B95959F2ED4770630B087B4008CE53345F4097F3BC31354996116610C6EB92B5B3E879BF98S9zCH" TargetMode="External"/><Relationship Id="rId3" Type="http://schemas.openxmlformats.org/officeDocument/2006/relationships/hyperlink" Target="consultantplus://offline/ref=D974C2E9BA0DAF542597721E8B9EE8950A6A21AE588D9C84C96620B450C5B1B9100892B2FC89CFA4BEr2J" TargetMode="External"/><Relationship Id="rId4" Type="http://schemas.openxmlformats.org/officeDocument/2006/relationships/hyperlink" Target="consultantplus://offline/ref=D974C2E9BA0DAF542597721E8B9EE8950A6A21AE588D9C84C96620B450C5B1B9100892B2FC89CFA3BEr1J" TargetMode="External"/><Relationship Id="rId5" Type="http://schemas.openxmlformats.org/officeDocument/2006/relationships/hyperlink" Target="consultantplus://offline/ref=D974C2E9BA0DAF542597721E8B9EE8950A6A21AE588D9C84C96620B450C5B1B9100892B2FC89CFA0BEr9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7:00Z</dcterms:created>
  <dc:creator>agafonova</dc:creator>
  <dc:description/>
  <cp:keywords/>
  <dc:language>en-US</dc:language>
  <cp:lastModifiedBy>Дудузова Наталья Геннадьевна</cp:lastModifiedBy>
  <cp:lastPrinted>2016-06-14T17:43:00Z</cp:lastPrinted>
  <dcterms:modified xsi:type="dcterms:W3CDTF">2016-08-24T11:47:00Z</dcterms:modified>
  <cp:revision>62</cp:revision>
  <dc:subject/>
  <dc:title>ПРИЛОЖЕНИЕ</dc:title>
</cp:coreProperties>
</file>