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245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ConsPlusNonformat"/>
        <w:widowControl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выявления несовершеннолетних, находящихся в обстановке, представляющей угрозу их жизни, здоровью или препятствующей их воспитанию, и организации индивидуальной профилактической работы  с семьями, состоящими на ведомственном учете в органах опеки и попечительства муниципальных  образований Краснодарского края</w:t>
      </w:r>
    </w:p>
    <w:p>
      <w:pPr>
        <w:pStyle w:val="ConsPlusNonformat"/>
        <w:widowControl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widowControl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(отдела) по </w:t>
      </w:r>
    </w:p>
    <w:p>
      <w:pPr>
        <w:pStyle w:val="ConsPlusNonformat"/>
        <w:widowControl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ам семьи и детства администрации муниципального образования ___________________</w:t>
      </w:r>
    </w:p>
    <w:p>
      <w:pPr>
        <w:pStyle w:val="ConsPlusNonformat"/>
        <w:widowControl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ConsPlusNonformat"/>
        <w:widowControl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подпись, ФИО)</w:t>
      </w:r>
    </w:p>
    <w:p>
      <w:pPr>
        <w:pStyle w:val="ConsPlusNonformat"/>
        <w:widowControl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_» ________________  20___ г. </w:t>
      </w:r>
    </w:p>
    <w:p>
      <w:pPr>
        <w:pStyle w:val="ConsPlusNonformat"/>
        <w:widowControl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становке на ведомственный учет семьи после изъятия ребенка из семь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___________________________                                                                                             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место составления)                                                                                                                     (дата составл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м (отделом) по вопросам семьи и детства администрации муниципального образования _______________________________, рассмотрены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ы в отношении _______________________________, ребенок (дети)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(ФИО родителя (ей), адрес прожива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ого(ых) изъяты из семьи на основании статьи ___________ Семейного кодекса Российской Федерации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 С Т А Н О В Л Е Н О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(указываются обстоятельства, в соответствии с которыми ребенок (дети) изъят(ы) из семьи, дата вынесения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</w:rPr>
        <w:t>судебного решения или муниципального нормативного правового акта, принятые меры в отношении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родителя(ей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(отдел) по вопросам семьи и детства администрации муниципального образования 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Ч И Т А Е Т     Н Е О Б Х О Д И М Ы М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ить семью ___________________, несовершеннолетние дети из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(ФИО родителя (ей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ой изъяты из семьи на основании __________, на ведомственный учет для организации индивидуальной профилактической работы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                                           ____________   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</w:rPr>
        <w:t>подпись)                                              (ФИ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организаци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ой работы с семьям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по работе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есовершеннолетними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ки и попечительства                                                                       Е.В. Кирзун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4:09:00Z</dcterms:created>
  <dc:creator>Pavlenko V</dc:creator>
  <dc:description/>
  <cp:keywords/>
  <dc:language>en-US</dc:language>
  <cp:lastModifiedBy>Дудузова Наталья Геннадьевна</cp:lastModifiedBy>
  <dcterms:modified xsi:type="dcterms:W3CDTF">2016-08-24T13:52:00Z</dcterms:modified>
  <cp:revision>10</cp:revision>
  <dc:subject/>
  <dc:title/>
</cp:coreProperties>
</file>