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ыявления несовершеннолетних, находящихся в обстановке, представляющей угрозу их жизни, здоровью или препятствующей их воспитанию, и организации индивидуальной профилактической работы  с семьями, состоящими на ведомственном учете в органах опеки и попечительства муниципальных  образований Краснодарского края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(отдела) по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семьи и детства администрации муниципального образования 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дпись, ФИО)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___  20___ г.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нятии семьи с ведомственного уч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          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составления)                                                                                                                     (дата сост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(отделом) по вопросам семьи и детства администрации муниципального образования _______________________________ рассмотрены материалы в отношении семьи _______________________________, состоящ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ИО родителя (ей), адрес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домственном учет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 Т А Н О В Л Е Н 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 _________________________ состояла на ведомственном учете в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ФИО родителя (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и (отделе) по вопросам семьи и детства с «___» __________ 20___ г., как находящаяся в социально опасном положении, на основании постановления комиссии по делам несовершеннолетних и защите их прав при администрации муниципального образования __________________ от «___» ______ 20___ г.           № _____  (как семья после изъятия детей из семьи на основании статьи ______ Семейного кодекса Российской Федера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указываются обстоятельства, в соответствии с которыми принимается решение о снятии семьи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ведомственного уче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(отдел) по вопросам семьи и детства администрации муниципального образования 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 И Т А Е Т     Н Е О Б Х О Д И М Ы 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ю  ___________________________ снять  с  ведомственного учет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(ФИО родителя (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указывается постановление комиссии по делам несовершеннолетних и защите их прав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ешение суда или муниципальный нормативный правовой ак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____________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)                                              (ФИ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й работы с семья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работ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и и попечительства                                                                       Е.В. Кирзу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9:00Z</dcterms:created>
  <dc:creator>Pavlenko V</dc:creator>
  <dc:description/>
  <cp:keywords/>
  <dc:language>en-US</dc:language>
  <cp:lastModifiedBy>Дудузова Наталья Геннадьевна</cp:lastModifiedBy>
  <cp:lastPrinted>2016-08-24T16:59:00Z</cp:lastPrinted>
  <dcterms:modified xsi:type="dcterms:W3CDTF">2016-08-24T13:59:00Z</dcterms:modified>
  <cp:revision>10</cp:revision>
  <dc:subject/>
  <dc:title/>
</cp:coreProperties>
</file>