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юридическим лица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) на возмещение затрат, связанны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рганизацией ими социальной реабилитации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и ресоциализации лиц, осуществляющих незаконное потреблени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ческих средств или психотропных веществ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бщие положения</w:t>
      </w:r>
    </w:p>
    <w:p>
      <w:pPr>
        <w:pStyle w:val="51"/>
        <w:shd w:fill="auto" w:val="clear"/>
        <w:spacing w:lineRule="auto" w:line="240" w:before="0" w:after="0"/>
        <w:ind w:left="36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 xml:space="preserve">Настоящий Порядок </w:t>
      </w:r>
      <w:r>
        <w:rPr>
          <w:sz w:val="28"/>
          <w:szCs w:val="28"/>
          <w:lang w:val="ru-RU"/>
        </w:rPr>
        <w:t>устанавливает</w:t>
      </w:r>
      <w:r>
        <w:rPr>
          <w:sz w:val="28"/>
          <w:szCs w:val="28"/>
        </w:rPr>
        <w:t xml:space="preserve"> правила, цели и условия предоставления субсидий юридическим лицам (за исключением субсидий государственным (муниципальным) учреждениям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 – Организация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возмещение затрат, </w:t>
      </w:r>
      <w:r>
        <w:rPr>
          <w:sz w:val="28"/>
          <w:szCs w:val="28"/>
          <w:lang w:val="ru-RU"/>
        </w:rPr>
        <w:t>связанных с организацией ими</w:t>
      </w:r>
      <w:r>
        <w:rPr>
          <w:sz w:val="28"/>
          <w:szCs w:val="28"/>
          <w:shd w:fill="FFFFFF" w:val="clear"/>
        </w:rPr>
        <w:t xml:space="preserve"> социальной реабилитации и ресоциализации </w:t>
      </w:r>
      <w:r>
        <w:rPr>
          <w:sz w:val="28"/>
          <w:szCs w:val="28"/>
        </w:rPr>
        <w:t>лиц, осуществляющих незаконное потребление наркотических средств или психотропных веществ</w:t>
      </w:r>
      <w:r>
        <w:rPr>
          <w:sz w:val="28"/>
          <w:szCs w:val="28"/>
          <w:lang w:val="ru-RU"/>
        </w:rPr>
        <w:t xml:space="preserve"> (далее – больной наркоманией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 территории Краснодарского края (далее – субсидия).</w:t>
      </w:r>
    </w:p>
    <w:p>
      <w:pPr>
        <w:pStyle w:val="ConsPlusNormal"/>
        <w:ind w:firstLine="708"/>
        <w:jc w:val="both"/>
        <w:rPr/>
      </w:pPr>
      <w:r>
        <w:rPr/>
        <w:t xml:space="preserve">1.2. Предоставление Организациям субсидий из краевого бюджета осуществляется в соответствии с объемами финансирования, предусмотренными на реализацию соответствующего мероприятия государственной программы Краснодарского края «Противодействие незаконному обороту наркотиков», утвержденной постановлением главы администрации (губернатора) Краснодарского края от 5 октября 2015 года № 941, в пределах лимитов бюджетных обязательств и бюджетных ассигнований, доведенных министерству труда и социального развития Краснодарского края (далее – министерство) на цели, установленные пунктом 1.1 настоящего Порядка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jc w:val="center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словия предоставления субсидии</w:t>
      </w:r>
    </w:p>
    <w:p>
      <w:pPr>
        <w:pStyle w:val="51"/>
        <w:shd w:fill="auto" w:val="clear"/>
        <w:spacing w:lineRule="auto" w:line="240" w:before="0" w:after="0"/>
        <w:ind w:left="720" w:hanging="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708"/>
        <w:jc w:val="both"/>
        <w:rPr/>
      </w:pPr>
      <w:r>
        <w:rPr/>
        <w:t>2.1. Условиями предоставления субсидии Организации является:</w:t>
      </w:r>
    </w:p>
    <w:p>
      <w:pPr>
        <w:pStyle w:val="ConsPlusNormal"/>
        <w:ind w:firstLine="708"/>
        <w:jc w:val="both"/>
        <w:rPr/>
      </w:pPr>
      <w:r>
        <w:rPr/>
        <w:t>2.1.1. Прохождение отбора на право получения субсидии (далее – отбор)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1.2. Заключение с </w:t>
      </w:r>
      <w:r>
        <w:rPr>
          <w:sz w:val="28"/>
          <w:szCs w:val="28"/>
          <w:lang w:val="ru-RU"/>
        </w:rPr>
        <w:t xml:space="preserve">больным наркоманией </w:t>
      </w:r>
      <w:r>
        <w:rPr>
          <w:sz w:val="28"/>
          <w:szCs w:val="28"/>
        </w:rPr>
        <w:t>договора</w:t>
      </w:r>
      <w:r>
        <w:rPr>
          <w:rStyle w:val="1"/>
          <w:color w:val="000000"/>
          <w:sz w:val="28"/>
          <w:szCs w:val="28"/>
        </w:rPr>
        <w:t xml:space="preserve"> о прохождении </w:t>
      </w:r>
      <w:r>
        <w:rPr>
          <w:sz w:val="28"/>
          <w:szCs w:val="28"/>
        </w:rPr>
        <w:t>социальной реабилитации и ресоциализации (далее – Договор)</w:t>
      </w:r>
      <w:r>
        <w:rPr>
          <w:sz w:val="28"/>
          <w:szCs w:val="28"/>
          <w:lang w:val="ru-RU"/>
        </w:rPr>
        <w:t xml:space="preserve">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говор заключается </w:t>
      </w:r>
      <w:r>
        <w:rPr>
          <w:sz w:val="28"/>
          <w:szCs w:val="28"/>
        </w:rPr>
        <w:t xml:space="preserve">в течение семи дней после выдачи </w:t>
      </w:r>
      <w:r>
        <w:rPr>
          <w:sz w:val="28"/>
          <w:szCs w:val="28"/>
          <w:lang w:val="ru-RU"/>
        </w:rPr>
        <w:t>больному наркоман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менного документа, удостоверяющего его право на прохождение социальной реабилитации и ресоциализации на территории Краснодарского края (далее – уведомление). После получения в министерстве уведомления больной наркоманией именуется реабилитантом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 течение трех дней после заключения Договора с реабилитантом Организация уведомляет о данном факте министерство</w:t>
      </w:r>
      <w:r>
        <w:rPr>
          <w:sz w:val="28"/>
          <w:szCs w:val="28"/>
          <w:lang w:val="ru-RU"/>
        </w:rPr>
        <w:t xml:space="preserve"> официальном письмо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3. Заключение с министерством соглашения о предоставлении субсидии в целях возмещения затрат, связанных с организацией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 (далее – Соглашение) по форме, установленной министерством, в течение десяти дней после заключения Договора с реабилитанто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условиями Соглашения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гласие Организации на осуществление министерством и органами государственного финансового контроля проверок соблюдения Организацией условий, целей и порядка предоставления субсид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т юридическим лицам на приобретение за счет полученных средств иностранной валюты, за исключением операций, осуществляемых в соответствии с </w:t>
      </w:r>
      <w:hyperlink r:id="rId2">
        <w:r>
          <w:rPr>
            <w:rStyle w:val="InternetLink"/>
            <w:sz w:val="28"/>
            <w:szCs w:val="28"/>
          </w:rPr>
          <w:t>валютным законодательством</w:t>
        </w:r>
      </w:hyperlink>
      <w:r>
        <w:rPr>
          <w:sz w:val="28"/>
          <w:szCs w:val="28"/>
        </w:rPr>
        <w:t xml:space="preserve">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"/>
        <w:ind w:firstLine="708"/>
        <w:jc w:val="both"/>
        <w:rPr/>
      </w:pPr>
      <w:r>
        <w:rPr/>
        <w:t>2.1.4. Ежемесячное предоставление (до пятого числа, следующего</w:t>
      </w:r>
      <w:r>
        <w:rPr>
          <w:bCs/>
        </w:rPr>
        <w:t xml:space="preserve"> за отчетным периодом)</w:t>
      </w:r>
      <w:r>
        <w:rPr>
          <w:b/>
          <w:bCs/>
        </w:rPr>
        <w:t xml:space="preserve"> </w:t>
      </w:r>
      <w:r>
        <w:rPr/>
        <w:t xml:space="preserve">в министерство </w:t>
      </w:r>
      <w:r>
        <w:rPr>
          <w:bCs/>
        </w:rPr>
        <w:t>отчетной документации, подтверждающей прохождение реабилитантом социальной реабилитации и ресоциализации (далее – отчетная документация): отчет о прохождении реабилитантом социальной реабилитации и ресоциализации,</w:t>
      </w:r>
      <w:r>
        <w:rPr/>
        <w:t xml:space="preserve"> согласно форме, указанной в приложении № 1</w:t>
      </w:r>
      <w:r>
        <w:rPr>
          <w:bCs/>
        </w:rPr>
        <w:t xml:space="preserve">, </w:t>
      </w:r>
      <w:r>
        <w:rPr/>
        <w:t xml:space="preserve">счет, счет-фактура и акт выполненных рабо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shd w:fill="FFFFFF" w:val="clear"/>
        </w:rPr>
        <w:t xml:space="preserve"> Для прохождения отбора на получение субсидии, в целях возмещения затрат, связанных с организацией социальной реабилитации и ресоциализации больных наркоманией, Организация должна соответствовать следующим критериям: 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1. Организация деятельности в сфере социальной реабилитации и </w:t>
      </w:r>
      <w:r>
        <w:rPr>
          <w:rFonts w:cs="Times New Roman" w:ascii="Times New Roman" w:hAnsi="Times New Roman"/>
          <w:sz w:val="28"/>
          <w:szCs w:val="28"/>
        </w:rPr>
        <w:t>ресоциализации больных наркоманией на территории Краснодарского края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ответствии с учредительными документами Организаци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Наличие у Организации правоустанавливающих документов на недвижимое имущество (занимаемое здание, строение, помещение), в котором осуществляется деятельность по социальной реабилитации и ресоциализации больных наркомани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.2.3. Соответствие зданий, строений, помещений, в которых Организацией осуществляется деятельность по социальной реабилитации и ресоциализации больных наркоманией, созданных в них условий размещения больных наркоманией, водоснабжения, банно-прачечного обслуживания, обеспечения питанием санитарно-гигиеническим нормам, правилам и требованиям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.2.4. Наличие программы социальной реабилитации и ресоциализации больных наркоманией, утвержденной руководителем Организации или уполномоченным органом Организации, которая должна содержать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писание мероприятий по социальной реабилитации и ресоциализации больных наркоманией, формы и методы их предост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перечень мероприятий по социальной реабилитации и ресоциализации больных наркоманией с указанием сроков их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2.5. Наличие опыта осуществления деятельности по социальной реабилитации и ресоциализации больных наркоманией не менее одного года до дня подачи заявки об участии в отбо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.2.</w:t>
      </w:r>
      <w:r>
        <w:rPr>
          <w:sz w:val="28"/>
          <w:szCs w:val="28"/>
        </w:rPr>
        <w:t>6. Наличие специалистов, необходимых для организации работы по социальной реабилитаци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 ресоциализации больных наркоман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.2.</w:t>
      </w:r>
      <w:r>
        <w:rPr>
          <w:sz w:val="28"/>
          <w:szCs w:val="28"/>
        </w:rPr>
        <w:t xml:space="preserve">7. </w:t>
      </w:r>
      <w:r>
        <w:rPr>
          <w:sz w:val="28"/>
          <w:szCs w:val="28"/>
          <w:shd w:fill="FFFFFF" w:val="clear"/>
        </w:rPr>
        <w:t>Наличие договора с медицинской организацией, оказывающей медицинскую помощь по профилю «нарколог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2.8. Отсутствие проведения в отношении Организации процедуры ликвидации и (или) решения арбитражного суда о признании Организации несостоятельной (банкротом)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9. О</w:t>
      </w:r>
      <w:r>
        <w:rPr>
          <w:sz w:val="28"/>
          <w:szCs w:val="28"/>
        </w:rPr>
        <w:t>тсутствие у Организации задолженности по налогам, сборам и иным обязательным платежам в бюджеты всех уровней бюджетной системы Российской Федерации и государственные внебюджетные фонды.</w:t>
      </w:r>
    </w:p>
    <w:p>
      <w:pPr>
        <w:pStyle w:val="51"/>
        <w:shd w:fill="auto" w:val="clear"/>
        <w:tabs>
          <w:tab w:val="clear" w:pos="708"/>
          <w:tab w:val="right" w:pos="5525" w:leader="none"/>
          <w:tab w:val="right" w:pos="8395" w:leader="none"/>
          <w:tab w:val="right" w:pos="10069" w:leader="none"/>
        </w:tabs>
        <w:spacing w:lineRule="auto" w:line="324" w:before="0" w:after="0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24"/>
        <w:ind w:right="-1" w:firstLine="709"/>
        <w:jc w:val="center"/>
        <w:rPr/>
      </w:pPr>
      <w:r>
        <w:rPr>
          <w:sz w:val="28"/>
          <w:szCs w:val="28"/>
        </w:rPr>
        <w:t>3. Организация и проведение отбора Организаций для получения субсидии</w:t>
      </w:r>
    </w:p>
    <w:p>
      <w:pPr>
        <w:pStyle w:val="Normal"/>
        <w:spacing w:lineRule="auto" w:line="324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Министерство в целях проведения отбора Организаций осуществл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Организует проведение о</w:t>
      </w:r>
      <w:r>
        <w:rPr>
          <w:rStyle w:val="1"/>
          <w:color w:val="000000"/>
          <w:sz w:val="28"/>
          <w:szCs w:val="28"/>
        </w:rPr>
        <w:t xml:space="preserve">тбора Организаций </w:t>
      </w:r>
      <w:r>
        <w:rPr>
          <w:sz w:val="28"/>
          <w:szCs w:val="28"/>
        </w:rPr>
        <w:t>по мере необходимости, но не реже 1 раза в год. Извещение о проведении отбора (далее – извещение) размещается на официальном сайте министерства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. Отбор организаций считается объявленным с даты опубликования извещения на официальном сайте министерства. Срок приема заявок на участие в отборе </w:t>
      </w:r>
      <w:r>
        <w:rPr>
          <w:rStyle w:val="1"/>
          <w:sz w:val="28"/>
          <w:szCs w:val="28"/>
        </w:rPr>
        <w:t>юридических лиц (</w:t>
      </w:r>
      <w:r>
        <w:rPr>
          <w:sz w:val="28"/>
          <w:szCs w:val="28"/>
        </w:rPr>
        <w:t>за исключением государственных (муниципальных) учреждений), организующих социальную реабилитацию и ресоциализацию лиц, осуществляющих незаконное потребление наркотических средств или психотропных веществ в Краснодарском крае (далее – заявка), указанный в Извещении, составляет 10 календарных дней. По истечению срока приема заявок, указанного в извещении, прием документов прекращ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 Принимает заявки, регистрирует их в журнале учета заявок, и передает на рассмотрение в комиссию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меющих право на получение субсидии на возмещение затрат, связанных с организацией ими социальной реабилитации и ресоциализации в Краснодарском крае (далее – Комиссия). День подачи заявки является датой ее регистрации в журнале учета заявок и передачи в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Обеспечивает деятельность Комиссии.</w:t>
      </w:r>
    </w:p>
    <w:p>
      <w:pPr>
        <w:pStyle w:val="51"/>
        <w:shd w:fill="auto" w:val="clear"/>
        <w:tabs>
          <w:tab w:val="clear" w:pos="708"/>
          <w:tab w:val="right" w:pos="5525" w:leader="none"/>
          <w:tab w:val="right" w:pos="8395" w:leader="none"/>
          <w:tab w:val="right" w:pos="10069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3.1.4. Размещает список Организаций,</w:t>
      </w:r>
      <w:r>
        <w:rPr>
          <w:sz w:val="28"/>
          <w:szCs w:val="28"/>
        </w:rPr>
        <w:t xml:space="preserve"> имеющих право на получение субсидии</w:t>
      </w:r>
      <w:r>
        <w:rPr>
          <w:sz w:val="28"/>
          <w:szCs w:val="28"/>
          <w:lang w:val="ru-RU"/>
        </w:rPr>
        <w:t xml:space="preserve"> (далее – список Организаций), на</w:t>
      </w:r>
      <w:r>
        <w:rPr>
          <w:sz w:val="28"/>
          <w:szCs w:val="28"/>
        </w:rPr>
        <w:t xml:space="preserve"> официальном сайте министерства </w:t>
      </w:r>
      <w:r>
        <w:rPr>
          <w:sz w:val="28"/>
          <w:szCs w:val="28"/>
          <w:lang w:val="ru-RU"/>
        </w:rPr>
        <w:t>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lang w:val="ru-RU"/>
        </w:rPr>
        <w:t>), администрации Краснодарского края (admkrai.krasnodar.ru).</w:t>
      </w:r>
    </w:p>
    <w:p>
      <w:pPr>
        <w:pStyle w:val="51"/>
        <w:shd w:fill="auto" w:val="clear"/>
        <w:tabs>
          <w:tab w:val="clear" w:pos="708"/>
          <w:tab w:val="right" w:pos="5525" w:leader="none"/>
          <w:tab w:val="right" w:pos="8395" w:leader="none"/>
          <w:tab w:val="right" w:pos="10069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3.2. Оформление и подача документов для участия в отборе осуществляется в следующем порядке:</w:t>
      </w:r>
    </w:p>
    <w:p>
      <w:pPr>
        <w:pStyle w:val="51"/>
        <w:shd w:fill="auto" w:val="clear"/>
        <w:tabs>
          <w:tab w:val="clear" w:pos="708"/>
          <w:tab w:val="right" w:pos="5525" w:leader="none"/>
          <w:tab w:val="right" w:pos="8395" w:leader="none"/>
          <w:tab w:val="right" w:pos="10069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1. Для участия в отборе Организация предоставляет в министерство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1. Заявку согласно форме, указанной в приложении № 2, на бумажном и электронном носителях. 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2.1.2. Копии учредительных документов в последней действующей редакции в 1 экземпля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3. Копию свидетельства о постановке на учет в налоговом органе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2.1.4. Копии правоустанавливающих документов: свидетельств о государственной регистрации права на недвижимое имущество, договоров аренды, субаренды, договоров безвозмездного пользования с собственником недвижимого имущества о возможности использования такого имущества в целях осуществления социальной реабилитации и ресоциализации больных наркоманией или иные документы, подтверждающие возможность использования недвижимого имущества в целях осуществления социальной реабилитации и ресоциализации больных наркоманией, в 1 экземпля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5. Документы, подтверждающие соответствие недвижимого имущества (зданий, строений, сооружений, помещений), в котором Организация осуществляет социальную реабилитацию и ресоциализацию больных наркоманией, требованиям пожарной безопасности и санитарно-гигиеническим норм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6. Программу Организации социальной реабилитации и ресоциализации больных наркоман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7. Сведения о банковских реквизи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8. Документ, подтверждающий полномочия лица на осуществление действий от имени Организации, подавшей заявку на участие в отбо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9. Министерство в порядке межведомственного информационного взаимодействия запрашивает в уполномоченных государственных органах следующие документы и сведения в отношении Организ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ку о наличии (отсутствии) задолженности по налогам, сборам и иным обязательным платежам в бюджеты всех уровней бюджетной системы Российской Федерации и государственные внебюджетные фонды или справку о состоянии расчетов налогоплательщика на конец последнего отчетного пери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праве представить документы и сведения, предусмотренные настоящим пунктом, по собственной инициативе, при этом срок их выдачи должен быть не ранее чем 1 месяц до дня размещения извещения о проведении отбора согласно пункту 3.1.1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имеющие задолженность по налогам  и сборам и иным обязательным платежам, могут погасить имеющуюся задолженность и подтвердить погашение соответствующим документом до срока завершения приема заявок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2.1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Копии документов должны быть заверены в установленном </w:t>
      </w:r>
      <w:r>
        <w:rPr>
          <w:sz w:val="28"/>
          <w:szCs w:val="28"/>
          <w:lang w:val="ru-RU"/>
        </w:rPr>
        <w:t xml:space="preserve">законодательстве </w:t>
      </w:r>
      <w:r>
        <w:rPr>
          <w:sz w:val="28"/>
          <w:szCs w:val="28"/>
        </w:rPr>
        <w:t xml:space="preserve">порядке или представлены </w:t>
      </w:r>
      <w:r>
        <w:rPr>
          <w:sz w:val="28"/>
          <w:szCs w:val="28"/>
          <w:lang w:val="ru-RU"/>
        </w:rPr>
        <w:t>Организацией</w:t>
      </w:r>
      <w:r>
        <w:rPr>
          <w:sz w:val="28"/>
          <w:szCs w:val="28"/>
        </w:rPr>
        <w:t xml:space="preserve"> с предъявлением подлин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11. Опись вложенных документов, содержащую наименование всех прилагаем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 Предоставленные Организацией документы не возвращ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Основанием для отказа Организации в участии в отборе является непредоставление или неполное предоставление документов, указанных в пункте 3.2.1 настоящего Порядка. В случае выявления факта неполного предоставления документов Организации до завершения срока приема заявок, указанного в Извещении, Организация вправе повторно подать заявку с пакетом документов, указанных в пункте 3.2.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оведение отбора Организаций для предоставления субсидии осуществляется в следующем порядк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 Комиссия в течение 14 календарных 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завершения приема заявок Организаций на участие в отборе проводит анализ представленной документации. При необходимости проводится выезд членов Комиссии в Организацию с целью установления факта соответствия (несоответствия) Организации критериям. Результаты выезда оформляются в форме отчета, содержащего выводы о соответствии (несоответствии) Организации каждому из предъявляемых критериев, в соответствии с подпунктом 2.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Итоги заседания Комиссии оформляются протоко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ешение о включении или об отказе во включении Организации в список Организаций принимается министерством в течение трех рабочих дней со дня подписания протокола Коми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Решение об отказе во включении Организации в список Организаций принимается в случа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оответствия Организации критериям, определенным пунктом 2.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или неполное предоставление документов, указанных в пункте 3.2.1 настояще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явления факта недостоверности сведений, содержащихся в документах, представленных Организацией в составе заявки на участие в отбор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Уведомление о включении в список Организаций или об отказе во включении в список Организаций выдается министерством представителю Организации лично либо направляется в адрес Организации в течение трех рабочих дней со дня принятия решения. Уведомление об отказе во включении в список Организаций содержит причины отк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об отказе во включении в список Организаций может быть обжаловано Организацией в установленном законодательством порядке. </w:t>
      </w:r>
    </w:p>
    <w:p>
      <w:pPr>
        <w:pStyle w:val="Normal"/>
        <w:spacing w:lineRule="auto" w:line="324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оцедура перечисления и возврата субсидии</w:t>
      </w:r>
    </w:p>
    <w:p>
      <w:pPr>
        <w:pStyle w:val="ConsPlusNormal"/>
        <w:spacing w:lineRule="auto" w:line="324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 xml:space="preserve">4.1. </w:t>
      </w:r>
      <w:r>
        <w:rPr>
          <w:bCs/>
        </w:rPr>
        <w:t xml:space="preserve">Перечисление субсидии осуществляется ежемесячно в соответствии с фактически понесенными Организацией затратами, подтвержденными </w:t>
      </w:r>
      <w:r>
        <w:rPr/>
        <w:t>отчетной документацией, указанной в пункте 2.1.4 настоящего Порядка</w:t>
      </w:r>
      <w:r>
        <w:rPr>
          <w:bCs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2. Размер субсидии определяется как сумма фактических затрат Организации из расчета: количество фактических дней пребывания реабилитанта в Организации умноженное на среднюю стоимость одного дня пребывания, определенную Комиссией. Предельная продолжительность пребывания реабилитанта – не более 180 календарных дне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3. В рамках заключенного Соглашения, министерство в течение 10 рабочих дней </w:t>
      </w:r>
      <w:r>
        <w:rPr>
          <w:sz w:val="28"/>
          <w:szCs w:val="28"/>
        </w:rPr>
        <w:t xml:space="preserve">со дня предоставления отчетной документации, указанной в пункте 2.1.4 настоящего Порядка, осуществляет проверку ее полноты и правильности оформления, и принимает решение о перечислении Организации субсидии или о возврате отчетной документации Организации с указанием причин возврата. 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/>
      </w:pPr>
      <w:r>
        <w:rPr>
          <w:b w:val="false"/>
          <w:sz w:val="28"/>
          <w:szCs w:val="28"/>
        </w:rPr>
        <w:t>4.4. Основанием для отказа в перечислении субсидии является: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4.1. Несоблюдение целей и условий предоставления субсидии, предусмотренных пунктами 1.1 и 2.1 настоящего Порядка.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4.2. Установление факта не предоставления социальной реабилитации и ресоциализации. 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4.3. Не предоставление Организацией отчетной документаци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В случае принятия решения об отказе в предоставлении субсидии министерство направляет Организации письменное уведомление о принятом решении с указанием причин отказа. 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24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и контроль при предоставлении субсидии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5.1. Организация несет ответственность за достоверность информации, предоставленной в соответствии с пунктом 2.1.4 настоящего Порядка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5.2. Министерство </w:t>
      </w:r>
      <w:r>
        <w:rPr>
          <w:rFonts w:eastAsia="Calibri"/>
          <w:sz w:val="28"/>
          <w:szCs w:val="28"/>
          <w:lang w:eastAsia="en-US"/>
        </w:rPr>
        <w:t>и органы государственного финансового контроля осуществляют обязательную проверку соблюдения условий, целей и порядка предоставления субсидий Организациям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3. Возврату в доход краевого бюджета подлежат субсидии в случаях:</w:t>
      </w:r>
    </w:p>
    <w:p>
      <w:pPr>
        <w:pStyle w:val="Style25"/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остатков субсидий, не использованных в отчетном финансовом году;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несоблюдения условий предоставления субсидии, установленных              пунктом 2.1 настоящего Порядка;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ления факта представления недостоверных сведений в целях получения субсидии.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осуществляется в следующем порядке: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, направляет Организации требование о возврате субсидии в случаях, предусмотренных настоящим пунктом;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Организация производит возврат субсидии в объеме выявленных нарушений в течение 15 рабочих дней со дня получения от министерства требования о возврате субсидии;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при нарушении Организацией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озврат в текущем финансовом году Организацией остатков субсидий, не использованных в отчетном финансовом году, осуществляется в случаях, предусмотренных Соглашением, в течение первых 30 календарных дней года, следующего за отчетным.</w:t>
      </w:r>
    </w:p>
    <w:p>
      <w:pPr>
        <w:pStyle w:val="ConsPlusNormal"/>
        <w:ind w:firstLine="709"/>
        <w:jc w:val="both"/>
        <w:rPr/>
      </w:pPr>
      <w:r>
        <w:rPr/>
        <w:t>5.4. Министерство несет ответственность за осуществление расходов краевого бюджета, направляемых на выплату субсидий,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        В.Н. Голыба</w:t>
      </w:r>
    </w:p>
    <w:sectPr>
      <w:headerReference w:type="default" r:id="rId5"/>
      <w:headerReference w:type="first" r:id="rId6"/>
      <w:type w:val="nextPage"/>
      <w:pgSz w:w="11906" w:h="16838"/>
      <w:pgMar w:left="1242" w:right="567" w:gutter="0" w:header="0" w:top="10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2">
    <w:name w:val="WW8Num4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3556.0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1:00Z</dcterms:created>
  <dc:creator>kirzunova</dc:creator>
  <dc:description/>
  <cp:keywords/>
  <dc:language>en-US</dc:language>
  <cp:lastModifiedBy>Юлия Ю. Хмелевская</cp:lastModifiedBy>
  <cp:lastPrinted>2016-08-17T11:13:00Z</cp:lastPrinted>
  <dcterms:modified xsi:type="dcterms:W3CDTF">2016-08-22T08:59:00Z</dcterms:modified>
  <cp:revision>10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