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труда и 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/>
      </w:pPr>
      <w:r>
        <w:rPr>
          <w:sz w:val="28"/>
          <w:szCs w:val="28"/>
        </w:rPr>
        <w:t>социального развития Краснодарского края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министерства труда и социальн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дарского края по проведению отбора юрид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за исключением государственных (муниципальных) учреждений)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ющих право на получение субсидии на возмещение затрат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анных с организацией ими социальной реабили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ресоциализации в Краснодарском кра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польский               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Викторович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министра труда и социального развития Краснодарского края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Евген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по контролю за оборотом наркотиков Главного управления МВД России по Краснодарскому краю, сопредседатель комисси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ыба  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Никола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по социальной защите семьи, материнства, детства министерства труда и социального развития Краснодарского края, секретарь коми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енко                      –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врача по клинико-экспертной работе государственное бюджетное учреждение здравоохранения «Наркологический диспансер» министерства здравоохранения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ов                        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Борис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межведомственного взаимодействия в сфере профилактики, организации оперативно-профилактических операций, административной практики и противодействия наркотикам управления по контролю за оборотом наркотиков Главного управления МВД России по Краснодарскому краю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лычев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женер отдела государственного пожарного надзора и профилактической работы, майор внутренней службы Управления надзорной деятельности и профилактической работы главного Управления Министерства чрезвычайных ситуаций России по Краснодарскому краю  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евич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рганизационного отдела организационного обеспечения деятельности краевой антинаркотической комиссии – аппарат комиссии Краснодарского края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натоль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правового обеспечения и организации гражданской службы министерства труда и социального развития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валенко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 по взаимодействию с институтами гражданского общества               департамента внутренней политики Краснодарского края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сокова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Евгень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-экономического управления министерства труда и социального развития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лич    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на Георги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по делам некоммерческих организаций управления Министерства          юстиции Российской Федераци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розова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Иван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-эксперт отдела надзора за             состоянием среды обитания и условиями                      проживания Управления Федеральной службы по надзору в сфере защиты прав потребителей и                 благополучия человека по Краснодарскому краю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социа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защите семьи, материнства, детства</w:t>
        <w:tab/>
        <w:tab/>
        <w:tab/>
        <w:tab/>
        <w:tab/>
        <w:t xml:space="preserve">     В.Н. Голыб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2">
    <w:name w:val="WW8Num20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38:00Z</dcterms:created>
  <dc:creator>kirzunova</dc:creator>
  <dc:description/>
  <cp:keywords/>
  <dc:language>en-US</dc:language>
  <cp:lastModifiedBy>Наталья K. Кравченко</cp:lastModifiedBy>
  <cp:lastPrinted>2016-07-19T15:32:00Z</cp:lastPrinted>
  <dcterms:modified xsi:type="dcterms:W3CDTF">2016-08-01T13:34:00Z</dcterms:modified>
  <cp:revision>84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