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едоставления субсидий юридическим лиц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 исключением субсидий государственным (муниципальным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ям) на возмещение затра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ых с организацией ими социальной реабилит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ресоциализации лиц, осуществляющих незаконное потреб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котических средств или психотропных веществ без назначения врач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Бюджетным кодексом Российской Федерации, Законом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, постановлением главы администрации (губернатора) Краснодарского края от 5 октября 2015 года № 941 «Об утверждении государственной программы Краснодарского края «Противодействие незаконному обороту наркотиков», </w:t>
      </w:r>
      <w:r>
        <w:rPr>
          <w:bCs/>
        </w:rPr>
        <w:t>постановлением главы администрации (губернатора) Краснодарского края от 21 декабря 2015 года № 1240</w:t>
      </w:r>
      <w:r>
        <w:rPr/>
        <w:t xml:space="preserve"> «О министерстве труда и социального развития Краснодарского края» в целях социальной реабилитации и ресоциализации лиц, осуществляющих незаконное потребление наркотических средств или психотропных веществ в Краснодарском крае, п р и к а з ы в а 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едоставления субсидий юридическим лицам (за исключением субсидий государственным (муниципальным) учреждениям)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Краснодарского края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комиссию министерства труда и социального развития Краснодарского края по проведению отбора юридических лиц (за исключением государственных (муниципальных) учреждений), имеющих право на получение субсидии на возмещение затрат, связанных с организацией ими социальной реабилитации и ресоциализации в Краснодарском крае (далее – Комиссия), утвердить ее состав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оложение о Комиссии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информационно-аналитической и методической работы             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официальный интернет-портал правовой информаци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 Заместителю начальника отдела правового обеспечения в управлении правового обеспечения и организации гражданской службы М.И. Захарову                     в 7-дневный срок после издания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риказа возложить на первого заместителя министра труда и социального развития Краснодарского края                С.В. Белопольс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ий приказ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ge">
                <wp:posOffset>10186670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802.1pt;mso-position-vertical-relative:page;margin-left:5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17:00Z</dcterms:created>
  <dc:creator>Кравченко Наталья Львовна</dc:creator>
  <dc:description/>
  <cp:keywords/>
  <dc:language>en-US</dc:language>
  <cp:lastModifiedBy>Духанина Евгения Николаевна</cp:lastModifiedBy>
  <cp:lastPrinted>2016-04-21T11:48:00Z</cp:lastPrinted>
  <dcterms:modified xsi:type="dcterms:W3CDTF">2016-04-22T11:27:00Z</dcterms:modified>
  <cp:revision>60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