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/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министерства труда и соци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дарского края по проведению отбора юрид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за исключением государственных (муниципальных) учреждений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х право на получение субсидии на возмещение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организацией ими социальной реабили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ресоциализации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труда и социального развития Краснодарского края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кин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регионального управления федеральной службы Российской Федерации по контролю за оборотом наркотиков по Краснодарскому краю, полковник полиции, сопредседатель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Белопольский                –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ергей Викто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первый заместитель министра труда и социального развития Краснодарского края, заместитель председателя комиссии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ыба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Никола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социальной защите семьи, материнства, детства министерства труда и социального развития Краснодарского края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енко                      –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клинико-экспертной работе государственное бюджетное учреждение здравоохранения «Наркологический диспансер» министерства здравоохранен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лычев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женер отдела государственного пожарного надзора и профилактической работы, майор внутренней службы Управления надзорной деятельности и профилактической работы главного Управления Министерства чрезвычайных ситуаций России по Краснодарскому краю 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вич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рганизационного отдела организационного обеспечения деятельности краевой антинаркотической комиссии – аппарат комиссии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равового обеспечения и организации гражданской службы министерства труда и социального развит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валенко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по взаимодействию с институтами гражданского общества               департамента внутренней политики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сокова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-экономического управления министерства труда и социального развит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лич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Георги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делам некоммерческих организаций управления Министерства          юстиции Российской Федера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ько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межведомственного взаимодействия в сфере профилактики регионального управления федеральной службы Российской Федерации по контролю за оборотом наркотиков по Краснодарскому краю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розова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надзора за             состоянием среды обитания и условиями                      проживания Управления Федеральной службы по надзору в сфере защиты прав потребителей и                 благополучия человека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е семьи, материнства, детства</w:t>
        <w:tab/>
        <w:tab/>
        <w:tab/>
        <w:tab/>
        <w:tab/>
        <w:t xml:space="preserve">     В.Н. Голы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8:00Z</dcterms:created>
  <dc:creator>kirzunova</dc:creator>
  <dc:description/>
  <cp:keywords/>
  <dc:language>en-US</dc:language>
  <cp:lastModifiedBy>Кравченко Наталья Львовна</cp:lastModifiedBy>
  <cp:lastPrinted>2016-02-18T18:17:00Z</cp:lastPrinted>
  <dcterms:modified xsi:type="dcterms:W3CDTF">2016-04-19T11:31:00Z</dcterms:modified>
  <cp:revision>70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