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по проведению отбора юрид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государственных (муниципальных) учрежден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право на получение субсидии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рганизацией ими социальной реабили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социализации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28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меющих право на получение субсидии на возмещение затрат, связанных с организацией ими социальной реабилитации и ресоциализации в Краснодарском крае (далее – Комиссия), создана в целях определения юридических лиц, соответствующих установленным критериям на получение субсидии на возмещение затрат, связанных с организацией ими социальной реабилитации и ресоциализации (далее – субсидия) лиц, осуществляющих незаконное потребление наркотических средств или психотропных веществ (далее – реабилитант), на территории Краснодарского края, а также для рассмотрения вопросов организации работы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законодательством Российской Федерации и законодательством Краснодарского края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остав Комиссии входят председатель, сопредседатель, заместитель председателя, секретарь и члены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беспечение деятельности Комиссии осуществляет отдел социальной защиты семьи, материнства, детства министерства труда и социального развития Краснодарского края (далее – министер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/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беспечение взаимодействия исполнительных органов государственной власти Краснодарского края, территориальных органов федеральных органов исполнительной власти с органами местного самоуправления муниципальных образований Краснодарского края и организациями, при разработке и реализации комплексных мер, направленных на реабилитацию и ресоциализацию реабилита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Рассмотрение принятых заявок от юридических лиц (за исключением государственных (муниципальных) учреждений), работающих в сфере социальной реабилитации и ресоциализации лиц, осуществляющих незаконное потребление наркотических средств или психотропных веществ (далее – Организации) в целях определения соответствия (несоответствия) таких Организаций установленным критериям отбора для получения субсид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3. Рассмотрение вопросов, связанных с определением средней стоимости одного дня пребывания в организациях социальной реабилитации и ресоциализации реабилитан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Рассматрение иных вопросов, связанных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Полномочия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Запрашивать и получать в установленном порядке от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независимо </w:t>
      </w:r>
      <w:r>
        <w:rPr>
          <w:rStyle w:val="1"/>
          <w:color w:val="000000"/>
          <w:sz w:val="28"/>
          <w:szCs w:val="28"/>
        </w:rPr>
        <w:t>от формы собственности и организационно-правовой формы</w:t>
      </w:r>
      <w:r>
        <w:rPr>
          <w:sz w:val="28"/>
          <w:szCs w:val="28"/>
        </w:rPr>
        <w:t>, информацию и сведения, необходимые для выполнения поставленных перед Комиссией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Заслушивать информацию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по вопросам реабилитации и ресоциализации лиц, потребляющих наркотические средства и психотропные вещества без назначения врача, прошедших лечение от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Рассматривать иные вопросы, связанные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Комиссии являются заседания, которые проводятся по мере необходимости, но не реже 1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ведет председатель Комиссии или сопредседатель, а в случае их отсутствия, заместитель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имеют право вносить предложения в организацию работы, повестку дня заседаний Комиссии, представляют материалы в рамках своей компетенции, а также предложения в решения Комиссии по итогам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 Секретарь Комиссии формирует проект повестки дня очередного заседания Комиссии, информирует членов Комиссии о месте, времени и повестке дня очередного заседания, направляет им при необходимости справочные и другие материалы по рассматриваемым вопросам, ведет протокол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седание Комиссии считается правомочным, если на нем присутствуют не менее половины об общего числа членов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 Комиссии принимаются открытым голосованием простым большинством голосов присутствующих на заседании членов Комиссии. В случае равенства голосов решения считаются не принят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Решения Комиссии оформляются протоколом, который подписывают члены Комиссии, принявшие участие в ее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нства, детства</w:t>
        <w:tab/>
        <w:tab/>
        <w:tab/>
        <w:tab/>
        <w:tab/>
        <w:tab/>
        <w:tab/>
        <w:tab/>
        <w:t xml:space="preserve">     В.Н. Голы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color w:val="00000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rFonts w:ascii="Calibri" w:hAnsi="Calibri" w:eastAsia="Calibri" w:cs="Calibri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1:00Z</dcterms:created>
  <dc:creator>Artemenko L</dc:creator>
  <dc:description/>
  <cp:keywords/>
  <dc:language>en-US</dc:language>
  <cp:lastModifiedBy>Кравченко Наталья Львовна</cp:lastModifiedBy>
  <dcterms:modified xsi:type="dcterms:W3CDTF">2016-04-19T09:11:00Z</dcterms:modified>
  <cp:revision>100</cp:revision>
  <dc:subject/>
  <dc:title/>
</cp:coreProperties>
</file>