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м лицам (за исключением субсидий государственным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м) учреждениям)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озмещение затрат, связанных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рганизацией ими социальной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билитации и ресоциализации лиц, осуществляющих незаконное потребление наркотических средств или психотропных веществ, на территории </w:t>
            </w:r>
          </w:p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</w:tbl>
    <w:p>
      <w:pPr>
        <w:pStyle w:val="ConsPlusNormal"/>
        <w:ind w:firstLine="540"/>
        <w:jc w:val="right"/>
        <w:rPr/>
      </w:pPr>
      <w:r>
        <w:rPr/>
        <w:t>Форма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88"/>
      <w:bookmarkEnd w:id="0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РАТЕ УВЕДОМ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              "___" _____________ 20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комиссией, назначенной (образованно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квизиты документа (наименование, дата, номер), которым образована комис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                               подразд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.И.О., наименование должности, наименование организации (структур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дразде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заявител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атил предоставленное ему (ей) уведомление № 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_______ в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аименование орган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ю _____________________________________________________ рублей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умма указывается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               расшифровка подписи</w:t>
      </w:r>
    </w:p>
    <w:sectPr>
      <w:headerReference w:type="default" r:id="rId2"/>
      <w:footerReference w:type="default" r:id="rId3"/>
      <w:type w:val="nextPage"/>
      <w:pgSz w:w="11906" w:h="16838"/>
      <w:pgMar w:left="1242" w:right="569" w:gutter="0" w:header="0" w:top="1042" w:footer="3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8:00Z</dcterms:created>
  <dc:creator>kirzunova</dc:creator>
  <dc:description/>
  <cp:keywords/>
  <dc:language>en-US</dc:language>
  <cp:lastModifiedBy>Кравченко Наталья Львовна</cp:lastModifiedBy>
  <cp:lastPrinted>2016-04-11T18:32:00Z</cp:lastPrinted>
  <dcterms:modified xsi:type="dcterms:W3CDTF">2016-04-13T13:41:00Z</dcterms:modified>
  <cp:revision>13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