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отборе </w:t>
      </w:r>
      <w:r>
        <w:rPr>
          <w:rStyle w:val="1"/>
          <w:color w:val="000000"/>
          <w:sz w:val="28"/>
          <w:szCs w:val="28"/>
        </w:rPr>
        <w:t>юридических лиц (</w:t>
      </w:r>
      <w:r>
        <w:rPr>
          <w:sz w:val="28"/>
          <w:szCs w:val="28"/>
        </w:rPr>
        <w:t xml:space="preserve">за исключением государственных (муниципальных) учреждений), осуществляющих организ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реабилитации и ресоциализаци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юридических лиц, осуществляющих социальную  реабилитацию и ресоциализац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.И.О. руководителя или уполномоч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Заявитель) просит рассмотреть предоставить право на предоставление субсидии из средств бюджета Краснодарского края на возмещение затрат за</w:t>
      </w:r>
      <w:r>
        <w:rPr>
          <w:sz w:val="28"/>
          <w:szCs w:val="28"/>
          <w:shd w:fill="FFFFFF" w:val="clear"/>
        </w:rPr>
        <w:t xml:space="preserve"> социальную реабилитацию и ресоциализацию (далее – субсиди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 подтверждаем, ч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а и реализуется программа социальной реабилитации и ресоциализации лиц, осуществляющих незаконное потребление наркотических средств или психотропных веществ и прошедших лечение от наркомании (далее – курс реабилит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изации созданы условия для размещения реабилитант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пальные комнаты, рассчитанные на временное проживание ______ человек, оборудованные необходимой мебелью 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санузлы с душевыми комнатами, умывальниками, туалетами _________________ 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для приготовления и приема пищи 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холодное и горячее водоснабжение _______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требованиям пожарной безопасности 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живания и предоставления курса реабилитации соответствуют санитарным нормам и правилам 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живания в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абилитантам предоставляется _______________ − разовое питание, соответствующее санитарно-гигиеническим требованиям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м 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калорийности 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разнообразию ассортимента и качеству  продуктов питания 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й заявкой подтверждаем возможность оказания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х курс реабилитации*:</w:t>
      </w:r>
    </w:p>
    <w:p>
      <w:pPr>
        <w:pStyle w:val="Normal"/>
        <w:jc w:val="both"/>
        <w:rPr/>
      </w:pPr>
      <w:r>
        <w:rPr/>
        <w:t>(заполнить столбцы «стоимость в рублях»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660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курса реабилитаци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, затраченное мероприятие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мероприятий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на 1 человека в день (месяц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урс</w:t>
            </w:r>
          </w:p>
        </w:tc>
      </w:tr>
      <w:tr>
        <w:trPr>
          <w:trHeight w:val="288" w:hRule="atLeast"/>
          <w:cantSplit w:val="true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мероприятий по социальной реабилитации и ресоциализ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 180 дней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бытовые</w:t>
            </w:r>
          </w:p>
        </w:tc>
      </w:tr>
      <w:tr>
        <w:trPr>
          <w:trHeight w:val="183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жилой площади, помещений для организации питания, трудовой деятельности, культурно-бытового обслуживания; предоставление в пользование оборудования, бытовой техники, меб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питания, в том числе приготовление и подача пищи в соответствии с натуральными норм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одежды, обуви и мягкого инвентар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ая обработка помещ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санитарно-гигиенических средств (стиральный порошок (2 кг), шампунь (500мл), зубная паста (300 мг) и т.д.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медицинские 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ая санитарно-гигиеническая обработка клиент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в присутствии врача-психиатра-нарколога, наблюдение врача-психиатра-нарколо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сихологически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сихологическая диагностика и обследование личности медицинским психологом (заключение психолога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рупповой 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восстановлении утраченных семейных связей (собеседование и др.)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о-педагогические 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становление трудовых навыков; обучение профессиональным, бытовым и социальным навык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организации обучающих тренингов, постановке на учёт в центре занятости, поиске работы, создании рабочих мес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равовы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мощь в оформлении документов, необходимых для получения мер социальной помощи, страхового медицинского полиса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70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, проводимые после выхода из реабилитационного центра по месту  жительства или пребывания (сопровождение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медицински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в присутствии врача-психиатра-нарколога, наблюдение врача-психиатра-нарколог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сихологические 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равовые 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</w:t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  <w:r>
              <w:rPr>
                <w:color w:val="000000"/>
                <w:sz w:val="22"/>
                <w:szCs w:val="22"/>
              </w:rPr>
              <w:t xml:space="preserve"> за курс  на 1 челове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Допускается внесение изменений и дополнений в указанный Перечень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антируем достоверность представленных нами в заявке сведений и подтверждаем право запрашивать у нас уточняющую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министерством труда и социального развития Краснодарского края решения о соотве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ым критериям, просим предоставить субсидию, обязуемся заключить с министерством соглашение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_____________                         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 руководителя)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 о реабилитационной организ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лняется Организацией-претенд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правовая форма 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нахождения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й адрес 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чтовый адрес 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Номера контактных телефонов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омер факса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рес электронной почты (при наличии) 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нтактные лица (с указанием должностей, контактных телефон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Банковские реквизиты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 Сведения о государственной регистрации организации в качестве юридического лица (ОГРН, дата внесения в ЕГРЮЛ, ИНН) 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Конфессиональная принадлежность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            _________                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подписывающего)                    (подпись, печать)                           (Ф.И.О. подписывающе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043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9:00Z</dcterms:created>
  <dc:creator>kirzunova</dc:creator>
  <dc:description/>
  <cp:keywords/>
  <dc:language>en-US</dc:language>
  <cp:lastModifiedBy>Кравченко Наталья Львовна</cp:lastModifiedBy>
  <cp:lastPrinted>2016-04-08T17:14:00Z</cp:lastPrinted>
  <dcterms:modified xsi:type="dcterms:W3CDTF">2016-04-19T11:12:00Z</dcterms:modified>
  <cp:revision>2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