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ind w:left="10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10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851"/>
                <w:tab w:val="left" w:pos="1511" w:leader="none"/>
              </w:tabs>
              <w:ind w:left="10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министерства </w:t>
            </w:r>
          </w:p>
          <w:p>
            <w:pPr>
              <w:pStyle w:val="Normal"/>
              <w:tabs>
                <w:tab w:val="clear" w:pos="851"/>
                <w:tab w:val="left" w:pos="1511" w:leader="none"/>
              </w:tabs>
              <w:ind w:left="1026" w:hanging="0"/>
              <w:jc w:val="center"/>
              <w:rPr/>
            </w:pPr>
            <w:r>
              <w:rPr>
                <w:sz w:val="28"/>
                <w:szCs w:val="28"/>
              </w:rPr>
              <w:t xml:space="preserve">труда и социального развития Краснодарского края </w:t>
            </w:r>
          </w:p>
          <w:p>
            <w:pPr>
              <w:pStyle w:val="Normal"/>
              <w:tabs>
                <w:tab w:val="clear" w:pos="851"/>
                <w:tab w:val="left" w:pos="1511" w:leader="none"/>
              </w:tabs>
              <w:ind w:left="10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я размера ежемесячного вознаграждения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тающегося приемным родителям за оказание услуг по воспитанию приемных детей, на 60 процентов, проживающим на территории Краснодарского кра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Настоящий Порядок разработан в соответствии с Законом Краснодарского края от 13 октября 2009 года № 1836-КЗ «О мерах государственной поддержки семейных форм жизнеустройства и воспитания детей, оставшихся без попечения родителей, в Краснодарском крае» и определяет условия увеличения размера ежемесячного вознаграждения, причитающегося приемным родителям за оказание услуг по воспитанию приемных детей (далее – вознаграждение), на 60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аво на увеличение размера вознаграждения на 60 процентов имеют граждане Российской Федерации,</w:t>
      </w:r>
      <w:r>
        <w:rPr/>
        <w:t xml:space="preserve"> </w:t>
      </w:r>
      <w:r>
        <w:rPr>
          <w:sz w:val="28"/>
          <w:szCs w:val="28"/>
        </w:rPr>
        <w:t>проживающие на территории Краснодарского края, принявшие на воспитание (воспитывающие) детей-сирот и детей, оставшихся без попечения родителей, являющихся инвалидами или имеющих ограниченные возможности здоровья (недостатки в физическом и (или) психическом развитии (дети с нарушением слуха (глухие, слабослышащие, позднооглохшие); дети с нарушением зрения (слепые, слабовидящие); дети с нарушением речи (логопаты); дети с нарушением опорно-двигательного аппарата; дети с умственной отсталостью; дети с задержкой психического развития; дети с нарушением поведения и общения; дети с комплексными нарушениями психофизического развития, с так называемыми сложными дефектами (слепоглухонемые, глухие или слепые дети с умственной отсталостью)) (далее – приемный ребенок) на условиях возмездного оказания услуг (далее – приемный родител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Для увеличения на 60 процентов размера вознаграждения приемный родитель представляет в орган местного самоуправления по месту своего жительства (пребывания) на территории Краснодарского края (далее – орган опеки и попечительства) заявление по форме согласно приложению и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аспорт или иной заменяющий его документ, удостоверяющий личность приемного родителя и подтверждающий принадлежность к гражданству Российской Федерации, и документ подтверждающий его место жительства (пребывания) на территории Краснодар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копию справки медико-социальной экспертизы приемного ребенка</w:t>
        <w:br/>
        <w:t>(в случае наличия</w:t>
      </w:r>
      <w:r>
        <w:rPr/>
        <w:t xml:space="preserve"> </w:t>
      </w:r>
      <w:r>
        <w:rPr>
          <w:sz w:val="28"/>
          <w:szCs w:val="28"/>
        </w:rPr>
        <w:t>у приемного ребенка инвалидности) (далее – справка МСЭ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копию заключения психолого-медико-педагогической комиссии центральной или территориальной приемного ребенка (в случае наличия у приемного ребенка недостатков в физическом и (или) психическом развитии) (далее – заключение ПМП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копию акта органа опеки и попечительства о передаче ребенка (детей) на воспитание в приемную сем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копия свидетельства о рождении приемного ребенка в возрасте</w:t>
        <w:br/>
        <w:t>до 14 лет либо копия паспорта или иного документа, удостоверяющий личность приемного ребенка старше 14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документов предоставляются с предъявлением оригиналов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заявление и документы могут быть направлены в орган опеки и попечительства по почте. В этом случае направляемые копии документов должны быть заверены в установленном зако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распоряжении органов опеки и попечительства находятся документы, указанные в пункте 3 настоящего Порядка, то представление их приемным родителем не треб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Органы опеки и попечительства, в сроки установленные пунктом 3 Правил заключения договора об осуществлении опеки или попечительства в отношении несовершеннолетнего подопечного, утвержденных постановлением Правительства Российской Федерации от 18 мая 2009 года № 423 оформляют и заключают договор о приемной семье содержащий, в том числе, сведения об увеличении размера вознаграждения на 60 процентов приемному роди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едоставления приемным родителем справки МСЭ или заключения ПМПК в период действия договора о приемной семье органы опеки и попечительства в течение 10 дней со дня получения указанных документов и заявления оформляют и заключают с приемным родителем дополнительное соглашение к договору о приемной семье, которое устанавливает увеличение на 60 процентов размера вознагра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выплаты увеличенного на 60 процентов размера вознаграждения приемным родителям является подписанный договор о приемной семье и (или) дополнительное соглашение к договору о приемной семь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лата увеличенного на 60 процентов размера вознаграждения приемным родителям предусматривает перечисление органом опеки и попечительства денежных средств на банковский счет приемного родителя, открытый в кредитной организации в сроки, установленные договором о приемной семье (дополнительным соглашением к договору о приемной семь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отсутствия оснований для выплаты увеличенного на 60 процентов размера вознаграждения приемным родителям (истечение срока действия справки МСЭ и заключения ПМПК; заключение ПМПК, исключает наличие ОВЗ) орган опеки и попечительства в течение 10-ти дней со дня регистрации заявления принимает решение об отказе в выплате увеличенного на 60 процентов размера вознаграждения приемному родителю и направляет уведомление об отказе (в письменной форме) с указанием причин отказа и разъяснением порядка его обжал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выплате увеличенного на 60 процентов размера вознаграждения приемному родителю может быть обжаловано в судеб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 Прекращение выплаты увеличенного на 60 процентов размера вознаграждения приемному родителю производится при наличии следующих основа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течение срока действия справки МСЭ и заключения ПМП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лючение ПМПК, исключающее наличие ОВ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течение срока действия договора о приемной семь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ржение договора о приемной семье, в том числе, в случае одностороннего отказа от исполнения обязательств по договору о приемной семь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Выплата прекращается со дня, следующего за днем возникновения оснований, указанных в пункте 5 настоящего Порядка на основании дополнительного соглашения к договору о приемной семье или уведомления об одностороннем отказе от договора о приемной семье (расторжении договора в одностороннем порядк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Суммы излишне выплаченного увеличенного на 60 процентов размера вознаграждения приемному родителю вследствие сокрытия им данных, влияющих на право получения увеличенного на 60 процентов размера вознаграждения, возмещаются этим приемным родителем, а в случае спора – взыскиваются с приемного родителя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азвития семей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 устройства детей-сирот и детей, </w:t>
      </w:r>
    </w:p>
    <w:p>
      <w:pPr>
        <w:pStyle w:val="Normal"/>
        <w:rPr/>
      </w:pPr>
      <w:r>
        <w:rPr>
          <w:sz w:val="28"/>
          <w:szCs w:val="28"/>
        </w:rPr>
        <w:t>оставшихся без попечения родителей,</w:t>
      </w:r>
    </w:p>
    <w:p>
      <w:pPr>
        <w:pStyle w:val="Normal"/>
        <w:rPr/>
      </w:pPr>
      <w:r>
        <w:rPr>
          <w:sz w:val="28"/>
          <w:szCs w:val="28"/>
        </w:rPr>
        <w:t>в управлении по работе с несовершеннолетними,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51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пеке и попечительства                                                                         Ю.Л. Босенк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увеличения размер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ежемесячного вознаграждения,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читающегося приемным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дителям за оказание услуг п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спитанию приемных детей,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60 проц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firstLine="5245"/>
        <w:jc w:val="center"/>
        <w:rPr/>
      </w:pPr>
      <w:r>
        <w:rPr>
          <w:sz w:val="28"/>
          <w:szCs w:val="28"/>
          <w:vertAlign w:val="superscript"/>
        </w:rPr>
        <w:t>(Полное наименование органа опеки и попечительства)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firstLine="5245"/>
        <w:jc w:val="both"/>
        <w:rPr/>
      </w:pPr>
      <w:r>
        <w:rPr>
          <w:sz w:val="28"/>
          <w:szCs w:val="28"/>
          <w:vertAlign w:val="superscript"/>
        </w:rPr>
        <w:t>(Ф.И.О. и адрес места жительства/проживания</w:t>
        <w:br/>
        <w:t xml:space="preserve">                                                                                                                                                      приемного родителя)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величении размера ежемесячного вознаграждения на 60 процент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казание услуг по воспитанию приемных детей,</w:t>
      </w:r>
      <w:r>
        <w:rPr/>
        <w:t xml:space="preserve"> </w:t>
      </w:r>
      <w:r>
        <w:rPr>
          <w:sz w:val="28"/>
          <w:szCs w:val="28"/>
        </w:rPr>
        <w:t>являющихся инвалидами или имеющих ограниченные возможности здоровья</w:t>
      </w:r>
    </w:p>
    <w:p>
      <w:pPr>
        <w:pStyle w:val="Normal"/>
        <w:widowControl w:val="false"/>
        <w:autoSpaceDE w:val="false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Я,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фамилия, имя, отчество (при наличи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когда и кем выдан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2"/>
        </w:rPr>
        <w:t>На основании 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2"/>
          <w:vertAlign w:val="superscript"/>
        </w:rPr>
        <w:t>(указать вид документа (справка медико-социальной экспертизы или заключение психолого-медико-педагогической комиссии), номер, дату и орган выдавший документ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шу увеличить мне размер ежемесячного вознаграждения на 60 процентов</w:t>
      </w:r>
      <w:r>
        <w:rPr/>
        <w:t xml:space="preserve"> </w:t>
      </w:r>
      <w:r>
        <w:rPr>
          <w:sz w:val="28"/>
          <w:szCs w:val="28"/>
        </w:rPr>
        <w:t xml:space="preserve">за оказание   услуг   по   воспитанию   </w:t>
      </w:r>
      <w:r>
        <w:rPr>
          <w:sz w:val="28"/>
          <w:szCs w:val="22"/>
        </w:rPr>
        <w:t>несовершеннолетнего   приемного   ребенка</w:t>
      </w:r>
    </w:p>
    <w:p>
      <w:pPr>
        <w:pStyle w:val="Normal"/>
        <w:widowControl w:val="false"/>
        <w:autoSpaceDE w:val="false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8"/>
          <w:szCs w:val="22"/>
          <w:vertAlign w:val="superscript"/>
        </w:rPr>
      </w:pPr>
      <w:r>
        <w:rPr>
          <w:sz w:val="28"/>
          <w:szCs w:val="22"/>
          <w:vertAlign w:val="superscript"/>
        </w:rPr>
        <w:t>(фамилия, имя, отчество (при наличии), дата рождения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являющегося инвалидом или имеющего ограниченные возможности здоровья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Я, 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фамилия, имя, отчество (при наличи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на обработку и использование моих персональных данных, персональных данных приемного ребенка, содержащихся в настоящем заявлении и в представленных мною документа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701" w:right="567" w:gutter="0" w:header="51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vertAlign w:val="superscript"/>
        </w:rPr>
        <w:t>(подпись, дата)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увеличения размер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ежемесячного вознаграждения,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читающегося приемным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дителям за оказание услуг п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спитанию приемных детей,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60 процент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103"/>
        <w:jc w:val="center"/>
        <w:rPr>
          <w:sz w:val="28"/>
        </w:rPr>
      </w:pPr>
      <w:r>
        <w:rPr>
          <w:sz w:val="28"/>
        </w:rPr>
        <w:t>ФОРМА</w:t>
      </w:r>
    </w:p>
    <w:p>
      <w:pPr>
        <w:pStyle w:val="Normal"/>
        <w:widowControl w:val="false"/>
        <w:autoSpaceDE w:val="false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N 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к </w:t>
      </w:r>
      <w:hyperlink r:id="rId8">
        <w:r>
          <w:rPr>
            <w:rStyle w:val="InternetLink"/>
            <w:color w:val="0000FF"/>
            <w:sz w:val="28"/>
            <w:szCs w:val="28"/>
          </w:rPr>
          <w:t>Договору</w:t>
        </w:r>
      </w:hyperlink>
      <w:r>
        <w:rPr>
          <w:sz w:val="28"/>
          <w:szCs w:val="28"/>
        </w:rPr>
        <w:t xml:space="preserve"> о возмездном оказании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"__"________ ___ г. N 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зменении сроков оказания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______________________                               "__"________ 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_____________, именуем___ в дальнейшем "Заказчик"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наименование заказчик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лице _________________________________________, действующ___ на основа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должность, Ф.И.О. руковод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, с одной стороны, и 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Устава, положения,                          (наименование исполн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оверенност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менуем___ в дальнейшем "Исполнитель", в лице 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(должность, Ф.И.О. руковод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ующ___ на основании ______________________________, с другой стороны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(Устава, положения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доверенности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совместно   именуемые   "Стороны", руководствуясь положениями </w:t>
      </w:r>
      <w:hyperlink r:id="rId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. 2 ст. 708</w:t>
        </w:r>
      </w:hyperlink>
      <w:r>
        <w:rPr>
          <w:rFonts w:cs="Courier New" w:ascii="Courier New" w:hAnsi="Courier New"/>
          <w:sz w:val="20"/>
          <w:szCs w:val="20"/>
        </w:rPr>
        <w:t>,</w:t>
      </w:r>
    </w:p>
    <w:p>
      <w:pPr>
        <w:pStyle w:val="Normal"/>
        <w:autoSpaceDE w:val="false"/>
        <w:jc w:val="both"/>
        <w:rPr/>
      </w:pPr>
      <w:hyperlink r:id="rId1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ст.   ст. 779</w:t>
        </w:r>
      </w:hyperlink>
      <w:r>
        <w:rPr>
          <w:rFonts w:cs="Courier New" w:ascii="Courier New" w:hAnsi="Courier New"/>
          <w:sz w:val="20"/>
          <w:szCs w:val="20"/>
        </w:rPr>
        <w:t xml:space="preserve">,   </w:t>
      </w:r>
      <w:hyperlink r:id="rId1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783</w:t>
        </w:r>
      </w:hyperlink>
      <w:r>
        <w:rPr>
          <w:rFonts w:cs="Courier New" w:ascii="Courier New" w:hAnsi="Courier New"/>
          <w:sz w:val="20"/>
          <w:szCs w:val="20"/>
        </w:rPr>
        <w:t xml:space="preserve">   Гражданского     кодекса    Российской    Федерации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ключили   настоящее   Дополнительное  соглашение  о   нижеследующем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Стороны  пришли  к  соглашению  об  изменении  сроков оказания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 Договору  возмездного  оказания услуг  от "__"________ ___ г. N _____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новили новые сро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о оказания услуг - "___"_________ ___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ончание оказания услуг - "___"_________ ___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Вариан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ловия Договора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п. ____ Договора и изложить его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п. ______. _______________________________________".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о всем, что не предусмотрено настоящим Дополнительным соглашением, действуют положения Договора возмездного оказания услуг от "__"________ ___ г. N _____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Дополнительное соглашение вступает в силу с момента его подписания Сторон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Дополнительное соглашение составлено в двух экземплярах на русском языке, имеющих равную юридическую силу, по одному для каждой Сторо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ЮРИДИЧЕСКИЕ АДРЕСА И РЕКВИЗИТЫ СТОРОН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Заказчик: 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сполнитель: 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ОДПИСИ СТОРОН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Заказчик:                            Исполнител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/__________________/   ______________/__________________/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подпись)        (Ф.И.О.)           (подпись)         (Ф.И.О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М.П.)                                (М.П.)</w:t>
      </w:r>
    </w:p>
    <w:p>
      <w:pPr>
        <w:pStyle w:val="Normal"/>
        <w:widowControl w:val="false"/>
        <w:autoSpaceDE w:val="false"/>
        <w:ind w:firstLine="5103"/>
        <w:jc w:val="center"/>
        <w:rPr>
          <w:rFonts w:ascii="Courier New" w:hAnsi="Courier New" w:cs="Courier New"/>
          <w:sz w:val="28"/>
          <w:szCs w:val="20"/>
        </w:rPr>
      </w:pPr>
      <w:r>
        <w:rPr>
          <w:rFonts w:cs="Courier New" w:ascii="Courier New" w:hAnsi="Courier New"/>
          <w:sz w:val="28"/>
          <w:szCs w:val="2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состояния здоровья, исключающее </w:t>
      </w:r>
    </w:p>
    <w:p>
      <w:pPr>
        <w:pStyle w:val="Normal"/>
        <w:widowControl w:val="false"/>
        <w:autoSpaceDE w:val="false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12"/>
      <w:headerReference w:type="default" r:id="rId13"/>
      <w:headerReference w:type="first" r:id="rId1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6</w:t>
    </w:r>
    <w:r>
      <w:rPr>
        <w:sz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3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yperlink" Target="consultantplus://offline/ref=AAE3BA6847F59E2C1664550BEAD5CB2E5291706B46C9B82481194621y7t3H" TargetMode="External"/><Relationship Id="rId9" Type="http://schemas.openxmlformats.org/officeDocument/2006/relationships/hyperlink" Target="consultantplus://offline/ref=AAE3BA6847F59E2C1664490BEDD5CB2E579C7B6844C4E52E89404A237470ED4ECDE52CFDBC81DF35y2t9H" TargetMode="External"/><Relationship Id="rId10" Type="http://schemas.openxmlformats.org/officeDocument/2006/relationships/hyperlink" Target="consultantplus://offline/ref=AAE3BA6847F59E2C1664490BEDD5CB2E579C7B6844C4E52E89404A237470ED4ECDE52CFDBC81DC32y2tFH" TargetMode="External"/><Relationship Id="rId11" Type="http://schemas.openxmlformats.org/officeDocument/2006/relationships/hyperlink" Target="consultantplus://offline/ref=AAE3BA6847F59E2C1664490BEDD5CB2E579C7B6844C4E52E89404A237470ED4ECDE52CFDBC81DC33y2t1H" TargetMode="Externa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27:00Z</dcterms:created>
  <dc:creator>Самсыка Мария Васильевна</dc:creator>
  <dc:description/>
  <cp:keywords/>
  <dc:language>en-US</dc:language>
  <cp:lastModifiedBy>Гаева Вераника Ивановна</cp:lastModifiedBy>
  <cp:lastPrinted>2016-12-19T14:47:00Z</cp:lastPrinted>
  <dcterms:modified xsi:type="dcterms:W3CDTF">2016-12-19T11:47:00Z</dcterms:modified>
  <cp:revision>130</cp:revision>
  <dc:subject/>
  <dc:title/>
</cp:coreProperties>
</file>