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96" w:leader="none"/>
        </w:tabs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529" w:hanging="0"/>
        <w:jc w:val="center"/>
        <w:rPr/>
      </w:pPr>
      <w:r>
        <w:rPr>
          <w:sz w:val="28"/>
          <w:szCs w:val="28"/>
        </w:rPr>
        <w:t>приказом министерства труда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widowControl w:val="false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2016 года №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отнесения обучающихся образовательных организаци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тегории обучающихся, находящихся в трудной жизненной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и, для реализации ими права на предоставление бесплат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тания, а также порядок предоставления и рассмотрения заявлений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ходатайств о предоставлении бесплатного питания</w:t>
      </w:r>
    </w:p>
    <w:p>
      <w:pPr>
        <w:pStyle w:val="ConsPlusNormal"/>
        <w:ind w:firstLine="720"/>
        <w:jc w:val="both"/>
        <w:rPr/>
      </w:pPr>
      <w:r>
        <w:rPr/>
        <w:t>    </w:t>
      </w:r>
    </w:p>
    <w:p>
      <w:pPr>
        <w:pStyle w:val="ConsPlusNormal"/>
        <w:ind w:firstLine="720"/>
        <w:jc w:val="both"/>
        <w:rPr/>
      </w:pPr>
      <w:r>
        <w:rPr/>
        <w:t>Настоящий Порядок разработан в соответствии с пунктом 2 статьи 23 Закона Краснодарского края от 16 июля 2013 года № 2770-КЗ «Об образовании в Краснодарском крае» и применяется для органов исполнительной власти Краснодарского края, осуществляющих государственное управление в сфере образования, иных органов исполнительной власти Краснодарского края, наделенных государственными полномочиями в сфере образования, и их подведомствен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д обучающимися, находящимися в трудной жизненной ситуации, понимаются обучающиеся образовательной организации, являющиеся инвалидами, обучающиеся, проживающие в малоимущих семьях, обучающиеся относящиеся к детям, находящимся в трудной жизненной ситуации в соответствии с абзацем 3 статьи 1 Федерального закона от 24 июля 1998 года № 124-ФЗ «Об основных гарантиях прав ребенка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ля отнесения обучающегося образовательной организации к категории обучающегося, находящегося в трудной жизненной ситуации, обучающийся, родители (законные представители) категории детей указанных в пункте 1 настоящего Порядка обращаются с письменным заявлением (ходатайством) на имя председателя комиссии образовательной организации государственной образовательной организации Краснодарского края, в которой обучающийся осваивает образовательные программы (далее – комиссия образовательной организации), сформированной в соответствии с пунктами 4, 5 статьи 26 Федерального закона от 29 декабря 2012 года № 273-ФЗ «Об образовании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документов прилагаемых к заявлению (ходатайству) определяется решением комиссии. Документы, согласно перечню, предоставляются один раз в течение учебного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Заседание комиссии образовательной организации для рассмотрения заявления (ходатайства) и принятие решения об отнесении обучающегося образовательной организации к категории обучающегося, находящегося в трудной жизненной ситуации, проводится не позднее 10 рабочих дней со дня подачи заявления (ходатайства). При отсутствии спорных вопросов по отнесению обучающегося образовательной организации к категории обучающегося, находящегося в трудной жизненной ситуации, решение комиссии выносится в день засе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комиссии образовательной организации об отнесении или не отнесении обучающегося к категории находящихся в трудной жизненной ситуации оформляется в письменном виде, и направляется обучающемуся или его родителям (законным представителям) на следующий рабочий день после принятия решения комиссией образовательной организации. </w:t>
      </w:r>
    </w:p>
    <w:p>
      <w:pPr>
        <w:pStyle w:val="ConsPlusNormal"/>
        <w:ind w:firstLine="720"/>
        <w:jc w:val="both"/>
        <w:rPr/>
      </w:pPr>
      <w:r>
        <w:rPr/>
        <w:t>Решение комиссии образовательной организации об отнесении обучающегося к категории находящихся в трудной жизненной ситуации действительно до окончания текущего учебного года.</w:t>
      </w:r>
    </w:p>
    <w:p>
      <w:pPr>
        <w:pStyle w:val="ConsPlusNormal"/>
        <w:ind w:firstLine="720"/>
        <w:jc w:val="both"/>
        <w:rPr/>
      </w:pPr>
      <w:r>
        <w:rPr/>
        <w:t>5. Основанием для принятия решения об отказе в отнесении обучающегося к категории находящегося в трудной жизненной ситуации является недостоверность сведений содержащихся в заявлении и в представленных документах, предусмотренных перечнем документов, а так же не предоставление полного пакета документов.</w:t>
      </w:r>
    </w:p>
    <w:p>
      <w:pPr>
        <w:pStyle w:val="ConsPlusNormal"/>
        <w:ind w:firstLine="720"/>
        <w:jc w:val="both"/>
        <w:rPr/>
      </w:pPr>
      <w:r>
        <w:rPr/>
        <w:t xml:space="preserve">6. В случае возникновения у комиссии спорных вопросов по отнесению обучающихся государственных образовательных организаций Краснодарского края, к категории обучающихся, находящихся в трудной жизненной ситуации, администрация образовательного учреждения направляет запрос в заинтересованные органы с целью получения дополнительной информации необходимой для принятия решения комиссией образовательной организации, и на основании полученных сведений принимает решение об отнесении или не отнесении обучающегося к категории находящихся в трудной жизненной ситуации. </w:t>
      </w:r>
    </w:p>
    <w:p>
      <w:pPr>
        <w:pStyle w:val="ConsPlusNormal"/>
        <w:ind w:firstLine="720"/>
        <w:jc w:val="both"/>
        <w:rPr>
          <w:color w:val="FF0000"/>
        </w:rPr>
      </w:pPr>
      <w:r>
        <w:rPr/>
        <w:t xml:space="preserve">Срок принятия решения комиссией образовательной организации переносится до получения дополнительной информации необходимой для принятия решения комиссией образовательной организации. Лицо, подавшее заявление (ходатайство) об отнесении обучающегося образовательной организации к категории обучающегося, находящегося в трудной жизненной ситуации, уведомляется о переносе срока принятия решения в письменном виде не позднее 11 рабочих дней со дня подачи заявления (ходатайства). </w:t>
      </w:r>
    </w:p>
    <w:p>
      <w:pPr>
        <w:pStyle w:val="ConsPlusNormal"/>
        <w:ind w:firstLine="720"/>
        <w:jc w:val="both"/>
        <w:rPr/>
      </w:pPr>
      <w:r>
        <w:rPr/>
        <w:t>7. Заявление (ходатайство) о предоставлении бесплатного питания подаётся обучающимся, родителями (законные представители) категории детей указанных в пункте 1 настоящего Порядка в письменном виде к председателю комиссии образовательной организации  государственной образовательной организации Краснодарского края в которой обучающийся осваивает образовательные программы. К заявлению (ходатайству) о предоставлении бесплатного питания прикладывается решение комиссии образовательной организации об отнесении обучающегося к категории находящихся в трудной жизненной ситуации.</w:t>
      </w:r>
    </w:p>
    <w:p>
      <w:pPr>
        <w:pStyle w:val="ConsPlusNormal"/>
        <w:ind w:firstLine="720"/>
        <w:jc w:val="both"/>
        <w:rPr/>
      </w:pPr>
      <w:r>
        <w:rPr/>
        <w:t>8. В рассмотрении заявления может быть отказано, если решение комиссии образовательной организации об отнесении обучающегося к категории находящихся в трудной жизненной ситуации датировано прошлым учебным годом, а так же при отсутствии указанного решения.</w:t>
      </w:r>
    </w:p>
    <w:p>
      <w:pPr>
        <w:pStyle w:val="ConsPlusNormal"/>
        <w:ind w:firstLine="720"/>
        <w:jc w:val="both"/>
        <w:rPr/>
      </w:pPr>
      <w:r>
        <w:rPr/>
        <w:t>Заявление о предоставлении бесплатного питания рассматривается комиссией образовательной организации в течение 10 рабочих дней. Результатом рассмотрения является решение о возможности предоставления бесплатного питания. Решение оформляется в письменном виде, и направляется обучающемуся или его родителям (законным представителям) на следующий рабочий день после проведения заседания комиссии образовательной организации.</w:t>
      </w:r>
    </w:p>
    <w:p>
      <w:pPr>
        <w:pStyle w:val="ConsPlusNormal"/>
        <w:ind w:firstLine="720"/>
        <w:jc w:val="both"/>
        <w:rPr/>
      </w:pPr>
      <w:r>
        <w:rPr>
          <w:lang w:eastAsia="en-US"/>
        </w:rPr>
        <w:t xml:space="preserve">9. Решения </w:t>
      </w:r>
      <w:r>
        <w:rPr/>
        <w:t>комиссии образовательной организации об отнесении или не отнесении обучающегося к категории находящихся в трудной жизненной ситуации</w:t>
      </w:r>
      <w:r>
        <w:rPr>
          <w:lang w:eastAsia="en-US"/>
        </w:rPr>
        <w:t xml:space="preserve">, результат рассмотрения заявления </w:t>
      </w:r>
      <w:r>
        <w:rPr/>
        <w:t>о предоставлении бесплатного питания</w:t>
      </w:r>
      <w:r>
        <w:rPr>
          <w:lang w:eastAsia="en-US"/>
        </w:rPr>
        <w:t xml:space="preserve">  могут быть обжалованы </w:t>
      </w:r>
      <w:r>
        <w:rPr/>
        <w:t>обучающимся, родителями (законные представители)</w:t>
      </w:r>
      <w:r>
        <w:rPr>
          <w:lang w:eastAsia="en-US"/>
        </w:rPr>
        <w:t xml:space="preserve"> </w:t>
      </w:r>
      <w:r>
        <w:rPr/>
        <w:t xml:space="preserve">категории детей указанных в пункте 1 настоящего Порядка </w:t>
      </w:r>
      <w:r>
        <w:rPr>
          <w:lang w:eastAsia="en-US"/>
        </w:rPr>
        <w:t>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учреждений д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министер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  И.Г. Ис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4:58:00Z</dcterms:created>
  <dc:creator>Питерский Сергей Геннадьевич</dc:creator>
  <dc:description/>
  <cp:keywords/>
  <dc:language>en-US</dc:language>
  <cp:lastModifiedBy>Питерский Сергей Геннадьевич</cp:lastModifiedBy>
  <cp:lastPrinted>2016-10-06T15:34:00Z</cp:lastPrinted>
  <dcterms:modified xsi:type="dcterms:W3CDTF">2016-10-10T10:00:00Z</dcterms:modified>
  <cp:revision>10</cp:revision>
  <dc:subject/>
  <dc:title/>
</cp:coreProperties>
</file>