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труда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го развити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__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труд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 марта 2016 года № 231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министерства          труда и социального развития</w:t>
      </w:r>
    </w:p>
    <w:p>
      <w:pPr>
        <w:pStyle w:val="ConsPlu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Краснодарского края</w:t>
      </w:r>
    </w:p>
    <w:p>
      <w:pPr>
        <w:pStyle w:val="ConsPlusNormal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___________№_______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комиссии министерства труда и социального развит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2"/>
        <w:gridCol w:w="566"/>
        <w:gridCol w:w="5954"/>
      </w:tblGrid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польский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икторович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, председатель комиссии;</w:t>
            </w:r>
          </w:p>
          <w:p>
            <w:pPr>
              <w:pStyle w:val="Normal"/>
              <w:suppressAutoHyphens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ыш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тальевич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, заместитель председателя комиссии;</w:t>
            </w:r>
          </w:p>
          <w:p>
            <w:pPr>
              <w:pStyle w:val="Normal"/>
              <w:suppressAutoHyphens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Геннадьевна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начальника отдела по вопросам государственной службы и кадров в управлении правового обеспечения и организации гражданской службы, секретарь комиссии</w:t>
            </w:r>
            <w:r>
              <w:rPr>
                <w:spacing w:val="-6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баб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Борис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доцент кафедры административного                     и финансового права </w:t>
            </w:r>
            <w:r>
              <w:rPr>
                <w:spacing w:val="-4"/>
                <w:sz w:val="28"/>
                <w:szCs w:val="28"/>
                <w:shd w:fill="FFFFFF" w:val="clear"/>
              </w:rPr>
              <w:t xml:space="preserve">федерального государственного бюджетного образовательного учреждения высшего профессионального </w:t>
            </w:r>
            <w:r>
              <w:rPr>
                <w:sz w:val="28"/>
                <w:szCs w:val="28"/>
              </w:rPr>
              <w:t xml:space="preserve">образования «Кубанский государственный университет», </w:t>
            </w:r>
            <w:r>
              <w:rPr>
                <w:spacing w:val="-4"/>
                <w:sz w:val="28"/>
                <w:szCs w:val="28"/>
              </w:rPr>
              <w:t>кандидат юридических наук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нска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раснодарской краевой региональной организации Профсоюза, председатель Общественного Совета по формированию независимой системы оценки качества оказания услуг организациями социального обслуживания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ифано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теории и истории государства и права федерального государственного бюджетного образовательного учреждения высшего профессионального образования «Кубанский государственный аграрный университет», кандидат юридических наук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Игоревич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правового обеспечения в управлении правового обеспечения и организации гражданской службы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Евген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дминистративного и финансового права государственного бюджетного образовательного учреждения высшего профессионального образования «Кубанский государственный университет», кандидат юридических наук (по согласованию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и организации гражданской службы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онсультант отдела по вопросам государственной службы и кадров управления правового обеспечения и организации гражданской службы; </w:t>
            </w:r>
          </w:p>
          <w:p>
            <w:pPr>
              <w:pStyle w:val="Normal"/>
              <w:suppressAutoHyphens w:val="tru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п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Геннадие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 в управлении по работе с несовершеннолетними, опеки и попечительства, председатель профсоюзного комитета министерства.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по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 Дрозд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42:00Z</dcterms:created>
  <dc:creator>mazur</dc:creator>
  <dc:description/>
  <cp:keywords/>
  <dc:language>en-US</dc:language>
  <cp:lastModifiedBy>Герасименко Ольга Алексеевна</cp:lastModifiedBy>
  <cp:lastPrinted>2016-06-06T16:30:00Z</cp:lastPrinted>
  <dcterms:modified xsi:type="dcterms:W3CDTF">2016-08-17T13:33:00Z</dcterms:modified>
  <cp:revision>16</cp:revision>
  <dc:subject/>
  <dc:title>ПРИЛОЖЕНИЕ</dc:title>
</cp:coreProperties>
</file>