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сидий из краевого бюджета государственным 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м (автономным) учреждениям Краснодарского края,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и и полномочия учредителя, в отношении которых 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ет министерство труда и социального развития 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Краснодарского края, в целях реализации комплекса антитеррористических мероприятий в рамках подпрограммы «Профилактика терроризма в Краснодарском крае» государственной программы Краснодарского края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/>
        <w:t xml:space="preserve">В соответствии с абзацем вторым пункта 1 статьи 78.1 Бюджетного кодекса Российской Федерации, в целях реализации постановлений главы администрации (губернатора) Краснодарского края от 8 мая 2014 года № 430 «Об утверждении Порядка </w:t>
      </w:r>
      <w:r>
        <w:rPr>
          <w:szCs w:val="28"/>
        </w:rPr>
        <w:t>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 и от 16 ноября 2015 года № 1039 «Об утверждении государственной программы Краснодарского края «Обеспечение безопасности населения» п р и к а з ы в а ю: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из краевого бюджета государственным бюджетным (автономным) учреждениям Краснодарского края функции и полномочия учредителя, в отношении которых осуществляет министерство труда и социального развития Краснодарского края, в целях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а антитеррористических мероприятий в рамках подпрограммы «Профилактика терроризма в Краснодарском крае» государственной программы Краснодарского края  «Обеспечение безопасности населения» (прилагается)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 Исполняющему обязанности начальника отдела информационно - аналитической и методической работы  (Апазиди)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avo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обеспечить размещение настоящего приказа на официальном сайте  министерства  труда и социального  развития  Краснодарского края (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sznkuban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/>
        <w:t xml:space="preserve">3. Заместителю начальника отдела правового обеспечения в управлении правового обеспечения и организации гражданской службы министерства труда </w:t>
      </w:r>
    </w:p>
    <w:p>
      <w:pPr>
        <w:pStyle w:val="ConsPlusNormal"/>
        <w:jc w:val="both"/>
        <w:rPr/>
      </w:pPr>
      <w:r>
        <w:rPr/>
        <w:t>и социального развития Краснодарского края М.И. Захарову 7-дневный срок после издания настоящего приказа направить его копию в Управление Министерства юстиции Российской Федерации по Краснодарского краю.</w:t>
      </w:r>
    </w:p>
    <w:p>
      <w:pPr>
        <w:pStyle w:val="ConsPlus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ConsPlusNormal"/>
        <w:ind w:firstLine="709"/>
        <w:jc w:val="both"/>
        <w:rPr/>
      </w:pPr>
      <w:r>
        <w:rPr/>
        <w:t>5. Настоящий приказ вступает в силу на следующий день после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Заместитель министра                                                                            А.В. Кнышов</w:t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43:00Z</dcterms:created>
  <dc:creator>nikiforenko</dc:creator>
  <dc:description/>
  <cp:keywords/>
  <dc:language>en-US</dc:language>
  <cp:lastModifiedBy>Духанина Евгения Николаевна</cp:lastModifiedBy>
  <cp:lastPrinted>2016-05-17T14:38:00Z</cp:lastPrinted>
  <dcterms:modified xsi:type="dcterms:W3CDTF">2016-05-19T09:00:00Z</dcterms:modified>
  <cp:revision>87</cp:revision>
  <dc:subject/>
  <dc:title>Документ предоставлен КонсультантПлюс</dc:title>
</cp:coreProperties>
</file>