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труда и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го развития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№ _____</w:t>
      </w:r>
    </w:p>
    <w:p>
      <w:pPr>
        <w:pStyle w:val="ConsPlusNormal"/>
        <w:widowControl/>
        <w:ind w:left="45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я коррупции в государственных учреждения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, подведомственных министерству труда и социальног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Краснодар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53"/>
        <w:gridCol w:w="2410"/>
        <w:gridCol w:w="21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vanish/>
          <w:spacing w:val="-38"/>
          <w:sz w:val="2"/>
          <w:szCs w:val="2"/>
        </w:rPr>
      </w:pPr>
      <w:r>
        <w:rPr>
          <w:rFonts w:cs="Arial Narrow" w:ascii="Arial Narrow" w:hAnsi="Arial Narrow"/>
          <w:vanish/>
          <w:spacing w:val="-38"/>
          <w:sz w:val="2"/>
          <w:szCs w:val="2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558"/>
        <w:gridCol w:w="2410"/>
        <w:gridCol w:w="21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 в государственных учреждениях Краснодарского кра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уществление проверки сведений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их супруга (супруги) и несовершеннолетних детей, представленны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ами, претендующими на замещение в государственных унитарных предприятиях, государственных учреждениях и других организациях, созданных органами государственной власти Краснодарского края для осуществления полномочий в соответствии с действующим законодательством, должности руковод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ами, замещающими в государственных унитарных предприятиях, государственных учреждениях и других организациях, созданных органами государственной власти Краснодарского края для осуществления полномочий в соответствии с действующим законодательством, должность руковод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государственной службы и кадров управления правового обеспечения и организации гражданской службы министерства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блюдением руководителем государственного учреждения Краснодарского края ограничений и запретов, связанных с осуществлением должностных обязан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государственной службы и кадров управления правового обеспечения и организации гражданской службы министерства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дел по вопросам государственной службы и кадров управления правового обеспечения и организации гражданской службы министер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ами, претендующими на замещение в государственных унитарных предприятиях, государственных учреждениях и других организациях, созданных органами государственной власти Краснодарского края для осуществления полномочий в соответствии с действующим законодательством, должности руковод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ами, замещающими в государственных унитарных предприятиях, государственных учреждениях и других организациях, созданных органами государственной власти Краснодарского края для осуществления полномочий в соответствии с действующим законодательством, должность руковод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в отдел по вопросам государственной службы и кадров управления правового обеспечения и организации гражданской службы министерств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кумента, выданного уполномоченным федеральным органом исполнительной власти, осуществляющим государственную регистрацию юридических лиц и физических лиц в качестве индивидуальных предпринимателей, подтверждающий отсутствие регистрации руководителя унитарного предприятия и руководителя государственного учреждения Краснодарского края в качестве индивидуального предпринимателя и уведомления по форме согласно приложению № 3 к Положению о проведении конкурса на замещение должности руководителя государственного унитарного предприятия и руководителя государственного учреждения Краснодарского края, утвержденн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ем главы администрации Краснодарского края от 6 декабря 2001 года № 1188 «О порядке заключения трудовых договоров и аттестации руководителей государственных унитарных предприятий и государственных учреждений Краснодарского кр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обязанности сотрудников государственного учреждения Краснодарского края сообщать о ставших им известными в связи с исполнением своих должностных обязанностей случаях коррупционных правонарушений, о фактах обращения в целях склонения к совершению сотрудниками государственного учреждения Краснодарского края коррупционных правонарушений, а также осуществление проверки таких све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 рассмотрение уведомлений о фактах обращения в целях склонения руководителя государственного учреждения Краснодарского края к совершению коррупционных правонару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директор) государственного учреждения Краснодарского края, сотрудники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ссмотрения уведомлений о фактах обращения в целях склонения сотрудников государственного учреждения Краснодарского края к совершению коррупционных правонару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сотрудников государственного учреждения Краснодарского края по антикоррупционной тематике (семинары, лекции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государственной службы и кадров управления правового обеспечения и организации гражданской службы министерства,</w:t>
            </w:r>
          </w:p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формированию негативного отношения к дарению подарков у работников государственного учреждения Краснодарского края, в связи с исполнением ими должностных обязанностей, а также по недопущению данными лица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отрудниками государственного учреждения Краснодарского края принципов служебного поведения в соответствии с приказом Министерства труда и социальной защиты Российской Федерации от 31 декабря 2013 года № 792 «Об утверждении Кодекса этики и служебного поведения работников органов управления социальной защиты населения и учреждений социального обслужив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едопущение составления неофициальной отчетности и использования поддельных докумен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и внедрение в практику профессиональных стандар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пределение подразделений или должностных лиц, ответственных за профилактику коррупционных и иных правонару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отрудничество с правоохранительными орган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м учреждением Краснодарского края режима прозрачности при размещении заказов на поставку товаров, выполнение работ, оказания услуг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закупок в соответствии с действующим законодатель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становление обратной связи с получателями государственных услуг, обеспечение права граждан на доступ к информации о деятельности органов исполнительной вла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ого края, повышение уровня правового просвещения насел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на официальном сайте министерства труда и социального развития Краснодарского края в сети Интернет информации об исполнении мероприятий по противодействию коррупции государственном учреждении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государственной службы и кадров управления правового обеспечения и организации гражданской службы министерства, должностное лицо управления социальной защиты населения министерства труда и социального развития Краснодарского края в муниципальном образовании, ответственное за работу по профилактике коррупционных правонарушений, 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службы и кадров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правлении правового обеспечения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организации гражданской службы                                                        Е.В. Мазу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Calibri"/>
    </w:rPr>
  </w:style>
  <w:style w:type="character" w:styleId="Style15">
    <w:name w:val="Нижний колонтитул Знак"/>
    <w:qFormat/>
    <w:rPr>
      <w:rFonts w:ascii="Calibri" w:hAnsi="Calibri" w:eastAsia="Times New Roman" w:cs="Calibri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3:00Z</dcterms:created>
  <dc:creator>Деревянко Тамара</dc:creator>
  <dc:description/>
  <cp:keywords/>
  <dc:language>en-US</dc:language>
  <cp:lastModifiedBy>Герасименко Ольга Алексеевна</cp:lastModifiedBy>
  <cp:lastPrinted>2016-01-15T18:40:00Z</cp:lastPrinted>
  <dcterms:modified xsi:type="dcterms:W3CDTF">2016-01-15T15:40:00Z</dcterms:modified>
  <cp:revision>69</cp:revision>
  <dc:subject/>
  <dc:title>ПРИЛОЖЕНИЕ № 2</dc:title>
</cp:coreProperties>
</file>