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мерах по противодействию коррупции в министерстве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труда 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оциального развития Краснодарского кра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признании утратившими силу некоторых приказо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инистерства социального развития и семейной политик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Краснодарского края и департамента труда и занятост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населения Краснодарского края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/>
          <w:color w:val="000000"/>
          <w:spacing w:val="-4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7 июля 2004 года № 79-ФЗ «О государственной гражданской службе Российской Федерации», </w:t>
      </w:r>
      <w:hyperlink r:id="rId3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5 декабря 2008 года № 273-ФЗ «О противодействии коррупции», Указом Президента Российской Федерации от 1 июля 2010 года № 821 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главы администрации (губернатора) Краснодарского края             от 20 сентября 2010 года № 804 «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, в целях реализации распоряжения главы администрации (губернатора) Краснодарского края от 30 сентября 2008 года № 789-р «О мерах по противодействию коррупции в исполнительных органах государственной власти Краснодарского края», профилактики коррупции п р и к а з ы в а ю:</w:t>
      </w:r>
    </w:p>
    <w:p>
      <w:pPr>
        <w:pStyle w:val="Normal"/>
        <w:suppressAutoHyphens w:val="true"/>
        <w:ind w:firstLine="720"/>
        <w:jc w:val="both"/>
        <w:rPr/>
      </w:pPr>
      <w:r>
        <w:rPr/>
        <w:t>1. Образовать комиссию министерства труда и 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2. Утвердить:</w:t>
      </w:r>
    </w:p>
    <w:p>
      <w:pPr>
        <w:pStyle w:val="Normal"/>
        <w:autoSpaceDE w:val="false"/>
        <w:ind w:firstLine="720"/>
        <w:jc w:val="both"/>
        <w:rPr/>
      </w:pPr>
      <w:r>
        <w:rPr/>
        <w:t>1) Состав комиссии министерства труда и 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приложение № 1);</w:t>
      </w:r>
    </w:p>
    <w:p>
      <w:pPr>
        <w:pStyle w:val="Normal"/>
        <w:suppressAutoHyphens w:val="true"/>
        <w:ind w:firstLine="720"/>
        <w:jc w:val="both"/>
        <w:rPr/>
      </w:pPr>
      <w:r>
        <w:rPr/>
        <w:t>2) Положение о комиссии министерства труда и 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приложение № 2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3) План противодействия коррупции в министерстве труда и социального развития Краснодарского края (приложение № 3);</w:t>
      </w:r>
    </w:p>
    <w:p>
      <w:pPr>
        <w:pStyle w:val="Normal"/>
        <w:widowControl w:val="false"/>
        <w:ind w:firstLine="720"/>
        <w:jc w:val="both"/>
        <w:rPr/>
      </w:pPr>
      <w:r>
        <w:rPr/>
        <w:t>4) План противодействия коррупции в государственных учреждениях Краснодарского края, подведомственных министерству труда и социального развития Краснодарского края (приложение № 4)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Порядок уведомления государственными гражданскими служащими министерства труда и социального развития Краснодарского края о намерении выполнить иную оплачиваемую работу (приложение № 5);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) 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ведомления министра труда и социального развития Краснодарского края о фактах обращения в целях склонения государственных гражданских служащих министерства труда и социального развития Краснодарского края к совершению коррупционных правонарушений (приложение № 6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7) Порядок поступления в отдел по вопросам государственной службы и кадров управления правового обеспечения и организации гражданской службы министерства труда и социального развития Краснодарского края обращения гражданина, замещавшего в министерстве труда и социального развития Краснодарского края должность государственной гражданской службы Краснодарского кра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ражданской службы (приложение № 7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8) Порядок поступления заявления государственного гражданского служащего, замещающего в министерстве труда и социального развития Краснодарского края должность государственной гражданской службы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ожение № 8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9) Порядок поступления в отдел по вопросам государственной службы и кадров управления правового обеспечения и организации гражданской службы министерства труда и социального развития Краснодарского края заявления государственного гражданского служащего Краснодарского края, замещающего в министерстве труда и социального развития Краснодарского края должность государственной гражданской службы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приложение № 9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10) Перечень должностей государственной гражданской службы Краснодарского края в министерстве труда и социального развития Краснодарского края, предусмотренных подпунктом «и» пункта 1 части 1 статьи 2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приложение № 10);</w:t>
      </w:r>
    </w:p>
    <w:p>
      <w:pPr>
        <w:pStyle w:val="Normal"/>
        <w:suppressAutoHyphens w:val="true"/>
        <w:ind w:firstLine="720"/>
        <w:jc w:val="both"/>
        <w:rPr/>
      </w:pPr>
      <w:r>
        <w:rPr/>
        <w:t>11) Положение о порядке сообщения государственными гражданскими служащими министерства труда и социального развития Краснодар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№ 11);</w:t>
      </w:r>
    </w:p>
    <w:p>
      <w:pPr>
        <w:pStyle w:val="Normal"/>
        <w:suppressAutoHyphens w:val="true"/>
        <w:ind w:firstLine="720"/>
        <w:jc w:val="both"/>
        <w:rPr/>
      </w:pPr>
      <w:r>
        <w:rPr/>
        <w:t>12) Перечень должностей государственной гражданской службы в министерстве труда и социального развития Краснодарского края, замещение которых связано с коррупционными рисками (приложение № 12)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3) </w:t>
      </w:r>
      <w:r>
        <w:rPr>
          <w:shd w:fill="FFFFFF" w:val="clear"/>
        </w:rPr>
        <w:t xml:space="preserve">Порядок </w:t>
      </w:r>
      <w:r>
        <w:rPr/>
        <w:t>сообщения государственными гражданскими служащими министерства труда и социального развития Краснодар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 (приложение № 13).</w:t>
      </w:r>
    </w:p>
    <w:p>
      <w:pPr>
        <w:pStyle w:val="Normal"/>
        <w:shd w:fill="FFFFFF" w:val="clear"/>
        <w:ind w:firstLine="720"/>
        <w:jc w:val="both"/>
        <w:rPr/>
      </w:pPr>
      <w:r>
        <w:rPr/>
        <w:t>3. Признать утратившими сил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 xml:space="preserve">1) приказ министерства социального развития и семейной политики Краснодарского края от 12 июля 2012 года № 97 </w:t>
      </w:r>
      <w:r>
        <w:rPr>
          <w:shd w:fill="FFFFFF" w:val="clear"/>
        </w:rPr>
        <w:t>«Об организации уведомлений государственными гражданскими служащими министерства социального развития и семейной политики Краснодарского края об иной оплачиваемой работе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2) приказ министерства социального развития и семейной политики Краснодарского края от 12 июля 2012 года № 98 «</w:t>
      </w:r>
      <w:r>
        <w:rPr>
          <w:shd w:fill="FFFFFF" w:val="clear"/>
        </w:rPr>
        <w:t>О Порядке уведомления министра социального развития и семейной политики Краснодарского края о фактах обращения в целях склонения государственных гражданских служащих Краснодарского края в министерстве социального развития и семейной политики Краснодарского края к совершению коррупционных правонарушений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3) приказ министерства социального развития и семейной политики Краснодарского края от 25 июля 2012 года № 146 «</w:t>
      </w:r>
      <w:r>
        <w:rPr>
          <w:shd w:fill="FFFFFF" w:val="clear"/>
        </w:rPr>
        <w:t>О мерах по противодействию коррупции в министерстве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4) приказ министерства социального развития и семейной политики Краснодарского края от 16 августа 2012 года № 239 «</w:t>
      </w:r>
      <w:r>
        <w:rPr>
          <w:shd w:fill="FFFFFF" w:val="clear"/>
        </w:rPr>
        <w:t>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 xml:space="preserve">5) приказ министерства социального развития и семейной политики Краснодарского края от 19 октября 2012 года № 456 </w:t>
      </w:r>
      <w:r>
        <w:rPr>
          <w:shd w:fill="FFFFFF" w:val="clear"/>
        </w:rPr>
        <w:t>«О мерах по противодействию коррупции в государственных учреждениях Краснодарского края, подведомственных министерству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/>
        <w:t>6) приказ департамента труда и занятости населения Краснодарского края от 16 ноября 2012 года № 342 «Об утверждении Положения о комиссии департамента труда и занятости населен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и ее состава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7) приказ министерства социального развития и семейной политики Краснодарского края от 29 декабря 2012 года № 783</w:t>
      </w:r>
      <w:r>
        <w:rPr>
          <w:rStyle w:val="Appleconvertedspace"/>
          <w:bCs/>
          <w:shd w:fill="FFFFFF" w:val="clear"/>
        </w:rPr>
        <w:t xml:space="preserve"> «</w:t>
      </w:r>
      <w:r>
        <w:rPr>
          <w:shd w:fill="FFFFFF" w:val="clear"/>
        </w:rPr>
        <w:t>О внесении изменения в приказ министерства социального развития и семейной политики Краснодарского края от 25 июля 2012 года № 146 «О мерах по противодействию коррупции в министерстве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8) приказ министерства социального развития и семейной политики Краснодарского края от 18 ноября 2013 года № 1514 «</w:t>
      </w:r>
      <w:r>
        <w:rPr>
          <w:shd w:fill="FFFFFF" w:val="clear"/>
        </w:rPr>
        <w:t>О внесении изменения в приказ министерства социального развития и семейной политики Краснодарского края от 19 октября 2012 года № 456 «О мерах по противодействию коррупции в государственных учреждениях Краснодарского края, подведомственных министерству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 xml:space="preserve">9) приказ министерства социального развития и семейной политики Краснодарского края от 9 января 2014 года № 2 </w:t>
      </w:r>
      <w:r>
        <w:rPr>
          <w:shd w:fill="FFFFFF" w:val="clear"/>
        </w:rPr>
        <w:t>«О внесении изменения в приказ министерства социального развития и семейной политики Краснодарского края от 25 июля 2012 года № 146 «О мерах по противодействию коррупции в министерстве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10) приказ министерства социального развития и семейной политики Краснодарского края от 25 апреля 2014 года № 213 «</w:t>
      </w:r>
      <w:r>
        <w:rPr>
          <w:shd w:fill="FFFFFF" w:val="clear"/>
        </w:rPr>
        <w:t>О признании утратившим силу приказа министерства социального развития и семейной политики Краснодарского края от 1 октября 2012 года № 393 «О внесении изменений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/>
        <w:t>11) приказ департамента труда и занятости населения Краснодарского края от 16 мая 2014 года № 203 «</w:t>
      </w:r>
      <w:r>
        <w:rPr>
          <w:shd w:fill="FFFFFF" w:val="clear"/>
        </w:rPr>
        <w:t>Об утверждении перечня должностей государственной гражданской службы Краснодарского края в департаменте труда и занятости населения Краснодарского края, замещение которых связано с коррупционными рисками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>12) приказ министерства социального развития и семейной политики от 22 июля 2014 года № 524</w:t>
      </w:r>
      <w:r>
        <w:rPr>
          <w:rStyle w:val="Appleconvertedspace"/>
          <w:shd w:fill="FFFFFF" w:val="clear"/>
        </w:rPr>
        <w:t xml:space="preserve"> «</w:t>
      </w:r>
      <w:r>
        <w:rPr>
          <w:shd w:fill="FFFFFF" w:val="clear"/>
        </w:rPr>
        <w:t>О внесении изменений в некоторые приказы министерства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13) приказ министерства социального развития и семейной политики Краснодарского края</w:t>
      </w:r>
      <w:bookmarkStart w:id="0" w:name="_GoBack"/>
      <w:bookmarkEnd w:id="0"/>
      <w:r>
        <w:rPr>
          <w:rStyle w:val="Appleconvertedspace"/>
          <w:bCs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от 24 июля 2014 года № 527 «</w:t>
      </w:r>
      <w:r>
        <w:rPr>
          <w:shd w:fill="FFFFFF" w:val="clear"/>
        </w:rPr>
        <w:t>О внесении изменения в приказ министерства социального развития и семейной политики Краснодарского края от 25 июля 2012 года № 146 «О мерах по противодействию коррупции в министерстве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14) приказ министерства социального развития и семейной политики Краснодарского края от 30 июля 2014 года № 551 «</w:t>
      </w:r>
      <w:r>
        <w:rPr>
          <w:shd w:fill="FFFFFF" w:val="clear"/>
        </w:rPr>
        <w:t>О внесении изменений в приказ министерства социального развития и семейной политики Краснодарского края от 19 октября 2012 года № 456 «О мерах по противодействию коррупции в государственных учреждениях Краснодарского края, подведомственных министерству социального развития и семейной политики Краснодарского края»;</w:t>
      </w:r>
    </w:p>
    <w:p>
      <w:pPr>
        <w:pStyle w:val="11"/>
        <w:shd w:fill="auto" w:val="clear"/>
        <w:tabs>
          <w:tab w:val="clear" w:pos="708"/>
          <w:tab w:val="left" w:pos="2222" w:leader="none"/>
        </w:tabs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15) приказ департамента труда и занятости населения Краснодарского края от 14 августа 2014 года № 515 «</w:t>
      </w:r>
      <w:r>
        <w:rPr>
          <w:sz w:val="28"/>
          <w:szCs w:val="28"/>
          <w:shd w:fill="FFFFFF" w:val="clear"/>
        </w:rPr>
        <w:t xml:space="preserve">Об утверждении </w:t>
      </w:r>
      <w:r>
        <w:rPr>
          <w:sz w:val="28"/>
          <w:szCs w:val="28"/>
        </w:rPr>
        <w:t>Положения о сообщении государственными гражданскими служащими Краснодарского края о получении подарка в связи с протокольными мероприятиями, служебными командировками и другими официальными мероприятиями в департаменте труда и занятости населения Краснодарского края;</w:t>
      </w:r>
    </w:p>
    <w:p>
      <w:pPr>
        <w:pStyle w:val="11"/>
        <w:shd w:fill="auto" w:val="clear"/>
        <w:tabs>
          <w:tab w:val="clear" w:pos="708"/>
          <w:tab w:val="left" w:pos="2222" w:leader="none"/>
        </w:tabs>
        <w:spacing w:lineRule="auto" w:line="240"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16) приказ департамента труда и занятости населения Краснодарского края от 19 августа 2014 года № 535 «О внесении изменений в приказ департамента труда и занятости населения Краснодарского края от 16 ноября 2012 года № 342 «Об утверждении Положения о комиссии департамента труда и занятости населен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и ее состава»;</w:t>
      </w:r>
    </w:p>
    <w:p>
      <w:pPr>
        <w:pStyle w:val="11"/>
        <w:shd w:fill="auto" w:val="clear"/>
        <w:tabs>
          <w:tab w:val="clear" w:pos="708"/>
          <w:tab w:val="left" w:pos="2222" w:leader="none"/>
        </w:tabs>
        <w:spacing w:lineRule="auto" w:line="240" w:before="0" w:after="0"/>
        <w:ind w:right="20" w:firstLine="720"/>
        <w:rPr/>
      </w:pPr>
      <w:r>
        <w:rPr>
          <w:sz w:val="28"/>
          <w:szCs w:val="28"/>
        </w:rPr>
        <w:t>17) приказ департамента труда и занятости населения Краснодарского края от 24 декабря 2014 года № 1218 «О внесении изменений в приказ департамента труда и занятости населения Краснодарского края от 16 ноября 2012 года № 342 «Об утверждении Положения о комиссии департамента труда и занятости населен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и ее состава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18) приказ министерства социального развития и семейной политики Краснодарского края от 2 сентября 2014 года № 639 «</w:t>
      </w:r>
      <w:r>
        <w:rPr>
          <w:shd w:fill="FFFFFF" w:val="clear"/>
        </w:rPr>
        <w:t>О внесении изменения в приказ министерства социального развития и семейной политики Краснодарского края от 19 октября 2012 года № 456 «О мерах по противодействию коррупции в государственном унитарном предприятии и государственных учреждениях Краснодарского края, подведомственных министерству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19) приказ министерства социального развития и семейной политики Краснодарского края от 19 сентября 2014 года № 692 «</w:t>
      </w:r>
      <w:r>
        <w:rPr>
          <w:shd w:fill="FFFFFF" w:val="clear"/>
        </w:rPr>
        <w:t>О внесении изменений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20) приказ министерства социального развития и семейной политики Краснодарского края от 12 ноября 2014 года № 869 «</w:t>
      </w:r>
      <w:r>
        <w:rPr>
          <w:shd w:fill="FFFFFF" w:val="clear"/>
        </w:rPr>
        <w:t>О реализации отдельных положений Закона Краснодарского края от 3 октября 2014 года № 3036-КЗ      «О порядке увольнения (освобождения от должности) лиц, замещающих государственные должности Краснодарского края, в связи с утратой довери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>21) приказ министерства социального развития и семейной политики Краснодарского края от 15 декабря 2014 года № 1023 «</w:t>
      </w:r>
      <w:r>
        <w:rPr>
          <w:shd w:fill="FFFFFF" w:val="clear"/>
        </w:rPr>
        <w:t>Об утверждении Порядка сообщения государственными гражданскими служащими министерства социального развития и семейной политики Краснодарского края о получении подарка в связи с протокольными мероприятиями, служебными командировками и другими официальными мероприятиями, сдачи и оценки подарка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22) приказ министерства социального развития и семейной политики Краснодарского края от 31 декабря 2014 года № 1112 «</w:t>
      </w:r>
      <w:r>
        <w:rPr>
          <w:shd w:fill="FFFFFF" w:val="clear"/>
        </w:rPr>
        <w:t>О внесении изменения в приказ министерства социального развития и семейной политики Краснодарского края от 25 июля 2012 года № 146 «О мерах по противодействию коррупции в министерстве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23) приказ департамента труда и занятости населения Краснодарского края от 20 января 2015 года № 22 «Об утверждении Порядка сообщения государственными гражданскими служащими департамента труда и занятости населения Краснодарского края о получении подарка в связи с протокольными мероприятиями, служебными командировками и другими официальными мероприятиями, сдаче и оценке подарка, реализации (выкупе) и зачислении средств, вырученных от его реализации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24) приказ департамента труда и занятости населения Краснодарского края от 22 января 2015 года № 25 «О назначении ответственного за работу по профилактике коррупционных нарушений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/>
        <w:t>25) приказ департамента труда и занятости населения Краснодарского края от 30 января 2015 года № 33 «Об утверждении планов противодействия коррупции в департаменте труда и занятости населения Краснодарского края и государственных казенных учреждениях Краснодарского края «Центры занятости населени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26) приказ министерства социального развития и семейной политики Краснодарского края от 24 апреля 2015 года № 410 «</w:t>
      </w:r>
      <w:r>
        <w:rPr>
          <w:shd w:fill="FFFFFF" w:val="clear"/>
        </w:rPr>
        <w:t>О внесении изменений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27) приказ министерства социального развития и семейной политики Краснодарского края от 16 июня 2015 года № 666</w:t>
      </w:r>
      <w:r>
        <w:rPr>
          <w:rStyle w:val="Appleconvertedspace"/>
          <w:shd w:fill="FFFFFF" w:val="clear"/>
        </w:rPr>
        <w:t xml:space="preserve"> «</w:t>
      </w:r>
      <w:r>
        <w:rPr>
          <w:shd w:fill="FFFFFF" w:val="clear"/>
        </w:rPr>
        <w:t>О внесении изменения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/>
        <w:t>28) приказ департамента труда и занятости населения Краснодарского края от 29 июня 2015 года № 259 «Об утверждении перечня должностей государственной гражданской службы Краснодарского края департамента труда и занятости населения Краснодарского края, при замещении которых государственным гражданским служащим Краснодарского края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29) приказ министерства социального развития и семейной политики Краснодарского края от 22 июля 2015 года № 844 «</w:t>
      </w:r>
      <w:r>
        <w:rPr>
          <w:color w:val="000000"/>
          <w:shd w:fill="FFFFFF" w:val="clear"/>
        </w:rPr>
        <w:t>Об утверждении Перечня должностей государственной гражданской службы Краснодарского края в министерстве социального развития и семейной политики Краснодарского края, замещение которых связано с коррупционными рисками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30) приказ министерства социального развития и семейной политики Краснодарского края от 28 июля 2015 года № 873</w:t>
      </w:r>
      <w:r>
        <w:rPr>
          <w:rStyle w:val="Appleconvertedspace"/>
          <w:shd w:fill="FFFFFF" w:val="clear"/>
        </w:rPr>
        <w:t xml:space="preserve"> «</w:t>
      </w:r>
      <w:r>
        <w:rPr>
          <w:shd w:fill="FFFFFF" w:val="clear"/>
        </w:rPr>
        <w:t>О внесении изменения в приказ министерства социального развития и семейной политики Краснодарского края от 19 октября 2012 года № 456 «О мерах по противодействию коррупции в государственном унитарном предприятии и государственных учреждениях Краснодарского края, подведомственных министерству социального развития и семейной политики Краснодарского края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/>
        <w:t>31) приказ департамента труда и занятости населения Краснодарского края от 25 августа 2015 года № 686 «О внесении изменений в приказ департамента труда и занятости населения Краснодарского края от 16 ноября 2012 года        № 342 «Об утверждении Положения о комиссии департамента труда и занятости населен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и ее состава»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>32) приказ министерства социального развития и семейной политики Краснодарского края от 16 сентября 2015 года № 1075</w:t>
      </w:r>
      <w:r>
        <w:rPr>
          <w:rStyle w:val="Appleconvertedspace"/>
          <w:shd w:fill="FFFFFF" w:val="clear"/>
        </w:rPr>
        <w:t xml:space="preserve"> «</w:t>
      </w:r>
      <w:r>
        <w:rPr>
          <w:shd w:fill="FFFFFF" w:val="clear"/>
        </w:rPr>
        <w:t>О внесении изменения в приказ министерства социального развития и семейной политики Краснодарского края от 16 августа 2012 года № 239 «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shd w:fill="FFFFFF" w:val="clear"/>
        </w:rPr>
        <w:t>33) приказ министерства социального развития и семейной политики Краснодарского края от 23 ноября 2015 года № 1313 «</w:t>
      </w:r>
      <w:r>
        <w:rPr>
          <w:shd w:fill="FFFFFF" w:val="clear"/>
        </w:rPr>
        <w:t>О порядке поступления в отдел по вопросам государственной службы и кадров управления правового обеспечения и организации гражданской службы министерства социального развития и семейной политики Краснодарского края обращений и заявлений, являющихся основаниями для проведения заседания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shd w:fill="FFFFFF" w:val="clear"/>
        </w:rPr>
      </w:pPr>
      <w:r>
        <w:rPr>
          <w:rStyle w:val="StrongEmphasis"/>
          <w:b w:val="false"/>
          <w:shd w:fill="FFFFFF" w:val="clear"/>
        </w:rPr>
        <w:t>34) приказ министерства социального развития и семейной политики Краснодарского края от 30 ноября 2015 года № 1322 «</w:t>
      </w:r>
      <w:r>
        <w:rPr>
          <w:shd w:fill="FFFFFF" w:val="clear"/>
        </w:rPr>
        <w:t>Об утверждении Перечня должностей государственной гражданской службы Краснодарского края в министерстве социального развития и семейной политики Краснодарского края, предусмотренных подпунктом «и» пункта 1 части 1 статьи 2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41"/>
        <w:shd w:fill="auto" w:val="clear"/>
        <w:spacing w:lineRule="auto" w:line="240" w:before="0" w:after="0"/>
        <w:ind w:right="20" w:firstLine="720"/>
        <w:jc w:val="both"/>
        <w:rPr/>
      </w:pPr>
      <w:r>
        <w:rPr/>
        <w:t>35) приказ департамента труда и занятости населения Краснодарского края от 3 декабря 2015 года № 686 «О внесении изменений в приказ департамента труда и занятости населения Краснодарского края от 16 ноября 2012 года        № 342 «Об утверждении Положения о комиссии департамента труда и занятости населен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и ее состава»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, что гражданин Российской Федерации, замещающий должность государственной гражданской службы Краснодарского края в министерстве (далее – гражданин), включенную в Перечень должностей, замещение которых связано с коррупционными рисками, в течение двух лет после увольнения с государственной гражданской службы Краснодарского края:</w:t>
      </w:r>
    </w:p>
    <w:p>
      <w:pPr>
        <w:pStyle w:val="Normal"/>
        <w:suppressAutoHyphens w:val="true"/>
        <w:ind w:firstLine="720"/>
        <w:jc w:val="both"/>
        <w:rPr/>
      </w:pPr>
      <w:r>
        <w:rPr/>
        <w:t>1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осударственного гражданского служащего Краснодарского края, с согласия комиссии по соблюдению требований к служебному поведению государственных гражданских служащих Краснодарского края и урегулированию конфликта интересов в министерстве, которое дается в порядке, установленном Положением о комиссии министерства социального развития и семейной политик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, на основании заявления гражданин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2) обязан при заключении трудовых договоров и (или) гражданско-правовых договоров в случае, предусмотренном пунктом 4 настоящего приказа, сообщать работодателю сведения о последнем месте своей службы.</w:t>
      </w:r>
    </w:p>
    <w:p>
      <w:pPr>
        <w:pStyle w:val="Normal"/>
        <w:ind w:firstLine="720"/>
        <w:jc w:val="both"/>
        <w:rPr/>
      </w:pPr>
      <w:r>
        <w:rPr/>
        <w:t>5. Ответственным за работу по профилактике коррупционных и иных правонарушений в министерстве назначить начальника отдела по вопросам государственной службы и кадров в управлении правового обеспечения и организации гражданской службы Е.В. Мазу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Отделу по вопросам государственной службы и кадров управления правового обеспечения и организации гражданской службы (Мазур) обеспечить ознакомление с настоящим приказом государственных гражданских служащих министерства социального развития и семейной политики Краснодарского края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7. Отделу информационно-аналитической и методической работы (Паршина):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20"/>
        <w:jc w:val="both"/>
        <w:rPr/>
      </w:pPr>
      <w:r>
        <w:rPr/>
        <w:t>8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/>
      </w:pPr>
      <w:r>
        <w:rPr/>
        <w:t>9. Контроль за выполнением настоящего приказа оставляю за собой.</w:t>
      </w:r>
    </w:p>
    <w:p>
      <w:pPr>
        <w:pStyle w:val="Normal"/>
        <w:ind w:firstLine="720"/>
        <w:jc w:val="both"/>
        <w:rPr/>
      </w:pPr>
      <w:r>
        <w:rPr/>
        <w:t>10. Приказ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Н.А. Губ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z w:val="28"/>
      <w:szCs w:val="28"/>
      <w:shd w:fill="FFFFFF" w:val="clear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0" w:before="720" w:after="600"/>
      <w:jc w:val="center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93" w:before="1020" w:after="0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54.0" TargetMode="External"/><Relationship Id="rId3" Type="http://schemas.openxmlformats.org/officeDocument/2006/relationships/hyperlink" Target="garantf1://120363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0:00Z</dcterms:created>
  <dc:creator>Rusinova</dc:creator>
  <dc:description/>
  <cp:keywords/>
  <dc:language>en-US</dc:language>
  <cp:lastModifiedBy>Герасименко Ольга Алексеевна</cp:lastModifiedBy>
  <cp:lastPrinted>2016-01-19T13:55:00Z</cp:lastPrinted>
  <dcterms:modified xsi:type="dcterms:W3CDTF">2016-01-19T14:06:00Z</dcterms:modified>
  <cp:revision>340</cp:revision>
  <dc:subject/>
  <dc:title>О порядке подачи гражданским служащим, замещающим </dc:title>
</cp:coreProperties>
</file>