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______№ 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противодействия коррупции в министерстве труда и социального развити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976"/>
        <w:gridCol w:w="2127"/>
      </w:tblGrid>
      <w:tr>
        <w:trPr>
          <w:tblHeader w:val="true"/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ind w:left="4763" w:hanging="0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976"/>
        <w:gridCol w:w="2127"/>
      </w:tblGrid>
      <w:tr>
        <w:trPr>
          <w:tblHeader w:val="true"/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я проведения министерством труда и социального развития Краснодарского края мониторинга правоприменения нормативных правовых актов Краснодарского края в целях реализации антикоррупционной политики и устранения коррупциогенных факторов</w:t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общения, анализа и оценки информации о практике применения нормативных правовых актов Краснодарского края при осуществлении мониторинга правоприме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кущий – на регулярной основе, в соответствии с утвержденным планом проведения мониторинга правоприменения в министерств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еративный – в течение первого года действия нормативных правовых акта минис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, отдел правового обеспечения управления правового обеспечения и организации гражданской службы (свод)</w:t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(издание), изменение или признание утратившими силу (отмена) нормативных правовых актов министерства, направленных на устранение нарушений, выявленных при мониторинге правоприме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выполнения пункта 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58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Противодействие коррупции в министерстве труда 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ссмотрения в министерств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, направленных на предупреждение нарушений, влекущих признание     незаконными решений и действий (бездействия) министерства, подведомственных учреждений (организаций) и их должностных лиц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законодательством порядке принятие мер ответственности в отношении должностных лиц, действия (бездействия) которых признаны решением суда незаконны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устранение последствий, наступивших вследствие принятия не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ссмотрения вступивших в законную силу решений с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тикоррупционной экспертизы нормативных правовых актов, проектов нормативных правовых актов в министерст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обеспечения управления правового обеспечения и организации гражданской службы (проекты), отделы министерства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ов нормативных правовых актов в уполномоченный орган для проведения антикоррупционной экспертиз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совершения коррупционных правонарушений и преступлений, совершаемых от имени и (или) в интересах юридических 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Совершенствование работы отдела по вопросам государственной службы и кадров управления правового обеспечения и организации гражданской службы министерства по профилактике коррупционных и иных правонарушений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выявление случаев возникновения конфликта интересов, одной из сторон которого являются лица, замещающие должности государственной гражданской службы Краснодар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(количество проверок, результат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осударственными гражданскими служащими Краснодарского края в министерстве (количество проверок, результат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осн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ведомлению гражданскими служащими представителя нанимателя в случае обращения в целях склонения граждански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итогам рассмотрения уведомления о склонении к коррупционному правонару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поступления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и по соблюдению требований к служебному поведению и урегулированию конфликта интересов (количество проведенных заседаний, результат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ыполнением государственными гражданскими служащими обязанности сообщать в случаях, установленных федеральными законами, о получени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государственными гражданскими служащими ограничений и запретов, а также по исполнению ими обязанностей, установленных в целях противодействия коррупции (оказание государственным граждански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у государственных гражданских служа негативного отношения к дарению подарков эти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осуществление проверки в соответствии с нормативными правовыми актами Российской Федерации, и применение соответствующих мер ответ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  <w:p>
            <w:pPr>
              <w:pStyle w:val="Normal"/>
              <w:ind w:left="-109" w:firstLine="109"/>
              <w:jc w:val="both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в установленном порядке планов противодействия коррупции в министерстве, а также в подведомственных государственных учреждениях Краснодарского кр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ланов противодействия коррупции в министерстве, а также в подведомственных государственных учреждениях Краснодарского кр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я действующего законодательства в целях предотвращения конфликта интересов, в том числе после ухода государственного гражданского служащего с гражданской служ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е положений нормативных правовых актов, регулирующих правоотношения в сфере противодействия коррупции, проведение профилактической, воспитательной работы с государственными гражданскими служащими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ёма граждан на гражданскую службу и замещения должностей гражданской службы на конкурсной основе в соответствии с законодательством о гражданской служб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Антикоррупционное обучение государственных гражданских служа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рганизация проверки подлинности дипломов об образовании, представляемых кандидатами на замещение должностей государственной гражданской службы, государственными гражданскими служащими министе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пределение перечня должностей, в наибольшей степени подверженных риску коррупции и внесение соответствующих изменений в должностные регламенты государственных гражданских служащих министерства, замещающих должности, в наибольшей степени подверженные риску коррупции (коррупциогенные должности), в соответствии с постановлением главы администрации Краснодарского края от 17 января 2006 года № 15     «О должностных регламента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мониторинга коррупционных ри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иторинг исполнения настоящего Плана структурными подразделениями министерства, ответственными исполнителями, размещение информации об исполнении на официальном сайте министер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государственными гражданскими служащими общих принципов служебного поведения, утвержденных Указом Президента Российской Федерации от 12 августа 2002 года № 885 «Об утверждении общих принципов служебного поведения государственных служащих» и приказом Министерства труда и социальной защиты Российской Федерации от 31 декабря 2013 года № 792 «Об утверждении Кодекса этики и служебного поведения работников управления социальной защиты населения и учреждений социального обслужив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ые гражданские служащие министерства, </w:t>
            </w:r>
            <w:r>
              <w:rPr>
                <w:bCs/>
                <w:spacing w:val="-2"/>
              </w:rPr>
              <w:t>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  <w:r>
              <w:rPr/>
              <w:t>, работники государственных учреждений, подведомственных министер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гражданских служащих под роспись с нормативными документами, регулирующими вопросы предупреждения и противодействия коррупции в министерст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начальники отделов министерства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ление обратной связи с гражданами, обеспечение права гражд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туп к информации о деятельности министерства, повышение уровн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просвеще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ассмотрению сообщений граждан и организаций о фактах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обращениями гражд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троля за исполнением Федерального закона от 2 мая 2006 года № 59-ФЗ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граждан на обращение в Краснодарском кра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обращениями граждан</w:t>
            </w:r>
          </w:p>
        </w:tc>
      </w:tr>
      <w:tr>
        <w:trPr>
          <w:trHeight w:val="27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к информации о деятельности министерства в соответствии со статьей 6 Федерального закона от 9 февраля 2009 года     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информационно-аналитической и методической работ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министе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государственной службы и кадров управления правового обеспечения и организации гражданской службы, отдел информационно-аналитической и методической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Cs/>
                <w:spacing w:val="-2"/>
              </w:rPr>
              <w:t>Рассмотрение обращений граждан о неправомерных действиях сотрудников министерства 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е заместители министра, заместители министра, начальники отделов министе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существление личного приема граждан, в том числе с целью приема заявлений, обращений и сообщений граждан о фактах корруп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, первые заместители министра, заместители министр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Мазу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07:00Z</dcterms:created>
  <dc:creator>mazur</dc:creator>
  <dc:description/>
  <cp:keywords/>
  <dc:language>en-US</dc:language>
  <cp:lastModifiedBy>Герасименко Ольга Алексеевна</cp:lastModifiedBy>
  <cp:lastPrinted>2014-12-24T11:27:00Z</cp:lastPrinted>
  <dcterms:modified xsi:type="dcterms:W3CDTF">2016-01-12T15:27:00Z</dcterms:modified>
  <cp:revision>203</cp:revision>
  <dc:subject/>
  <dc:title>ПРИЛОЖЕНИЕ</dc:title>
</cp:coreProperties>
</file>