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bidi w:val="0"/>
        <w:spacing w:before="0" w:after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го развития 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№ _____</w:t>
      </w:r>
    </w:p>
    <w:p>
      <w:pPr>
        <w:pStyle w:val="Normal"/>
        <w:bidi w:val="0"/>
        <w:spacing w:before="0" w:after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министерства труда и социального развития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дарского края по соблюдению требований к служебному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едению государственных гражданских служащих Краснодарского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я и урегулированию конфликта интересов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формирования и деятельности комиссии министерства труда и 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– комиссия), образуемой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hyperlink r:id="rId2">
        <w:r>
          <w:rPr>
            <w:rStyle w:val="Style17"/>
            <w:rFonts w:cs="Times New Roman" w:ascii="Times New Roman" w:hAnsi="Times New Roman"/>
            <w:color w:val="000000"/>
            <w:sz w:val="28"/>
            <w:szCs w:val="28"/>
            <w:lang w:val="ru-RU" w:eastAsia="en-US" w:bidi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20 сентября 2010 года № 804 «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раснодарского края, настоящим Положени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министерству труда и социального развития Краснодарского края (далее − министерство)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беспечении соблюдения государственными гражданскими служащими Краснодарского края (далее − граждански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− требования к служебному поведению и (или) требования об урегулировании конфликта интересов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существлении в министерстве мер по предупреждению корруп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осударственной гражданской службы Краснодарского края (далее – должности гражданской службы) в министерств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ражданской службы в управлениях социальной защиты населения министерства труда социального развития Краснодарского края в муниципальных образованиях (далее − УСЗН), за исключением гражданских служащих, замещающих должности руководителей, рассматриваются комиссией соответствующего УСЗН. Порядок формирования и деятельности комиссии УСЗН, ее состав определяются и утверждаются руководителем УСЗН в соответствии с настоящим приказо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иссия образуется приказом министерства. Указанным актом утверждаются состав комиссии и порядок ее работы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министром труда и социального развития Краснодарского края (далее − министр) из числа членов комиссии, замещающих должности гражданской службы в министерств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остав комиссии входя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вый заместитель министра либо заместитель министра (председатель комиссии), заместитель министра (заместитель председателя комиссии), начальник отдела по вопросам государственной службы и кадров в управлении правового обеспечения и организации гражданской службы, либо должностное лицо отдела по вопросам государственной службы и кадров управления правового обеспечения и организации гражданской службы, ответственное за работу по профилактике коррупционных и иных правонарушений (секретарь комиссии), гражданские служащие из отдела по вопросам государственной службы и кадров управления правового обеспечения и организации гражданской службы, отдела правового обеспечения управления правового обеспечения и организации гражданской службы, других структурных подразделений министерства, определяемые министр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инистр может принять решение о включении в состав комисс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ителя общественного совета, образованного при министерстве  в соответствии со статьей 20 Закона Краснодарского края от 29 апреля          2008 года № 1459-КЗ «Об Общественной палате Краснодарского края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ителя общественной организации ветеранов, созданной в министерств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я профсоюзной организации, действующей в установленном порядке в министерств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Лица, указанные в подпункте 2 пункта 7 и в пункте 8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министерстве, с общественной организацией ветеранов, созданной в министерстве, с профсоюзной организацией, действующей в установленном порядке в министерстве, на основании запроса министра (или уполномоченного должностного лица). Согласование осуществляется в 10-дневный срок со дня получения запрос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исло членов комиссии, не замещающих должности гражданской службы в министерстве, должно составлять не менее одной четверти от общего числа членов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министерстве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ругие гражданские служащие, замещающие должности гражданской службы в министерств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−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министерстве, недопустим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министром в соответствии с пунктом 24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Краснодарского края, государственными гражданскими служащими Краснодарского края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Краснодарского края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твержденного Постановлением Законодательного Собрания Краснодарского края от 21 апреля 2010 года № 1919-П (далее − Постановление), материалов проверки, свидетельствующих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 представлении гражданским служащим недостоверных или неполных сведений, предусмотренных подпунктом «а» пункта 1 указанного Постано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упившее в отдел по вопросам государственной службы и кадров управления правового обеспечения и организации гражданской службы, либо должностному лицу министерства, ответственному за работу по профилактике коррупционных и иных правонарушений, в порядке, установленном настоящим приказо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министерстве должность гражданской службы, включенную в перечень должностей, утвержденный нормативным правовым актом Краснодарского кра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государственного служащего о невозможности выполнить требования Федерального </w:t>
      </w:r>
      <w:hyperlink r:id="rId3">
        <w:r>
          <w:rPr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 </w:t>
      </w:r>
      <w:r>
        <w:rPr>
          <w:rFonts w:cs="Times New Roman" w:ascii="Times New Roman" w:hAnsi="Times New Roman"/>
          <w:sz w:val="28"/>
          <w:szCs w:val="28"/>
        </w:rPr>
        <w:t>гражданск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е министра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, либо осуществления в министерстве мер по предупреждению корруп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ставление министром материалов проверки, свидетельствующих о представлении гражданским служащим недостоверных или неполных сведений, предусмотренных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       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ившее в соответствии с </w:t>
      </w:r>
      <w:hyperlink r:id="rId5">
        <w:r>
          <w:rPr>
            <w:rFonts w:cs="Times New Roman" w:ascii="Times New Roman" w:hAnsi="Times New Roman"/>
            <w:sz w:val="28"/>
            <w:szCs w:val="28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ода № 273-ФЗ «О противодействии коррупции» и </w:t>
      </w:r>
      <w:hyperlink r:id="rId6">
        <w:r>
          <w:rPr>
            <w:rFonts w:cs="Times New Roman" w:ascii="Times New Roman" w:hAnsi="Times New Roman"/>
            <w:sz w:val="28"/>
            <w:szCs w:val="28"/>
            <w:lang w:eastAsia="ru-RU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удового кодекса Российской Федерации в </w:t>
      </w:r>
      <w:r>
        <w:rPr>
          <w:rFonts w:cs="Times New Roman" w:ascii="Times New Roman" w:hAnsi="Times New Roman"/>
          <w:sz w:val="28"/>
          <w:szCs w:val="28"/>
        </w:rPr>
        <w:t>министер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домление коммерческой или некоммерческой организации о заключении с гражданином, замещавшим должность государственной службы в министерств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ок по фактам нарушения служебной дисциплин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Обращение, указанное в 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абзаце втором подпункта 2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ается гражданином, замещавшим должность гражданской службы в министерстве, в отдел по вопросам государственной службы и кадров управления правового обеспечения и организации гражданской службы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ражданск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по вопросам государственной службы и кадров управления правового обеспечения и организации гражданской службы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Fonts w:cs="Times New Roman" w:ascii="Times New Roman" w:hAnsi="Times New Roman"/>
            <w:sz w:val="28"/>
            <w:szCs w:val="28"/>
          </w:rPr>
          <w:t>статьи      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бращение, указанное в абзаце втором подпункта 2 пункта 15 настоящего Положения,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ведомление, указанное в </w:t>
      </w:r>
      <w:hyperlink r:id="rId9">
        <w:r>
          <w:rPr>
            <w:rFonts w:cs="Times New Roman" w:ascii="Times New Roman" w:hAnsi="Times New Roman"/>
            <w:sz w:val="28"/>
            <w:szCs w:val="28"/>
          </w:rPr>
          <w:t>подпункте 5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ссматривается начальником отдела по вопросам государственной службы и кадров в управлении правового обеспечения и организации гражданской службы (должностным лицом отдела по вопросам государственной службы и кадров управления правового обеспечения и организации гражданской службы), который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</w:t>
      </w:r>
      <w:hyperlink r:id="rId10">
        <w:r>
          <w:rPr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, указанное в </w:t>
      </w:r>
      <w:hyperlink w:anchor="sub_101625">
        <w:r>
          <w:rPr>
            <w:rFonts w:cs="Times New Roman" w:ascii="Times New Roman" w:hAnsi="Times New Roman"/>
            <w:sz w:val="28"/>
            <w:szCs w:val="28"/>
            <w:lang w:eastAsia="ru-RU"/>
          </w:rPr>
          <w:t>абзаце пятом подпункта 2 пункта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, рассматривается </w:t>
      </w:r>
      <w:r>
        <w:rPr>
          <w:rFonts w:cs="Times New Roman" w:ascii="Times New Roman" w:hAnsi="Times New Roman"/>
          <w:sz w:val="28"/>
          <w:szCs w:val="28"/>
        </w:rPr>
        <w:t>начальником отдела по вопросам государственной службы и кадров в управлении правового обеспечения и организации гражданской службы (должностным лицом отдела по вопросам государственной службы и кадров управления правового обеспечения и организации гражданской службы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21. При подготовке мотивированного заключения по результатам рассмотрения обращения, указанного в </w:t>
      </w:r>
      <w:hyperlink w:anchor="sub_101622">
        <w:r>
          <w:rPr>
            <w:rFonts w:cs="Times New Roman" w:ascii="Times New Roman" w:hAnsi="Times New Roman"/>
            <w:spacing w:val="-2"/>
            <w:sz w:val="28"/>
            <w:szCs w:val="28"/>
            <w:lang w:eastAsia="ru-RU"/>
          </w:rPr>
          <w:t>абзаце втором подпункта 2 пункта 15</w:t>
        </w:r>
      </w:hyperlink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настоящего Положения, или уведомлений, указанных в </w:t>
      </w:r>
      <w:hyperlink r:id="rId11">
        <w:r>
          <w:rPr>
            <w:rFonts w:cs="Times New Roman" w:ascii="Times New Roman" w:hAnsi="Times New Roman"/>
            <w:spacing w:val="-2"/>
            <w:sz w:val="28"/>
            <w:szCs w:val="28"/>
            <w:lang w:eastAsia="ru-RU"/>
          </w:rPr>
          <w:t>абзаце пятом подпункта 2</w:t>
        </w:r>
      </w:hyperlink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и </w:t>
      </w:r>
      <w:hyperlink w:anchor="sub_10165">
        <w:r>
          <w:rPr>
            <w:rFonts w:cs="Times New Roman" w:ascii="Times New Roman" w:hAnsi="Times New Roman"/>
            <w:spacing w:val="-2"/>
            <w:sz w:val="28"/>
            <w:szCs w:val="28"/>
            <w:lang w:eastAsia="ru-RU"/>
          </w:rPr>
          <w:t>подпункте 5 пункта 15</w:t>
        </w:r>
      </w:hyperlink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настоящего Положения, </w:t>
      </w:r>
      <w:r>
        <w:rPr>
          <w:rFonts w:cs="Times New Roman" w:ascii="Times New Roman" w:hAnsi="Times New Roman"/>
          <w:spacing w:val="-2"/>
          <w:sz w:val="28"/>
          <w:szCs w:val="28"/>
        </w:rPr>
        <w:t>начальник отдела по вопросам государственной службы и кадров в управлении правового обеспечения и организации гражданской службы (должностное  лицо отдела по вопросам государственной службы и кадров управления правового обеспечения и организации гражданской службы)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имеет право проводить собеседование с гражданским служащим, представившим обращение или уведомление, получать от него письменные пояснения, а министр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седатель комиссии при поступлении к нему в порядке, предусмотренном настоящим приказом, информации, содержащей основания для проведения заседания комисс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в </w:t>
      </w:r>
      <w:hyperlink r:id="rId12">
        <w:r>
          <w:rPr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23 и 24 настоящего Полож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по вопросам государственной службы и кадров управления правового обеспечения и организации гражданской службы, либо должностному лицу министерств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рассматривает ходатайства о приглашении на заседание комиссии лиц, указанных в подпункте 2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едание комиссии по рассмотрению заявлений, указанных в </w:t>
      </w:r>
      <w:hyperlink w:anchor="sub_101623">
        <w:r>
          <w:rPr>
            <w:rFonts w:cs="Times New Roman" w:ascii="Times New Roman" w:hAnsi="Times New Roman"/>
            <w:sz w:val="28"/>
            <w:szCs w:val="28"/>
            <w:lang w:eastAsia="ru-RU"/>
          </w:rPr>
          <w:t>абзацах</w:t>
        </w:r>
      </w:hyperlink>
      <w:hyperlink w:anchor="sub_101623">
        <w:r>
          <w:rPr>
            <w:rFonts w:cs="Times New Roman" w:ascii="Times New Roman" w:hAnsi="Times New Roman"/>
            <w:sz w:val="28"/>
            <w:szCs w:val="28"/>
            <w:lang w:eastAsia="ru-RU"/>
          </w:rPr>
          <w:t xml:space="preserve"> треть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sub_101624">
        <w:r>
          <w:rPr>
            <w:rFonts w:cs="Times New Roman" w:ascii="Times New Roman" w:hAnsi="Times New Roman"/>
            <w:sz w:val="28"/>
            <w:szCs w:val="28"/>
            <w:lang w:eastAsia="ru-RU"/>
          </w:rPr>
          <w:t>четвертом</w:t>
        </w:r>
      </w:hyperlink>
      <w:hyperlink w:anchor="sub_101624">
        <w:r>
          <w:rPr>
            <w:rFonts w:cs="Times New Roman" w:ascii="Times New Roman" w:hAnsi="Times New Roman"/>
            <w:sz w:val="28"/>
            <w:szCs w:val="28"/>
            <w:lang w:eastAsia="ru-RU"/>
          </w:rPr>
          <w:t xml:space="preserve"> подпункта 2 пункта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</w:t>
      </w:r>
      <w:r>
        <w:rPr>
          <w:rFonts w:cs="Times New Roman" w:ascii="Times New Roman" w:hAnsi="Times New Roman"/>
          <w:sz w:val="28"/>
          <w:szCs w:val="28"/>
        </w:rPr>
        <w:t>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Уведомление, указанное в </w:t>
      </w:r>
      <w:hyperlink r:id="rId13">
        <w:r>
          <w:rPr>
            <w:rFonts w:cs="Times New Roman" w:ascii="Times New Roman" w:hAnsi="Times New Roman"/>
            <w:sz w:val="28"/>
            <w:szCs w:val="28"/>
          </w:rPr>
          <w:t>подпункте 5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седание комиссии проводится, как правило,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ражданской службы в министерстве. О намерении лично присутствовать на заседании ко-миссии гражданский служащий или гражданин указывает в обращении, заявлении или уведомлении, представляемых в соответствии с подпунктом 2 пункта 15 настоящего Полож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седания комиссии могут проводиться в отсутствие гражданского служащего или гражданина в случа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сли в обращении, заявлении или уведомлении, предусмотренных подпунктом 2 пункта 15 настоящего Положения, не содержится указания о намерении гражданского служащего или гражданина лично присутствовать на заседании комисс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сли граждански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7. На заседании комиссии заслушиваются пояснения гражданского служащего или гражданина, замещавшего должность гражданской службы в министерств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 итогам рассмотрения вопроса, указанного в абзаце втором подпункта 1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ить, что сведения, представленные гражданским служащим в соответствии с подпунктом «а» пункта 1 Постановления, являются достоверными и полны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сведения, представленные гражданским служащим в соответствии с подпунктом «а» пункта 1 Постановления являются недостоверными и (или) неполными. В этом случае комиссия рекомендует министру применить к гражданск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о итогам рассмотрения вопроса, указанного в абзаце третьем подпункта 1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министру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, либо применить к гражданск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 итогам рассмотрения вопроса, указанного в абзаце втором подпункта 2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о итогам рассмотрения вопроса, указанного в абзаце третьем подпункта 2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министру применить к гражданск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о итогам рассмотрения вопроса, указанного в подпункте 4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знать, что сведения, представленные гражданским служащим в соответствии с </w:t>
      </w:r>
      <w:hyperlink r:id="rId14">
        <w:r>
          <w:rPr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знать, что сведения, представленные гражданским служащим в соответствии с </w:t>
      </w:r>
      <w:hyperlink r:id="rId15">
        <w:r>
          <w:rPr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министру применить к гражданск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4. По итогам рассмотрения вопроса, указанного в абзаце четвертом подпункта 2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знать, что обстоятельства, препятствующие выполнению требований Федерального </w:t>
      </w:r>
      <w:hyperlink r:id="rId16">
        <w:r>
          <w:rPr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изнать, что обстоятельства, препятствующие выполнению требований Федерального </w:t>
      </w:r>
      <w:hyperlink r:id="rId17">
        <w:r>
          <w:rPr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министру применить к государственн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о итогам рассмотрения вопроса, указанного в абзаце пятом подпункта 2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знать, что при исполнении гражданским служащим должностных обязанностей конфликт интересов отсутствуе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знать, что при исполнении гражданским служащим должностных обязанностей личная заинтересованность приводит или может привести к конфликту интересов. В этом случае комиссия рекомендует гражданскому служащему и (или) министру принять меры по урегулированию конфликта интересов или по недопущению его возникнов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знать, что гражданский служащий не соблюдал требования об урегулировании конфликта интересов. В этом случае комиссия рекомендует министру применить к гражданск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о итогам рассмотрения вопросов, указанных в подпунктах 1, 2, 4 и 5 пункта 15 настоящего Положения, при наличии к тому оснований комиссия может принять иное решение, чем предусмотрено пунктами 29 – 35 и 37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о итогам рассмотрения вопроса, указанного в подпункте 5 пункта 15 настоящего Положения, комиссия принимает в отношении гражданина, замещавшего должность гражданской службы в министерстве,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8">
        <w:r>
          <w:rPr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       № 273-ФЗ «О противодействии коррупции». В этом случае комиссия рекомендует министру проинформировать об указанных обстоятельствах органы прокуратуры и уведомившую организацию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8. По итогам рассмотрения вопроса, предусмотренного подпунктом            3 пункта 15 настоящего Положения, комиссия принимает соответствующее реш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9. Для исполнения решений комиссии могут быть подготовлены проекты нормативных правовых актов министерства, решений или поручений министра, которые в установленном порядке представляются на рассмотрение министр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5 настоящего Положения, для министра носят рекомендательный характер. Решение, принимаемое по итогам рассмотрения вопроса, указанного в абзаце втором подпункта 2 пункта 15 настоящего Положения, носит обязательный характер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 протоколе заседания комиссии указываютс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ъявляемые к гражданскому служащему претензии, материалы, на которых они основываютс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держание пояснений гражданского служащего и других лиц по существу предъявляемых претенз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министерство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ругие свед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езультаты голос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ешение и обоснование его принят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Копии протокола заседания комиссии в 7-дневный срок со дня заседания направляются министру, полностью или в виде выписок из него – гражданскому служащему, а также по решению комиссии − иным заинтересованным лица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Министр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         О рассмотрении рекомендаций комиссии и принятом решении министр в письменной форме уведомляет комиссию в месячный срок со дня поступления к нему протокола заседания комиссии. Решение министра оглашается на ближайшем заседании комиссии и принимается к сведению без обсужд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министру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          в 3-дневный срок, а при необходимости − немедленн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Выписка из решения комиссии, заверенная подписью секретаря комиссии и печатью министерства, вручается гражданину, замещавшему должность гражданской службы в министерстве, в отношении которого рассматривался вопрос, указанный в </w:t>
      </w:r>
      <w:hyperlink r:id="rId19">
        <w:r>
          <w:rPr>
            <w:rFonts w:cs="Times New Roman" w:ascii="Times New Roman" w:hAnsi="Times New Roman"/>
            <w:sz w:val="28"/>
            <w:szCs w:val="28"/>
          </w:rPr>
          <w:t>абзаце втором подпункта 2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о вопросам государственной службы и кадров управления правового обеспечения и организации гражданской службы или должностными лицами министерства, ответственными за работу по профилактике коррупционных и иных правонарушений.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/>
        <w:tc>
          <w:tcPr>
            <w:tcW w:w="3296" w:type="dxa"/>
            <w:tcBorders/>
          </w:tcPr>
          <w:tbl>
            <w:tblPr>
              <w:tblW w:w="98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1622"/>
              <w:gridCol w:w="3459"/>
            </w:tblGrid>
            <w:tr>
              <w:trPr/>
              <w:tc>
                <w:tcPr>
                  <w:tcW w:w="480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-108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тдела по вопросам государственной службы и кадров в управлении правового обеспечения и организации гражданской службы</w:t>
                  </w:r>
                </w:p>
              </w:tc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.В. Мазур</w:t>
                  </w:r>
                  <w:bookmarkStart w:id="0" w:name="_GoBack"/>
                  <w:bookmarkEnd w:id="0"/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1622"/>
              <w:gridCol w:w="3459"/>
            </w:tblGrid>
            <w:tr>
              <w:trPr/>
              <w:tc>
                <w:tcPr>
                  <w:tcW w:w="48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няющий обязанности начальника отдела по вопросам государственной службы и кадров в управлении правового обеспечения и организации гражданской службы</w:t>
                  </w:r>
                </w:p>
              </w:tc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5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.Г. Дроздова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1622"/>
              <w:gridCol w:w="3459"/>
            </w:tblGrid>
            <w:tr>
              <w:trPr/>
              <w:tc>
                <w:tcPr>
                  <w:tcW w:w="48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няющий обязанности начальника отдела по вопросам государственной службы и кадров в управлении правового обеспечения и организации гражданской службы</w:t>
                  </w:r>
                </w:p>
              </w:tc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5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.Г. Дроздова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0"/>
      <w:type w:val="nextPage"/>
      <w:pgSz w:w="11906" w:h="16838"/>
      <w:pgMar w:left="1701" w:right="567" w:gutter="0" w:header="709" w:top="1021" w:footer="0" w:bottom="107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15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0641.0" TargetMode="External"/><Relationship Id="rId3" Type="http://schemas.openxmlformats.org/officeDocument/2006/relationships/hyperlink" Target="consultantplus://offline/ref=AF5640ADA58FCA6314CF026CD93EB1AF0C8687F2E666BEFFC42A1A7FA6m0d4P" TargetMode="External"/><Relationship Id="rId4" Type="http://schemas.openxmlformats.org/officeDocument/2006/relationships/hyperlink" Target="consultantplus://offline/ref=8EE699D2CF051D283E41AB7258EECC5A5185539C3A501387F34F54DAAD143862A5495F2B81D6AEB2v4G3Q" TargetMode="External"/><Relationship Id="rId5" Type="http://schemas.openxmlformats.org/officeDocument/2006/relationships/hyperlink" Target="consultantplus://offline/ref=3009DB3036372253B53524EB1A00E3D0C2B951A3FBBD600A41CF48A4E119870A97E2E0C8i7gDP" TargetMode="External"/><Relationship Id="rId6" Type="http://schemas.openxmlformats.org/officeDocument/2006/relationships/hyperlink" Target="consultantplus://offline/ref=3009DB3036372253B53524EB1A00E3D0C2B950A2FDBF600A41CF48A4E119870A97E2E0CA79DCiCg9P" TargetMode="External"/><Relationship Id="rId7" Type="http://schemas.openxmlformats.org/officeDocument/2006/relationships/hyperlink" Target="consultantplus://offline/ref=4233B1CA545FF1221297ED7853B795A5CACB3C573DDBF260E7264BA3ABFB3342A56DC5DD4AE1B5A3j6G0M" TargetMode="External"/><Relationship Id="rId8" Type="http://schemas.openxmlformats.org/officeDocument/2006/relationships/hyperlink" Target="consultantplus://offline/ref=4233B1CA545FF1221297ED7853B795A5CAC83E583ED2F260E7264BA3ABFB3342A56DC5DEj4G2M" TargetMode="External"/><Relationship Id="rId9" Type="http://schemas.openxmlformats.org/officeDocument/2006/relationships/hyperlink" Target="consultantplus://offline/ref=7C39712C4F7B1827180E56A23CA71A424A9289E708EA2173973EC631EAB01319C6FEFEu0U9M" TargetMode="External"/><Relationship Id="rId10" Type="http://schemas.openxmlformats.org/officeDocument/2006/relationships/hyperlink" Target="consultantplus://offline/ref=7C39712C4F7B1827180E56A23CA71A424A918BE80BE32173973EC631EAB01319C6FEFE0Au5UAM" TargetMode="External"/><Relationship Id="rId11" Type="http://schemas.openxmlformats.org/officeDocument/2006/relationships/hyperlink" Target="garantf1://71187568.101625" TargetMode="External"/><Relationship Id="rId12" Type="http://schemas.openxmlformats.org/officeDocument/2006/relationships/hyperlink" Target="consultantplus://offline/ref=1D746962015220FBA593AC420510D99D332BA3BAF6FC592F03222AD0136D5B3AFD6F68JEZ9M" TargetMode="External"/><Relationship Id="rId13" Type="http://schemas.openxmlformats.org/officeDocument/2006/relationships/hyperlink" Target="consultantplus://offline/ref=D92B3BCD3DD3E9876D2D3B452007543751CE6B05D6C52C035FEA685E6F931336A636EE50P6R" TargetMode="External"/><Relationship Id="rId14" Type="http://schemas.openxmlformats.org/officeDocument/2006/relationships/hyperlink" Target="consultantplus://offline/ref=D7CF849AFD3FA12BA962E70FC96E3093E5DE01069C1DBBCFF9864848D3624CE1C29306362A4DB194LCjAQ" TargetMode="External"/><Relationship Id="rId15" Type="http://schemas.openxmlformats.org/officeDocument/2006/relationships/hyperlink" Target="consultantplus://offline/ref=D7CF849AFD3FA12BA962E70FC96E3093E5DE01069C1DBBCFF9864848D3624CE1C29306362A4DB194LCjAQ" TargetMode="External"/><Relationship Id="rId16" Type="http://schemas.openxmlformats.org/officeDocument/2006/relationships/hyperlink" Target="consultantplus://offline/ref=BB2BBA9953136100236789E5BF25F7578CF34EDAFC09FF6DF704E3DABDf9kBP" TargetMode="External"/><Relationship Id="rId17" Type="http://schemas.openxmlformats.org/officeDocument/2006/relationships/hyperlink" Target="consultantplus://offline/ref=BB2BBA9953136100236789E5BF25F7578CF34EDAFC09FF6DF704E3DABDf9kBP" TargetMode="External"/><Relationship Id="rId18" Type="http://schemas.openxmlformats.org/officeDocument/2006/relationships/hyperlink" Target="consultantplus://offline/ref=E64D075357639F474B2A8200F10A8B1ADC9ADD14AAA6049DB0F4F0E73C7631D0770A2871y1nCQ" TargetMode="External"/><Relationship Id="rId19" Type="http://schemas.openxmlformats.org/officeDocument/2006/relationships/hyperlink" Target="consultantplus://offline/ref=4AF18B69423797DE800BDF67F0BC7A6984BE52FB8321B6B5FA38DBEEA14178EF5E63DE4D03FD8DA2I35AM" TargetMode="External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397</Words>
  <Characters>36091</Characters>
  <CharactersWithSpaces>30766</CharactersWithSpaces>
  <Company>Департамент соц защит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43:00Z</dcterms:created>
  <dc:creator>Герасименко Ольга Алексеевна</dc:creator>
  <dc:description/>
  <dc:language>en-US</dc:language>
  <cp:lastModifiedBy/>
  <cp:lastPrinted>2015-04-03T13:47:00Z</cp:lastPrinted>
  <dcterms:modified xsi:type="dcterms:W3CDTF">2016-01-12T18:02:00Z</dcterms:modified>
  <cp:revision>114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асименко Ольга Алексеевна</vt:lpwstr>
  </property>
</Properties>
</file>