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851"/>
                <w:tab w:val="left" w:pos="1511" w:leader="none"/>
              </w:tabs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tabs>
                <w:tab w:val="clear" w:pos="851"/>
                <w:tab w:val="left" w:pos="1511" w:leader="none"/>
              </w:tabs>
              <w:ind w:left="1026" w:hanging="0"/>
              <w:jc w:val="center"/>
              <w:rPr/>
            </w:pPr>
            <w:r>
              <w:rPr>
                <w:sz w:val="28"/>
                <w:szCs w:val="28"/>
              </w:rPr>
              <w:t xml:space="preserve">труда и социального развития Краснодарского края </w:t>
            </w:r>
          </w:p>
          <w:p>
            <w:pPr>
              <w:pStyle w:val="Normal"/>
              <w:tabs>
                <w:tab w:val="clear" w:pos="851"/>
                <w:tab w:val="left" w:pos="1511" w:leader="none"/>
              </w:tabs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я размера ежемесячного вознаграждения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тающегося приемным родителям за оказание услуг по воспитанию приемных детей, на 60 процен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ий Порядок устанавливает механизм увеличения размера ежемесячного вознаграждения, причитающегося приемным родителям за оказание услуг по воспитанию приемных детей (далее – вознаграждение), на </w:t>
        <w:br/>
        <w:t>6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авом на увеличение размера вознаграждения на 60 процентов обладают приемные родители, принявшие на воспитание (воспитывающие) детей-сирот и детей, оставшихся без попечения родителей, являющихся инвалидами или имеющих ограниченные возможности здоровья (недостатки в физическом и (или) психическом развитии) (далее – приемные де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етям, имеющим ограниченные возможности здоровья (далее − ОВЗ) относятся дети, имеющие недостатки в физическом и (или) психическом развитии, которые препятствуют освоению образовательных программ без создания специальных условий для получения образования: дети с нарушением слуха (глухие, слабослышащие, позднооглохшие); дети с нарушением зрения (слепые, слабовидящие); дети с нарушением речи (логопаты); дети с нарушением опорно-двигательного аппарата; дети с умственной отсталостью; дети с задержкой психического развития; дети с нарушением поведения и общения; дети с комплексными нарушениями психофизического развития, с так называемыми сложными дефектами (слепоглухонемые, глухие или слепые дети с умственной отсталость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снованием для увеличения на 60 процентов размера вознаграждения является обращение приемного родителя в орган местного самоуправления по месту своего жительства (пребывания) (далее – орган опеки и попечительства) с предоставлением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явления об увеличении размера вознаграждения на 60 процентов,</w:t>
        <w:br/>
        <w:t>за оказание услуг по воспитанию приемных детей, являющихся инвалидами или имеющих ограниченные возможности здоровья (приложение к Порядку) (далее – заявл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опии справки медико-социальной экспертизы приемного ребенка</w:t>
        <w:br/>
        <w:t>(в случае наличия</w:t>
      </w:r>
      <w:r>
        <w:rPr/>
        <w:t xml:space="preserve"> </w:t>
      </w:r>
      <w:r>
        <w:rPr>
          <w:sz w:val="28"/>
          <w:szCs w:val="28"/>
        </w:rPr>
        <w:t>у приемного ребенка инвалидности) (далее – справка МСЭ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копии заключения психолого-медико-педагогической комиссии центральной или территориальной приемного ребенка (в случае наличия у приемного ребенка недостатков в физическом и (или) психическом развитии) (далее – заключение ПМП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указанных в подпункте 2 и 3 настоящего Порядка,</w:t>
        <w:br/>
        <w:t>предоставляются приемным родителем с предъявлением оригиналов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рганы опеки и попечительства, в сроки установленные пунктом 3 Правил заключения договора об осуществлении опеки или попечительства в отношении несовершеннолетнего подопечного, утвержденных постановлением Правительства Российской Федерации от 18 мая 2009 года № 423</w:t>
        <w:br/>
        <w:t>«Об отдельных вопросах осуществления опеки и попечительства в отношении несовершеннолетних граждан», вносят сведения об увеличении размера вознаграждения на 60 процентов приемному(ым) родителю (ям) в раздел: «Выплата денежного вознаграждения приемным родителям (родителю), денежных средств на содержание приемного ребенка (детей) и предоставление мер социальной поддержки» договора о приемной сем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оставления приемным родителем справки МСЭ или заключения ПМПК в период действия договора о приемной семье органы опеки и попечительства в течение 10 дней со дня получения указанных документов и заявления оформляют и заключают с приемным родителем дополнительное соглашение к договору о приемной семье, которое предусматривает увеличение на 60 процентов размера вознагра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выплаты увеличенного на 60 процентов размера вознаграждения приемным родителям является подписанный договор о приемной семье и (или) дополнительное соглашение к договору о приемной сем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а увеличенного на 60 процентов размера вознаграждения приемным родителям предусматривает перечисление органом опеки и попечительства денежных средств на банковский счет приемного родителя, открытый в кредит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Прекращение выплаты увеличенного на 60 процентов размера вознаграждения приемным родителям производится при наличии следующих ос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ончание срока действия справки МСЭ и заключения ПМП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ение ПМПК, исключающее наличие ОВ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договора о приемной семь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ыплата прекращается со дня, следующего за днем возникновения оснований, указанных в пункте 5 настоящего Порядка на основании дополнительного соглашения к договору о приемной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семей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 устройства детей-сирот и детей, </w:t>
      </w:r>
    </w:p>
    <w:p>
      <w:pPr>
        <w:pStyle w:val="Normal"/>
        <w:rPr/>
      </w:pPr>
      <w:r>
        <w:rPr>
          <w:sz w:val="28"/>
          <w:szCs w:val="28"/>
        </w:rPr>
        <w:t>оставшихся без попечения родителей,</w:t>
      </w:r>
    </w:p>
    <w:p>
      <w:pPr>
        <w:pStyle w:val="Normal"/>
        <w:rPr/>
      </w:pPr>
      <w:r>
        <w:rPr>
          <w:sz w:val="28"/>
          <w:szCs w:val="28"/>
        </w:rPr>
        <w:t>в управлении по работе с несовершеннолетними,</w:t>
      </w:r>
    </w:p>
    <w:p>
      <w:pPr>
        <w:pStyle w:val="Normal"/>
        <w:rPr/>
      </w:pPr>
      <w:r>
        <w:rPr>
          <w:sz w:val="28"/>
          <w:szCs w:val="28"/>
        </w:rPr>
        <w:t>опеке и попечительства                                                                         Ю.Л. Бо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27:00Z</dcterms:created>
  <dc:creator>Самсыка Мария Васильевна</dc:creator>
  <dc:description/>
  <cp:keywords/>
  <dc:language>en-US</dc:language>
  <cp:lastModifiedBy>Маркова Елена Вячеславовна</cp:lastModifiedBy>
  <cp:lastPrinted>2016-11-11T15:30:00Z</cp:lastPrinted>
  <dcterms:modified xsi:type="dcterms:W3CDTF">2016-11-18T08:33:00Z</dcterms:modified>
  <cp:revision>119</cp:revision>
  <dc:subject/>
  <dc:title/>
</cp:coreProperties>
</file>