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sz w:val="28"/>
          <w:szCs w:val="28"/>
        </w:rPr>
        <w:t>от___________ года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hyperlink w:anchor="P43">
              <w:r>
                <w:rPr>
                  <w:rStyle w:val="InternetLink"/>
                  <w:sz w:val="28"/>
                  <w:szCs w:val="28"/>
                </w:rPr>
                <w:t>Порядок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субсидии государственному бюджетном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ю социального обслуживания для детей-сирот и детей, оставшихся без попечения родителей, Краснодарского края на приобретение новогодних подарков воспитанникам, выделяем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государственной программы Краснодар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Кубани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астоящий</w:t>
      </w:r>
      <w:r>
        <w:rPr>
          <w:sz w:val="28"/>
        </w:rPr>
        <w:t xml:space="preserve"> порядок предоставления субсидии государственному бюджетному учреждению социального обслуживания для детей-сирот и детей, оставшихся без попечения родителей, Краснодарского края</w:t>
      </w:r>
      <w:r>
        <w:rPr>
          <w:sz w:val="28"/>
          <w:szCs w:val="28"/>
        </w:rPr>
        <w:t xml:space="preserve"> (далее – учреждение) на приобретение новогодних подарков воспитанникам, выделяемой в рамках государственной программы Краснодарского края «Дети Кубани», утвержденной постановлением главы администрации (губернатора) Краснодарского края от 12 октября 2015 года № 964 «Об утверждении государственной программы Краснодарского края «Дети Кубани»</w:t>
      </w:r>
      <w:r>
        <w:rPr>
          <w:sz w:val="28"/>
        </w:rPr>
        <w:t xml:space="preserve">, разработан в соответствии с постановлением главы администрации (губернатора) Краснодарского края от 8 мая 2014 года № 430 «Об утверждении 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</w:t>
      </w:r>
      <w:r>
        <w:rPr>
          <w:sz w:val="28"/>
        </w:rPr>
        <w:t xml:space="preserve">главы администрации (губернатора) Краснодарского края» и устанавливает правила предоставления учреждению субсидии, выделяемой </w:t>
      </w:r>
      <w:r>
        <w:rPr>
          <w:sz w:val="28"/>
          <w:szCs w:val="28"/>
        </w:rPr>
        <w:t>в рамках государственной программы Краснодарского края «Дети Кубани» (далее – государственная программ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ь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>2.1. Субсидия учреждению предоставляется с целью приобретения новогодних подарков воспитан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2.2. Объем предоставления субсидии учреждению определяется министерством труда и социального развития Краснодарского края (далее – министерство) в соответствии с объемами финансирования, предусмотренными на реализацию соответствующих мероприятий государственной </w:t>
      </w:r>
      <w:hyperlink r:id="rId2">
        <w:r>
          <w:rPr>
            <w:rStyle w:val="InternetLink"/>
            <w:sz w:val="28"/>
          </w:rPr>
          <w:t>программы</w:t>
        </w:r>
      </w:hyperlink>
      <w:r>
        <w:rPr>
          <w:sz w:val="28"/>
        </w:rPr>
        <w:t xml:space="preserve">, в пределах лимитов бюджетных обязательств и бюджетных ассигнований, доведенных министерству на цель, указанную в </w:t>
      </w:r>
      <w:hyperlink w:anchor="P64">
        <w:r>
          <w:rPr>
            <w:rStyle w:val="InternetLink"/>
            <w:sz w:val="28"/>
          </w:rPr>
          <w:t>подпункте 2.1</w:t>
        </w:r>
      </w:hyperlink>
      <w:r>
        <w:rPr>
          <w:sz w:val="28"/>
        </w:rPr>
        <w:t>.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. Условия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1. В целях получения субсидии учреждение представляет заявку в отдел организации деятельности учреждений для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2. Заявка должна содержать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и реквизиты учреждения, подавшего заяв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именование мероприятия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объем субсидии исходя из потребности на реализацию мероприятия государствен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3.3. Отдел организации деятельности учреждений для несовершеннолетних министерства готовит приказ о распределении денежных средств, направляет его для распределения денежных средств в отдел </w:t>
      </w:r>
      <w:r>
        <w:rPr>
          <w:sz w:val="28"/>
          <w:szCs w:val="28"/>
        </w:rPr>
        <w:t>финансового обеспечения мероприятий в области социальной политики финансово-экономического управления министер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3.4. </w:t>
      </w:r>
      <w:r>
        <w:rPr>
          <w:kern w:val="2"/>
          <w:sz w:val="28"/>
          <w:szCs w:val="28"/>
        </w:rPr>
        <w:t>Основаниями для отказа предоставления субсидии являются отсутствие лимитов бюджетных обязательств и предельных объемов финансирования на предоставление субсидии, представление учреждением документов не в полном объеме, а также документов, содержащих недостоверные сведения, либо не представление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случае несоблюдения учреждением условий финансирования для получения субсидии, установленных настоящим порядком, отделом организации деятельности учреждений для несовершеннолетних в течение 10 рабочих дней после принятия решения об отказе в выделении финансирования направляется учреждению уведомление, согласованное с </w:t>
      </w:r>
      <w:r>
        <w:rPr>
          <w:sz w:val="28"/>
        </w:rPr>
        <w:t xml:space="preserve">отделом </w:t>
      </w:r>
      <w:r>
        <w:rPr>
          <w:sz w:val="28"/>
          <w:szCs w:val="28"/>
        </w:rPr>
        <w:t>финансового обеспечения мероприятий в области социальной политики финансово-экономического управления министерства</w:t>
      </w:r>
      <w:r>
        <w:rPr>
          <w:kern w:val="2"/>
          <w:sz w:val="28"/>
          <w:szCs w:val="28"/>
        </w:rPr>
        <w:t>, с указанием оснований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5. Отказ в предоставлении субсидии не препятствует к повторному обращению за получением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6. Перечисление субсидии учреждению осуществляет отдел бухгалтерского учета и отчетности финансово-экономического управления министерства на лицевой счет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7. </w:t>
      </w:r>
      <w:r>
        <w:rPr>
          <w:sz w:val="28"/>
          <w:szCs w:val="28"/>
        </w:rPr>
        <w:t>Возврат неиспользованной учреждением субсидии в краевой бюджет осуществляется в соответствии со статьей 242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4. Отчетность и контро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1. Контроль за использованием субсидии учреждением осуществляет министер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2. Учреждение представляет информацию о выполнении мероприятия и использовании субсидии в отдел организации деятельности учреждений для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3. Учреждение несет ответственность за невыполнение требований настоящего порядка, в том числе за нецелевое использование субсидии, несвоевременность и недостоверность предоставления сведений по использованию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.4. Субсидия, использованная не по целевому назначению, подлежит возврату в краевой бюджет. Взыскание использованной не по целевому назначению субсидии осуществляется в установленном законодательством Российской Федерации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>деятельности учреждений для</w:t>
      </w:r>
    </w:p>
    <w:p>
      <w:pPr>
        <w:pStyle w:val="Normal"/>
        <w:rPr/>
      </w:pPr>
      <w:r>
        <w:rPr>
          <w:sz w:val="28"/>
          <w:szCs w:val="28"/>
        </w:rPr>
        <w:t>несовершеннолетних министе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 xml:space="preserve">      И.Г. Ис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A5843595226643BD2E75AD75328AE449CFFF34C1E182361B057EFCA2FC3C0C0F0A329F33EBDBF3608D38E3ErB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4:00Z</dcterms:created>
  <dc:creator>Kolmakov E</dc:creator>
  <dc:description/>
  <cp:keywords/>
  <dc:language>en-US</dc:language>
  <cp:lastModifiedBy>Фролова Анна Федоровна</cp:lastModifiedBy>
  <cp:lastPrinted>2016-07-06T14:51:00Z</cp:lastPrinted>
  <dcterms:modified xsi:type="dcterms:W3CDTF">2016-07-15T12:39:00Z</dcterms:modified>
  <cp:revision>3</cp:revision>
  <dc:subject/>
  <dc:title>УТВЕРЖДАЮ</dc:title>
</cp:coreProperties>
</file>