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96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spacing w:before="0" w:after="0"/>
        <w:ind w:left="496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</w:t>
      </w:r>
    </w:p>
    <w:p>
      <w:pPr>
        <w:pStyle w:val="TextBody"/>
        <w:spacing w:before="0" w:after="0"/>
        <w:ind w:left="4962" w:right="-284" w:hanging="0"/>
        <w:jc w:val="center"/>
        <w:rPr/>
      </w:pPr>
      <w:r>
        <w:rPr>
          <w:sz w:val="28"/>
          <w:szCs w:val="28"/>
        </w:rPr>
        <w:t xml:space="preserve">и социального развития </w:t>
      </w:r>
    </w:p>
    <w:p>
      <w:pPr>
        <w:pStyle w:val="TextBody"/>
        <w:spacing w:before="0" w:after="0"/>
        <w:ind w:left="496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spacing w:before="0" w:after="0"/>
        <w:ind w:left="496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№______</w:t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4.2015 года № 357</w:t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а министерства </w:t>
      </w:r>
    </w:p>
    <w:p>
      <w:pPr>
        <w:pStyle w:val="TextBody"/>
        <w:spacing w:before="0" w:after="0"/>
        <w:ind w:left="4820" w:hanging="0"/>
        <w:jc w:val="center"/>
        <w:rPr/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№________)</w:t>
      </w:r>
    </w:p>
    <w:p>
      <w:pPr>
        <w:pStyle w:val="Heading"/>
        <w:tabs>
          <w:tab w:val="clear" w:pos="708"/>
          <w:tab w:val="left" w:pos="9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7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РЕГЛАМЕНТ</w:t>
      </w:r>
    </w:p>
    <w:p>
      <w:pPr>
        <w:pStyle w:val="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работы аттестационной комиссии для проведения аттестации</w:t>
      </w:r>
    </w:p>
    <w:p>
      <w:pPr>
        <w:pStyle w:val="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педагогических работников организаций, осуществляющих</w:t>
      </w:r>
    </w:p>
    <w:p>
      <w:pPr>
        <w:pStyle w:val="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образовательную деятельность, подведомственных</w:t>
      </w:r>
    </w:p>
    <w:p>
      <w:pPr>
        <w:pStyle w:val="1"/>
        <w:keepNext w:val="false"/>
        <w:widowControl/>
        <w:tabs>
          <w:tab w:val="clear" w:pos="708"/>
          <w:tab w:val="left" w:pos="9720" w:leader="none"/>
        </w:tabs>
        <w:rPr/>
      </w:pPr>
      <w:r>
        <w:rPr>
          <w:b w:val="false"/>
          <w:szCs w:val="28"/>
        </w:rPr>
        <w:t>министерству 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keepNext w:val="false"/>
        <w:widowControl/>
        <w:tabs>
          <w:tab w:val="clear" w:pos="708"/>
          <w:tab w:val="left" w:pos="9720" w:leader="none"/>
        </w:tabs>
        <w:rPr/>
      </w:pPr>
      <w:r>
        <w:rPr>
          <w:b w:val="false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регламент определяет порядок работы аттестационной комиссии для проведения аттестации педагогических работников организаций, осуществляющих образовательную деятельность, подведомственных министерству труда и социального развития Краснодарского края (далее – Регламент), разработан в соответствии с приказом Министерства образования и науки Российской Федерации от 7 апреля 2014 года № 276 «Об утверждении порядка проведения аттестации педагогических работников организаций, осуществляющих образовательную деятельность». 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ттестационная комиссия министерства труда и социального развития Краснодарского края (далее – аттестационная комиссия) создается с целью проведения аттестации педагогических работников для установления квалификационной категории (первой, высшей)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ттестационная комиссия в своей работе руководствуется действующим законодательством Российской Федерации и Краснодарского края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 xml:space="preserve">1.4. Основными принципами проведения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 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целях осуществления всестороннего анализа профессиональной деятельности педагогических работников при аттестационной комиссии создаются группы специалистов (далее – специалисты)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Функциями аттестационной комиссии являются: прием заявлений педагогических работников на аттестацию для установления квалификационных категорий; оценка профессиональной деятельности аттестуемых педагогических работников (далее – педагогических работников); установление квалификационной категории педагогическим работникам (первой, высшей)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2. Формирование и состав аттестационной комиссии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 xml:space="preserve">2.1. Состав аттестационной комиссии формируется из представителей министерства труда и социального развития Краснодарского края (далее – министерство), управлений социальной защиты населения министерства труда и социального развития  Краснодарского края в муниципальных образованиях (далее - управления), государственного бюджетного учреждения Краснодарского края «Краевой методический центр» (далее – «Краевой методический центр»), учреждений, подведомственных министерству труда и социального развития Краснодарского края, соответствующих профессиональных союзов. 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став аттестационной комиссии утверждается приказом министерства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 xml:space="preserve">2.3. Аттестационная комиссия состоит из председателя, заместителя председателя, секретаря и членов комиссии.  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2.4. Председатель аттестационной комиссии проводит заседания аттестационной комиссии, определяет по согласованию с членами аттестационной комиссии порядок рассмотрения вопросов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2.5. Заместитель председателя аттестационной комиссии проводит заседания аттестационной комиссии в отсутствие председателя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2.6. Секретарь аттестационной комиссии оформляет протоколы заседаний аттестационной комиссии, обеспечивает учет и хранение аттестационных документов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2.7. Заседания аттестационной комиссии проводятся по мере необходимости, но не реже шести раз в год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 xml:space="preserve">2.8.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. 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Аттестационная комиссия по результатам аттестации принимает одно из следующих решений: установить первую (высшую) квалификационную категорию, отказать в установлении первой (высшей) квалификационной категории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Заседание аттестационной комиссии считается правомочным принимать решение при наличии не менее двух третей от общего числа ее членов. 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При равенстве голосов аттестационная комиссия принимает решение об установлении  первой (высшей) квалификационной категории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Решение аттестационной комиссии оформляется протоколом, который подписывается председателем, заместителем председателя, секретарем и членами аттестационной комиссии, принимавшими участие в голосовании. Решение аттестационной комиссии вступает в силу со дня его вынесения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2.12. 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 и состав группы специалистов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существления всестороннего анализа профессиональной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педагогических работников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работы по проведению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министерства, возлагается на «Краевой методический центр»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осуществления всестороннего анализа профессиональной деятельности педагогических работников аттестационной комиссией привлекаются на безвозмездной основе и с правом совещательного голоса специалисты, не входящие в состав аттестационной комиссии. 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группы специалистов формируется на основе предложений управлений, учреждений, подведомственных министерству труда и социального развития   Краснодарского края, из числа специалистов, руководителей, педагогических работников, а также представителей других организаций в соответствии с профилем работы педагогических работников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ешение о привлечении и состав группы специалистов оформляется протоколом, который подписывается председателем, заместителем председателя, секретарем и членами аттестационной комиссии.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Численность специалистов определяется объемом работы и необходимой точностью оценки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Группа специалистов состоит из руководителя и членов группы специалистов.».</w:t>
      </w:r>
    </w:p>
    <w:p>
      <w:pPr>
        <w:pStyle w:val="21"/>
        <w:tabs>
          <w:tab w:val="clear" w:pos="708"/>
          <w:tab w:val="left" w:pos="9720" w:leader="none"/>
        </w:tabs>
        <w:spacing w:lineRule="auto" w:line="240" w:before="0" w:after="0"/>
        <w:ind w:left="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720" w:leader="none"/>
        </w:tabs>
        <w:spacing w:lineRule="auto" w:line="240" w:before="0" w:after="0"/>
        <w:ind w:left="0"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720" w:leader="none"/>
        </w:tabs>
        <w:spacing w:lineRule="auto" w:line="240" w:before="0" w:after="0"/>
        <w:ind w:left="0" w:right="98" w:hanging="0"/>
        <w:rPr/>
      </w:pPr>
      <w:r>
        <w:rPr>
          <w:sz w:val="28"/>
          <w:szCs w:val="28"/>
        </w:rPr>
        <w:t>Исполняющий обязанности министра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322" w:before="5" w:after="0"/>
      <w:ind w:left="202" w:hanging="0"/>
      <w:jc w:val="center"/>
    </w:pPr>
    <w:rPr>
      <w:b/>
      <w:color w:val="000000"/>
      <w:spacing w:val="5"/>
      <w:sz w:val="30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9:00Z</dcterms:created>
  <dc:creator>agafonova</dc:creator>
  <dc:description/>
  <cp:keywords/>
  <dc:language>en-US</dc:language>
  <cp:lastModifiedBy>hizhnyak</cp:lastModifiedBy>
  <cp:lastPrinted>2015-04-09T15:49:00Z</cp:lastPrinted>
  <dcterms:modified xsi:type="dcterms:W3CDTF">2016-03-16T07:59:00Z</dcterms:modified>
  <cp:revision>2</cp:revision>
  <dc:subject/>
  <dc:title/>
</cp:coreProperties>
</file>