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/>
        <w:t>ПРИЛОЖЕНИЕ</w:t>
      </w:r>
    </w:p>
    <w:p>
      <w:pPr>
        <w:pStyle w:val="Normal"/>
        <w:ind w:left="5103" w:hanging="0"/>
        <w:jc w:val="center"/>
        <w:rPr/>
      </w:pPr>
      <w:r>
        <w:rPr/>
        <w:t xml:space="preserve">к приказу министерства  труда и </w:t>
      </w:r>
    </w:p>
    <w:p>
      <w:pPr>
        <w:pStyle w:val="Normal"/>
        <w:ind w:left="5103" w:hanging="0"/>
        <w:jc w:val="center"/>
        <w:rPr/>
      </w:pPr>
      <w:r>
        <w:rPr/>
        <w:t xml:space="preserve">социального развития </w:t>
      </w:r>
    </w:p>
    <w:p>
      <w:pPr>
        <w:pStyle w:val="Normal"/>
        <w:ind w:left="5103" w:hanging="0"/>
        <w:jc w:val="center"/>
        <w:rPr/>
      </w:pPr>
      <w:r>
        <w:rPr/>
        <w:t>Краснодарского края</w:t>
      </w:r>
    </w:p>
    <w:p>
      <w:pPr>
        <w:pStyle w:val="Normal"/>
        <w:ind w:left="5103" w:hanging="0"/>
        <w:jc w:val="center"/>
        <w:rPr/>
      </w:pPr>
      <w:r>
        <w:rPr/>
        <w:t>от__________№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suppressAutoHyphens w:val="true"/>
        <w:jc w:val="center"/>
        <w:rPr/>
      </w:pPr>
      <w:r>
        <w:rPr/>
        <w:t xml:space="preserve">должностей государственной гражданской службы, </w:t>
      </w:r>
    </w:p>
    <w:p>
      <w:pPr>
        <w:pStyle w:val="Normal"/>
        <w:suppressAutoHyphens w:val="true"/>
        <w:jc w:val="center"/>
        <w:rPr/>
      </w:pPr>
      <w:r>
        <w:rPr/>
        <w:t xml:space="preserve">исполнение должностных обязанностей по которым связано </w:t>
      </w:r>
    </w:p>
    <w:p>
      <w:pPr>
        <w:pStyle w:val="Normal"/>
        <w:suppressAutoHyphens w:val="true"/>
        <w:jc w:val="center"/>
        <w:rPr/>
      </w:pPr>
      <w:r>
        <w:rPr/>
        <w:t xml:space="preserve">с использованием сведений, составляющих государственную тайну, </w:t>
      </w:r>
    </w:p>
    <w:p>
      <w:pPr>
        <w:pStyle w:val="Normal"/>
        <w:suppressAutoHyphens w:val="true"/>
        <w:jc w:val="center"/>
        <w:rPr/>
      </w:pPr>
      <w:r>
        <w:rPr/>
        <w:t xml:space="preserve">и назначение на которые в министерстве труда и социального </w:t>
      </w:r>
    </w:p>
    <w:p>
      <w:pPr>
        <w:pStyle w:val="Normal"/>
        <w:suppressAutoHyphens w:val="true"/>
        <w:jc w:val="center"/>
        <w:rPr/>
      </w:pPr>
      <w:r>
        <w:rPr/>
        <w:t xml:space="preserve">развития Краснодарского края и управлениях социальной </w:t>
      </w:r>
    </w:p>
    <w:p>
      <w:pPr>
        <w:pStyle w:val="Normal"/>
        <w:suppressAutoHyphens w:val="true"/>
        <w:jc w:val="center"/>
        <w:rPr/>
      </w:pPr>
      <w:r>
        <w:rPr/>
        <w:t xml:space="preserve">защиты населения министерства труда и социального развития </w:t>
      </w:r>
    </w:p>
    <w:p>
      <w:pPr>
        <w:pStyle w:val="Normal"/>
        <w:suppressAutoHyphens w:val="true"/>
        <w:jc w:val="center"/>
        <w:rPr/>
      </w:pPr>
      <w:r>
        <w:rPr/>
        <w:t xml:space="preserve">Краснодарского края в муниципальных образованиях </w:t>
      </w:r>
    </w:p>
    <w:p>
      <w:pPr>
        <w:pStyle w:val="Normal"/>
        <w:jc w:val="center"/>
        <w:rPr/>
      </w:pPr>
      <w:r>
        <w:rPr/>
        <w:t>производится без проведения конкурса</w:t>
      </w:r>
    </w:p>
    <w:p>
      <w:pPr>
        <w:pStyle w:val="Normal"/>
        <w:jc w:val="center"/>
        <w:rPr/>
      </w:pPr>
      <w:r>
        <w:rPr/>
      </w:r>
    </w:p>
    <w:tbl>
      <w:tblPr>
        <w:tblW w:w="10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229"/>
        <w:gridCol w:w="1141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и государственной гражданской служб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229"/>
        <w:gridCol w:w="1141"/>
      </w:tblGrid>
      <w:tr>
        <w:trPr>
          <w:tblHeader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Перечень должностей в министерстве труда и социального развит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аснодарского края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-108" w:firstLine="113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р труда и социального развития Краснодарского кра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-108" w:firstLine="113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министра труда и социального развития Краснодарского кра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-108" w:firstLine="113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министра труда и социального развития Краснодарского кра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-108" w:firstLine="113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правового обеспечения и организации гражданской служб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-108" w:firstLine="113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по делам ветеранов, реабилитации инвалидов и организации безбарьерной сред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-108" w:firstLine="113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оздоровления и отдыха дете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-108" w:firstLine="113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финансово-экономического управл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-108" w:firstLine="113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по социальной поддержке гражда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-108" w:firstLine="113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по работе с несовершеннолетними, опеки и попечительств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-108" w:firstLine="113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занятости насел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-108" w:firstLine="113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внутреннего финансового контрол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-108" w:firstLine="113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обеспечения безопасн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-108" w:firstLine="113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по работе с обращениями гражда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-108" w:firstLine="113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организации деятельности учреждений для несовершеннолетни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-108" w:firstLine="113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административно-хозяйственного отдел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-108" w:firstLine="113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по вопросам капитального ремонта и строительств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-108" w:firstLine="113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правового обеспечения в управлении правового обеспечения и организации гражданской служб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-108" w:firstLine="113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по вопросам государственной службы и кадров в управлении правового обеспечения и организации гражданской служб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-108" w:firstLine="113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организации деятельности домов-интернатов в управлении по социальной поддержке гражда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-108" w:firstLine="113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организации социального обслуживания в управлении по социальной поддержке гражда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-108" w:firstLine="113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организации реабилитации инвалидов в управлении по делам ветеранов, реабилитации инвалидов и организации безбарьерной сред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-108" w:firstLine="113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организации оздоровления и отдыха детей в управлении оздоровления и отдыха дете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-108" w:firstLine="113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отраслевого планирования и финансирования в финансово-экономическом управлени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-108" w:firstLine="113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бухгалтерского учета и отчетности в финансово-экономическом управлени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-108" w:firstLine="113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развития семейных форм устройства детей-сирот и детей, оставшихся без попечения родителей в управлении по работе с несовершеннолетними, опеки и попечительств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-108" w:firstLine="113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Начальник отдела автоматизации и информационных технологий в управлении организации социальных выпла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-108" w:firstLine="113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Начальник отдела трудоустройства и технологии работы в управлении занятости насел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-108" w:firstLine="113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профобучения и профессиональной ориентации в управлении занятости насел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-108" w:firstLine="113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Начальник отдела анализа, прогноза и мониторинга трудовых ресурсов в управлении занятости насел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-108" w:firstLine="113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консультан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-108" w:firstLine="113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-108" w:firstLine="113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консультант отдела отраслевого планирования и финансирования финансово-экономического управл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-108" w:firstLine="113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консультант отдела бухгалтерского учета и отчетности финансово-экономического управл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-108" w:firstLine="113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 отдела бухгалтерского учета и отчетности финансово-экономического управл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-108" w:firstLine="113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 отдела автоматизации и информационных технологий в управлении организации социальных выпла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Перечень должностей в управлениях социальной защиты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Населения министерства труда и социального развития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Краснодарского края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правления социальной защиты населения министерства труда и социального развития Краснодарского края в городе-курорте Анап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правления социальной защиты населения министерства труда и социального развития Краснодарского края в городе Армавир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правления социальной защиты населения министерства труда и социального развития Краснодарского края в городе-курорте Гелендж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правления социальной защиты населения министерства труда и социального развития Краснодарского края в городе Горячий Клю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правления социальной защиты населения министерства труда и социального развития Краснодарского края в городе Краснодар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правления социальной защиты населения министерства труда и социального развития Краснодарского края в Западном внутригородском округе города Краснодар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правления социальной защиты населения министерства труда и социального развития Краснодарского края в Карасунском внутригородском округе города Краснодар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правления социальной защиты населения министерства труда и социального развития Краснодарского края в Прикубанском внутригородском округе города Краснодар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правления социальной защиты населения министерства труда и социального развития Краснодарского края в Центральном внутригородском округе города Краснодар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правления социальной защиты населения министерства труда и социального развития Краснодарского края в городе Новороссийск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правления социальной защиты населения министерства труда и социального развития Краснодарского края в Адлерском внутригородском районе города-курорта Соч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правления социальной защиты населения министерства труда и социального развития Краснодарского края в Лазаревском внутригородском районе города-курорта Соч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правления социальной защиты населения министерства труда и социального развития Краснодарского края Центральном внутригородском районе города-курорта Соч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правления социальной защиты населения министерства труда и социального развития Краснодарского края в Хостинском внутригородском районе города-курорта Соч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правления социальной защиты населения министерства труда и социального развития Краснодарского края в Абинском район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правления социальной защиты населения министерства труда и социального развития Краснодарского края в Апшеронском район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правления социальной защиты населения министерства труда и социального развития Краснодарского края в Белоглинском район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правления социальной защиты населения министерства труда и социального развития Краснодарского края в Белореченском район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правления социальной защиты населения министерства труда и социального развития Краснодарского края в Брюховецком район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правления социальной защиты населения министерства труда и социального развития Краснодарского края в Выселковском район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правления социальной защиты населения министерства труда и социального развития Краснодарского края в Гулькевичском район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правления социальной защиты населения министерства труда и социального развития Краснодарского края в Динском район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правления социальной защиты населения министерства труда и социального развития Краснодарского края в Ейском район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правления социальной защиты населения министерства труда и социального развития Краснодарского края в Кавказском район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правления социальной защиты населения министерства труда и социального развития Краснодарского края в Калининском район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правления социальной защиты населения министерства труда и социального развития Краснодарского края в Каневском район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правления социальной защиты населения министерства труда и социального развития Краснодарского края в Кореновском район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правления социальной защиты населения министерства труда и социального развития Краснодарского края в Красноармейском район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правления социальной защиты населения министерства труда и социального развития Краснодарского края в Крыловском район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правления социальной защиты населения министерства труда и социального развития Краснодарского края в Крымском район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правления социальной защиты населения министерства труда и социального развития Краснодарского края в Курганинском район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правления социальной защиты населения министерства труда и социального развития Краснодарского края в Кущевском район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правления социальной защиты населения министерства труда и социального развития Краснодарского края в Лабинском район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правления социальной защиты населения министерства труда и социального развития Краснодарского края в Ленинградском район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правления социальной защиты населения министерства труда и социального развития Краснодарского края в Мостовском район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правления социальной защиты населения министерства труда и социального развития Краснодарского края в Новокубанском район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правления социальной защиты населения министерства труда и социального развития Краснодарского края в Новопокровском район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правления социальной защиты населения министерства труда и социального развития Краснодарского края в Отрадненском район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правления социальной защиты населения министерства труда и социального развития Краснодарского края в Павловском район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правления социальной защиты населения министерства труда и социального развития Краснодарского края в Приморско-Ахтарском район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правления социальной защиты населения министерства труда и социального развития Краснодарского края в Северском район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правления социальной защиты населения министерства труда и социального развития Краснодарского края в Славянском район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правления социальной защиты населения министерства труда и социального развития Краснодарского края в Староминском район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правления социальной защиты населения министерства труда и социального развития Краснодарского края в Тбилисском район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правления социальной защиты населения министерства труда и социального развития Краснодарского края в Темрюкском район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правления социальной защиты населения министерства труда и социального развития Краснодарского края в Тимашевском район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правления социальной защиты населения министерства труда и социального развития Краснодарского края в Тихорецком район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правления социальной защиты населения министерства труда и социального развития Краснодарского края в Туапсинском район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правления социальной защиты населения министерства труда и социального развития Краснодарского края в Успенском район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правления социальной защиты населения министерства труда и социального развития Краснодарского края в Усть-Лабинском район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правления социальной защиты населения министерства труда и социального развития Краснодарского края в Щербиновском район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по вопросам </w:t>
      </w:r>
    </w:p>
    <w:p>
      <w:pPr>
        <w:pStyle w:val="Normal"/>
        <w:rPr/>
      </w:pPr>
      <w:r>
        <w:rPr/>
        <w:t xml:space="preserve">государственной службы и кадров </w:t>
      </w:r>
    </w:p>
    <w:p>
      <w:pPr>
        <w:pStyle w:val="Normal"/>
        <w:rPr/>
      </w:pPr>
      <w:r>
        <w:rPr/>
        <w:t xml:space="preserve">в управлении правового обеспечения </w:t>
      </w:r>
    </w:p>
    <w:p>
      <w:pPr>
        <w:pStyle w:val="Normal"/>
        <w:rPr/>
      </w:pPr>
      <w:r>
        <w:rPr/>
        <w:t>и организации гражданской службы                                                        Е.В. Мазу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77"/>
        </w:tabs>
        <w:ind w:left="113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  <w:szCs w:val="24"/>
    </w:rPr>
  </w:style>
  <w:style w:type="character" w:styleId="WW8Num4z1">
    <w:name w:val="WW8Num4z1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3420" w:leader="none"/>
      </w:tabs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496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/>
      <w:ind w:hanging="80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5:54:00Z</dcterms:created>
  <dc:creator>GO</dc:creator>
  <dc:description/>
  <cp:keywords/>
  <dc:language>en-US</dc:language>
  <cp:lastModifiedBy>Дроздова Инна Геннадьевна</cp:lastModifiedBy>
  <cp:lastPrinted>2016-01-15T12:37:00Z</cp:lastPrinted>
  <dcterms:modified xsi:type="dcterms:W3CDTF">2016-01-15T09:41:00Z</dcterms:modified>
  <cp:revision>53</cp:revision>
  <dc:subject/>
  <dc:title>С П И С О К</dc:title>
</cp:coreProperties>
</file>