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б утверждении Перечня должностей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государственной гражданской службы, исполнени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должностных обязанностей по которым связано с использование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ведений, составляющих государственную тайну, и назначени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которые в министерстве труда и социального развит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и управлениях социальной защиты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селения министерства труда и социального развит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в муниципальных образованиях </w:t>
      </w:r>
    </w:p>
    <w:p>
      <w:pPr>
        <w:pStyle w:val="Normal"/>
        <w:jc w:val="center"/>
        <w:rPr/>
      </w:pPr>
      <w:r>
        <w:rPr>
          <w:b/>
        </w:rPr>
        <w:t xml:space="preserve">производится без проведения конкурса и признании утративш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лу приказа министерства социального развития и семей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итики Краснодарского края от 28 июля 2015 года № 8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Перечня должностей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службы, исполнение должностных обязанностей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м связано с использованием сведений, составля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ую тайну, и назначение на которые в министер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управлениях социальной защиты населения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ых образованиях производится без конкурса и 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знании утратившими силу некоторых правовых а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унктом 3 статьи 22 Федерального закона Российской Федерации от 27 июля 2004 года № 79-ФЗ «О государственной гражданской службе Российской Федерации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еречень должностей государственной гражданской службы, исполнение должностных обязанностей по которым связано с использованием сведений, составляющих государственную тайну, и назначение на которые в министерстве труда и социального развития Краснодарского края и управлениях социальной защиты населения министерства труда и социального развития Краснодарского края в муниципальных образованиях производится без проведения конкурса согласно приложению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ind w:firstLine="709"/>
        <w:jc w:val="both"/>
        <w:rPr/>
      </w:pPr>
      <w:r>
        <w:rPr/>
        <w:t>приказ министерства социального развития и семейной политики Краснодарского края от 28 июля 2015 года № 870 «Об утверждении Перечня должностей государственной гражданской службы, исполнение должностных обязанностей по которым связано с использованием сведений, составляющих государственную тайну, и назначение на которые в министерстве социального развития и семейной политики Краснодарского края и управлениях социальной защиты населения министерства социального развития и семейной политики Краснодарского края в муниципальных образованиях производится без конкурса и о признании утратившими силу некоторых правовых актов министерства социального развития и семейной политики Краснодарского кра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 Приказ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6. Контроль за выполнением настоящего приказа оставляю за соб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Н.А. Губр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46:00Z</dcterms:created>
  <dc:creator>Ушакова Е.И.</dc:creator>
  <dc:description/>
  <cp:keywords/>
  <dc:language>en-US</dc:language>
  <cp:lastModifiedBy>Герасименко Ольга Алексеевна</cp:lastModifiedBy>
  <cp:lastPrinted>2016-01-15T12:57:00Z</cp:lastPrinted>
  <dcterms:modified xsi:type="dcterms:W3CDTF">2016-01-18T13:28:00Z</dcterms:modified>
  <cp:revision>20</cp:revision>
  <dc:subject/>
  <dc:title>О конкурсной комиссии на замещение вакантных государственных</dc:title>
</cp:coreProperties>
</file>