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53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5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риказ министерства социального</w:t>
      </w:r>
    </w:p>
    <w:p>
      <w:pPr>
        <w:pStyle w:val="Normal"/>
        <w:spacing w:lineRule="auto" w:line="240" w:before="0" w:after="0"/>
        <w:ind w:left="720" w:right="53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я и семейной политики Краснодарского края 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 ноября 2014 года № 927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норм  питания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х социального обслуживания Краснодарского кра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реабилитационных центрах для несовершеннолетних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ых приютах для детей и подростков, а также друг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х – поставщиках услуг для несовершеннолетних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щихся в социальной реабилитаци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целях реализации постановления Правительства Российской Федерации от 24 мая 2014 года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 и дальнейшего совершенствования деятельности государственных казенных и бюджетных учреждений социального обслуживания Краснодарского края: социально-реабилитационных центров для несовершеннолетних, социальных приютов для детей и подростков, детских домов для детей-сирот и детей, оставшихся без попечения родителей,</w:t>
      </w:r>
      <w:r>
        <w:rPr>
          <w:b w:val="false"/>
          <w:bCs w:val="false"/>
          <w:sz w:val="28"/>
          <w:szCs w:val="28"/>
        </w:rPr>
        <w:t xml:space="preserve"> а также других организаций – поставщиков услуг для несовершеннолетних, нуждающихся в социальной реабилитации, </w:t>
      </w:r>
      <w:r>
        <w:rPr>
          <w:b w:val="false"/>
          <w:sz w:val="28"/>
          <w:szCs w:val="28"/>
        </w:rPr>
        <w:t>п р и к а з ы в а ю:</w:t>
      </w:r>
    </w:p>
    <w:p>
      <w:pPr>
        <w:pStyle w:val="ConsPlusNormal"/>
        <w:ind w:firstLine="720"/>
        <w:jc w:val="both"/>
        <w:rPr>
          <w:rFonts w:ascii="Calibri" w:hAnsi="Calibri" w:cs="Calibri"/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1. Внести в приказ министерства социального развития и семейной политики Краснодарского края от 14 ноября 2014 года № 927 «Об утверждении норм питания в организациях социального обслуживания Краснодарского края: социально-реабилитационных центрах для несовершеннолетних, социальных приютах для детей и подростков, а также других организациях – поставщиках услуг для несовершеннолетних, нуждающихся в социальной реабилитац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наименование после с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для детей и подростков» дополнить словами «</w:t>
      </w:r>
      <w:r>
        <w:rPr>
          <w:rFonts w:cs="Times New Roman" w:ascii="Times New Roman" w:hAnsi="Times New Roman"/>
          <w:sz w:val="28"/>
          <w:szCs w:val="28"/>
        </w:rPr>
        <w:t>социально-реабилитационных центров развития для несовершеннолетн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тских домах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реамбуле после сл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для детей и подростков» дополнить словами «</w:t>
      </w:r>
      <w:r>
        <w:rPr>
          <w:rFonts w:cs="Times New Roman" w:ascii="Times New Roman" w:hAnsi="Times New Roman"/>
          <w:sz w:val="28"/>
          <w:szCs w:val="28"/>
        </w:rPr>
        <w:t>социально-реабилитационных центров развития для несовершеннолетн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тских домах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ложени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министра                    </w:t>
        <w:tab/>
        <w:t xml:space="preserve">                                              А.В. Кны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38:00Z</dcterms:created>
  <dc:creator>Извеков Николай Сергеевич</dc:creator>
  <dc:description/>
  <cp:keywords/>
  <dc:language>en-US</dc:language>
  <cp:lastModifiedBy>Апазиди Наталья Эрасовна</cp:lastModifiedBy>
  <cp:lastPrinted>2016-01-14T10:43:00Z</cp:lastPrinted>
  <dcterms:modified xsi:type="dcterms:W3CDTF">2016-01-18T07:50:00Z</dcterms:modified>
  <cp:revision>44</cp:revision>
  <dc:subject/>
  <dc:title>О внесении изменений в приказ министерства социального развития и семейной политики Краснодарского края от</dc:title>
</cp:coreProperties>
</file>