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иказу министерства труда</w:t>
      </w:r>
    </w:p>
    <w:p>
      <w:pPr>
        <w:pStyle w:val="ConsPlusNonformat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оциального развития</w:t>
      </w:r>
    </w:p>
    <w:p>
      <w:pPr>
        <w:pStyle w:val="ConsPlusNonformat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nformat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_______________№ __________</w:t>
      </w:r>
    </w:p>
    <w:p>
      <w:pPr>
        <w:pStyle w:val="ConsPlus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rmal"/>
        <w:ind w:left="48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социального развития и семейной политики Краснодарского края</w:t>
      </w:r>
      <w:bookmarkStart w:id="0" w:name="_GoBack"/>
      <w:bookmarkEnd w:id="0"/>
    </w:p>
    <w:p>
      <w:pPr>
        <w:pStyle w:val="ConsPlus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ноября 2014 г. № 927</w:t>
      </w:r>
    </w:p>
    <w:p>
      <w:pPr>
        <w:pStyle w:val="ConsPlusNonformat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иказа министерства социального развития и семейной политики Краснодарского края)</w:t>
      </w:r>
    </w:p>
    <w:p>
      <w:pPr>
        <w:pStyle w:val="ConsPlusNormal"/>
        <w:ind w:left="4860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_______________№ __________)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итания в социально-реабилитационных центрах для несовершеннолетних, социальных приютах для детей и подростков, социально-реабилитационных центрах развития для несовершеннолетних, детских домах для детей-сирот и детей, оставшихся без попечения родителе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других организациях – поставщиках услуг для несовершеннолетних, нуждающихся в социальной реабилитации</w:t>
      </w:r>
      <w:r>
        <w:rPr>
          <w:rFonts w:cs="Times New Roman" w:ascii="Times New Roman" w:hAnsi="Times New Roman"/>
          <w:sz w:val="28"/>
          <w:szCs w:val="28"/>
        </w:rPr>
        <w:t>, Краснодарского кр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ях специализированных Краснодарского края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44"/>
      <w:bookmarkEnd w:id="1"/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ормы питания детей первого года жизни в детских домах для детей-сиро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тей, оставшихся без попечения родителей, Краснодар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мерная схем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детей первого года жизни назначается индивидуально в соответствии с возрастными физиологическими нормативами и своевременным введением всех видов прикорма в соответствии со схемой введения прикорма детям первого года жизн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904"/>
        <w:gridCol w:w="896"/>
        <w:gridCol w:w="908"/>
        <w:gridCol w:w="916"/>
        <w:gridCol w:w="903"/>
        <w:gridCol w:w="902"/>
        <w:gridCol w:w="904"/>
        <w:gridCol w:w="90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дуктов и блюд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раст (месяцы жизни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- 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ское молоко, адаптированная молочная смесь или последующие молочные смеси (мл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 - 9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 - 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 - 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 - 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 - 4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уктовые соки (м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- 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- 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- 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- 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уктовое пюре (м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- 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- 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- 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- 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ог (г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- 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ток (шт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ощное пюре (г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- 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 - 1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ша (г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- 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 - 1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сное пюре (г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-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- 7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бное пюре (г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- 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- 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фир и другие неадаптированные кисломолочные продукты (м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ное молоко (м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 &lt;*&gt;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 &lt;*&gt;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 &lt;*&gt;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 &lt;*&gt;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 &lt;**&gt;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 &lt;**&gt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леб (пшеничный, в/с) (г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ари, печенье (г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- 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- 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ительное масло (м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- 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ивочное масло (г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-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*&gt; Для приготовления каш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**&gt; В зависимости от количества потребляемой молочной смеси или женского молока.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ы пит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тей от 1 года до 3 лет в детских домах для детей-сирот и детей, оставшихся без попечения родителей, Краснодар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44"/>
        <w:gridCol w:w="1637"/>
        <w:gridCol w:w="1458"/>
      </w:tblGrid>
      <w:tr>
        <w:trPr/>
        <w:tc>
          <w:tcPr>
            <w:tcW w:w="6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ищевого продукта или группы пищевых продуктов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продуктов в зависимости от возраста детей</w:t>
            </w:r>
          </w:p>
        </w:tc>
      </w:tr>
      <w:tr>
        <w:trPr/>
        <w:tc>
          <w:tcPr>
            <w:tcW w:w="6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г, мл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утт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г, мл, нетто</w:t>
            </w:r>
          </w:p>
        </w:tc>
      </w:tr>
      <w:tr>
        <w:trPr/>
        <w:tc>
          <w:tcPr>
            <w:tcW w:w="6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- 3 го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- 3 года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ко и кисломолочные продукты с м.д.ж. не ниже 2,5%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ог, творожные изделия с м.д.ж. не менее 5%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етана с м.д.ж. не более 15%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р тверды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со (бескостное/на кости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/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ица (куры 1 кат. потр./цыплята-бройлеры 1 кат. потр./индейка 1 кат. потр.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/23/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ыба (филе), в т.ч. филе слабо- или малосолено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басные издел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йцо куриное столово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 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фель: с 01.09 по 31.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31.10 по 31.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31.12 по 28.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29.02 по 01.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ощи, зелен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укты (плоды) свеж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укты (плоды) сух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ки фруктовые (овощны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итки витаминизированные (готовый напито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еб ржаной (ржано-пшеничный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еб пшеничный или хлеб зерново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ы (злаки), бобовы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аронные издел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ка пшеничная хлебопекарн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о коровье сладкосливочно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о растительно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дитерские издел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й, включая фиточа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ао-порошо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фейный напито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ха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ожжи хлебопекарны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ка картофельная (крахмал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ль пищевая поваренн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8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м. состав (без учета т/о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ок, 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р, 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, 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</w:t>
            </w:r>
          </w:p>
        </w:tc>
      </w:tr>
      <w:tr>
        <w:trPr/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етическая ценность, кка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6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при составлении меню допустимы отклонения от рекомендуемых норм питания +/- 5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при использовании другого сырья необходимо делать перерасчет. Масса брутто может меняться в зависимости от исходного сырья и сезона года. При формировании меню необходимо обеспечивать выполнение натуральных норм питания в соответствии с данными, приведенными в столбце нетт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доля кисломолочных напитков может составлять 135 - 150 мл для детей в возрасте 1 - 3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- % отхода учитывать только при использовании творога для приготовления блю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- в случае замены говядины на другие виды мясного сырья (разрешенного для использования в питании детей), поступления новых видов пищевых продуктов, в том числе и импортных товаров, или в случае поступления нестандартного сырья, нормы отходов и потерь при технологической обработке этого сырья могут определяться учреждением самостоятельно путем контрольных проработ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- количество витаминизированного напитка должно обеспечить не более 15% от суточной потребности детей в витаминах и может меняться в зависимости от состава напи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- в том числе для приготовления блюд и напитков; в случае использования продуктов промышленного выпуска, содержащих сахар (сгущенное молоко, кисели и др.), выдача сахара должна быть уменьшена в соответствии с его количеством, поступающим в составе используемого готового проду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- допустимы отклонения от химического состава рекомендуемых наборов продуктов +/- 10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в питании детей готовых продуктов и полуфабрикатов промышленного производства со сложным составом, входящие в их состав ингредиенты следует учитывать одновременно в различных группах продуктового набора в соответствии с количественными сведениями о составе продукта, представленными изготовителем на упаковке (на основании технических документов, рецептур, расчетных или лабораторных данны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производить замену отдельных продуктов питания в соответствии с таблицей замены продуктов по основным пищевым веществам (прилагается таблица № 3)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замены продуктов по основным пищевым вещества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 детей от 1 года до 3 лет в детских домах для детей-сирот и детей, оставшихся без попечения родителей, Краснодарского кра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80"/>
        <w:gridCol w:w="1440"/>
        <w:gridCol w:w="1200"/>
        <w:gridCol w:w="1320"/>
        <w:gridCol w:w="1320"/>
        <w:gridCol w:w="2040"/>
      </w:tblGrid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нетто, г)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ить к суточному рациону или исключить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,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,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, г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на хлеба (по белкам и углеводам)</w:t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еб пшен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еб ржаной прост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15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ка пшеничная 1 с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ароны, вермиш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а м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на картофеля (по углеводам)</w:t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ф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ков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пуста белокоч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5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ароны, вермиш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а м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еб пшен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89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еб ржаной прост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на свежих яблок (по углеводам)</w:t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блоки свеж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блоки суше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9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ага (без косточе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рносл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на молока (по белку)</w:t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ог полужи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ог жи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вядина (1 ка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вядина (2 ка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ыба (филе трес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на мяса (по белку)</w:t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вядина (1 ка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вядина (2 ка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о + 6 г</w:t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ог полужи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о + 4 г</w:t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ог жи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о - 9 г</w:t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ыба (филе трес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о + 13 г</w:t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йц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на рыбы (по белку)</w:t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ыба (филе трес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вядина 1 к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о - 11 г</w:t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вядина 2 к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о - 6 г</w:t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ог полужи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о - 8 г</w:t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ог жи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о - 20 г</w:t>
            </w:r>
          </w:p>
        </w:tc>
      </w:tr>
      <w:tr>
        <w:trPr>
          <w:trHeight w:val="49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йц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о - 13 г</w:t>
            </w:r>
          </w:p>
        </w:tc>
      </w:tr>
      <w:tr>
        <w:trPr>
          <w:trHeight w:val="397" w:hRule="exac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на творога</w:t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ог полужи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вядина 1 к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о - 3 г</w:t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вядина 2 к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ыба (филе трес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о + 9 г</w:t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йц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о - 5 г</w:t>
            </w:r>
          </w:p>
        </w:tc>
      </w:tr>
      <w:tr>
        <w:trPr>
          <w:trHeight w:val="397" w:hRule="exac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на яйца (по белку)</w:t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йцо 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ог полужи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ог жи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вядина 1 к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вядина 2 к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ыба (филе трес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питания детей от 3 до 18 ле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итания в социально-реабилитационных центрах для несовершеннолетних, социальных приютах для детей и подростков, социально-реабилитационных центрах развития для несовершеннолетних, детских домах для детей-сирот и детей, оставшихся без попечения родителей, Краснодарского края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18"/>
        <w:gridCol w:w="1080"/>
        <w:gridCol w:w="1134"/>
        <w:gridCol w:w="13"/>
        <w:gridCol w:w="1193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орма на одного воспитанника   (граммов в день)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аименование продукци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озраст воспитанника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-6 лет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-14 л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5-18 ле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Хлеб ржаной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50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Хлеб пшеничный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Мука пшеничная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Мука картофельная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Крупы, бобовые, макаронные изделия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Картофель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30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Овощи, зелень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00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Фрукты свежие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6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00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Соки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Сухофрукты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Сахар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Кондитерские изделия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Кофе (кофейный напиток)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Какао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Чай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Мясо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30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тица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ыба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20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Колбасные изделия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Молоко, кисломолочные продукты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5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50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Творог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Сметана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Сыр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Масло сливочное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Масло растительное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Яйцо (штук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Специи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Дрожжи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Йодированные продукты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 индивидуальным медицинским показаниям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таминно-минеральные напитки 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 индивидуальным медицинским показания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летний оздоровительный период (до 90 дней), в воскресенье, праздничные и каникулярные дни сложившаяся норма расходов на питание увеличивается на 10 процентов в день на каждого воспитан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решается производить замену отдельных продуктов питания в соответствии с таблицей замены продуктов по основным пищевым веществам (прилагается таблица № 5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Больным и ослабленным детям, а также детям, находящимся в изоляторах или в приемных отделениях с карантинными блоками специализированных учреждений для несовершеннолетних, устанавливается надбавка на питание в размере 15 процентов от установленной нор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Дополнительно при наличии финансовых средств в питании детей могут использова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кра осетровая и лососевая зернистая (не чаще одного раза в две недел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ба соленая красная (предпочтительнее горбуша, кета) - не чаще одного раза в две нед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опические фрукты (ананас, манго, киви, гуава и др.) - с учетом индивидуальной перенос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отсутствии бесплатного горячего питания в образовательных учреждениях воспитанникам специализированных учреждений для несовершеннолетних выдаются полностью или частично наличные деньги на питание (с учетом торговой наценки) согласно соответствующему договору между образовательным учреждением и специализированным учреждением для несовершеннолетних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Разрешается выдавать продукты питания или денежную компенсацию на время пребывания воспитанников специализированных учреждений для несовершеннолетних в семьях родственников или других граждан во время каникул, в праздничные и выходные д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173"/>
      <w:bookmarkEnd w:id="2"/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175"/>
      <w:bookmarkEnd w:id="3"/>
      <w:r>
        <w:rPr>
          <w:rFonts w:cs="Times New Roman" w:ascii="Times New Roman" w:hAnsi="Times New Roman"/>
          <w:sz w:val="28"/>
          <w:szCs w:val="28"/>
        </w:rPr>
        <w:t xml:space="preserve">Таблица замены некоторых продуктов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ым пищевым веществам для детей от 3 до 18 ле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итания в социально-реабилитационных центрах для несовершеннолетних, социальных приютах для детей и подростков, социально-реабилитационных центрах развития для несовершеннолетних, детских домах для детей-сирот и детей, оставшихся без попечения родителей, Краснодарского кр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914"/>
        <w:gridCol w:w="1000"/>
        <w:gridCol w:w="4518"/>
        <w:gridCol w:w="1593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одук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асса 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родукт-заменитель     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асса г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ясо (говядин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мясо кролика   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ечень говяжья  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ечень свиная   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куры I категории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куры II категории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ыба (свежая или свежезамороженная)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творог                          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6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16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7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10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7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25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20</w:t>
            </w:r>
          </w:p>
        </w:tc>
      </w:tr>
      <w:tr>
        <w:trPr>
          <w:trHeight w:val="279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олоко цель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молоко сухое цельное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(в герметичной упаковке)       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молоко сухое обезжиренное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молоко сгущенное с сахаром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творог 9%       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мясо (говядина I категории)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мясо (говядина II категории)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ыба (свежая или свежезамороженная)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сыр            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йцо куриное             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tabs>
                <w:tab w:val="clear" w:pos="708"/>
                <w:tab w:val="left" w:pos="832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,5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7,5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2,5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 шт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ворог 9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мясо (говядина)                     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ыба (свежая или свежезамороженная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44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3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Яйцо кури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 шт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ворог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ясо (говядина)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ыба (свежая или свежезамороженная)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молоко цельное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сыр             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яичный порошок                  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59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  <w:p>
            <w:pPr>
              <w:pStyle w:val="ConsPlusNormal"/>
              <w:tabs>
                <w:tab w:val="clear" w:pos="708"/>
                <w:tab w:val="left" w:pos="729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86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Normal"/>
              <w:tabs>
                <w:tab w:val="clear" w:pos="708"/>
                <w:tab w:val="left" w:pos="744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1,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ыб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ясо (говядина)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творог                          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7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5</w:t>
            </w:r>
          </w:p>
        </w:tc>
      </w:tr>
      <w:tr>
        <w:trPr>
          <w:trHeight w:val="7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артофе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капуста белокочанная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капуста цветная 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морковь         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свекла          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бобы (фасоль)   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горошек зеленый 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горошек зеленый консервированный    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кабачки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11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54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18</w:t>
            </w:r>
          </w:p>
          <w:p>
            <w:pPr>
              <w:pStyle w:val="ConsPlusNormal"/>
              <w:tabs>
                <w:tab w:val="clear" w:pos="708"/>
                <w:tab w:val="left" w:pos="743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09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00</w:t>
            </w:r>
          </w:p>
        </w:tc>
      </w:tr>
      <w:tr>
        <w:trPr>
          <w:trHeight w:val="183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Яблоки свеж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яблоки консервированные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сок фруктовый   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ухофрукты: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яблоки               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чернослив       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курага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зю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33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учреждений д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совершеннолетних                                                                                 И.Г. Ис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54:00Z</dcterms:created>
  <dc:creator>plohih</dc:creator>
  <dc:description/>
  <cp:keywords/>
  <dc:language>en-US</dc:language>
  <cp:lastModifiedBy>Питерский Сергей Геннадьевич</cp:lastModifiedBy>
  <cp:lastPrinted>2015-12-17T12:05:00Z</cp:lastPrinted>
  <dcterms:modified xsi:type="dcterms:W3CDTF">2016-01-15T11:45:00Z</dcterms:modified>
  <cp:revision>28</cp:revision>
  <dc:subject/>
  <dc:title>ПРИЛОЖЕНИЕ </dc:title>
</cp:coreProperties>
</file>