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2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5103"/>
      </w:tblGrid>
      <w:tr>
        <w:trPr/>
        <w:tc>
          <w:tcPr>
            <w:tcW w:w="4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к административному регламенту </w:t>
            </w:r>
            <w:r>
              <w:rPr>
                <w:sz w:val="28"/>
                <w:szCs w:val="28"/>
              </w:rPr>
              <w:t>предоставления  государственной услуги «Выдача уведомления на материнский (семейный) капитал»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ЫДАЧЕ УВЕДОМЛЕНИЯ НА МАТЕРИНСКИЙ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ЕМЕЙНЫЙ) КАПИТА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амилия (в скобках фамилия, которая была при рождении)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татус 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мать, отец, ребенок - указать нужно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л 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женский, мужской - указать нужно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та рождения 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число, месяц, год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сто рождения 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республика, край, область, населенный пунк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кумент, удостоверяющий личность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, номер и серия документа, кем и когда выдан, дата выдач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надлежность к гражданству 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гражданка (гражданин) Российской Федерации, иностранный гражданин, лицо без гражданства - указать нужно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дрес места жительства 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чтовый адрес места житель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ведения о законном представителе или доверенном лице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чтовый адрес места жительства, 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ата рождения 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число, месяц, год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Место рождения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республика, край, область, населенный пунк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Документ, удостоверяющий личность законного представителя или доверенного лица 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, номер и серия документа, кем и когда выдан, дата выдач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Документ, подтверждающий полномочия законного представителя  ил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енного лица 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, номер и серия документа, кем и когда выдан, дата выдач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м случае, если законным представителем или доверенным лицом является юридическое  лицо,  то  дополнительно  указываются  реквизиты,  в том числе банковские, юридического лица 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8"/>
        <w:gridCol w:w="1436"/>
        <w:gridCol w:w="718"/>
        <w:gridCol w:w="2036"/>
        <w:gridCol w:w="1437"/>
        <w:gridCol w:w="1436"/>
        <w:gridCol w:w="191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свидетельства о рожден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есяц, год рожд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ожде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о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ведения о детях (по очередности рождения (усыновления)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 выдать  мне  уведомление на материнский (семейный) капитал в связи с рождением (усыновлением) (нужное подчеркнуть) ребенка, 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указать очередность рождения (усыновления) ребен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имя, отчество, дата рождения (усыновления) ребен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на материнский (семейный) капитал ране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е выдавалось, выдавалось - указать нужно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ительских прав в отношении ребенка (детей)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е лишалась(ся), лишалась(ся) - указать нужно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ышленных преступлений, относящихся к преступлениям против личности, в отношении своего ребенка (детей) не совершала (не совершал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тветственности за достоверность представленных сведений предупреждена (предупрежден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                                                       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дата)                                                                                                                                   (подпись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дпись специалис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, указанные в заявлении, соответствуют представленным документам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и документы гражданки (гражданина) ____________________________________________________ зарегистрированы 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регистрационный номер заявл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 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дата приема заявления и подпись специалис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----------------------------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линия отрез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-уведом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и документы гражданки (гражданина)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регистрационный номер заявл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л _______________________                             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дата приема заявления)                                                                                          (подпись специалиста)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p>
      <w:pPr>
        <w:pStyle w:val="Normal"/>
        <w:widowControl w:val="false"/>
        <w:pBdr>
          <w:bottom w:val="single" w:sz="4" w:space="1" w:color="000000"/>
        </w:pBdr>
        <w:shd w:fill="FFFFFF" w:val="clear"/>
        <w:tabs>
          <w:tab w:val="clear" w:pos="708"/>
          <w:tab w:val="left" w:pos="3345" w:leader="none"/>
          <w:tab w:val="right" w:pos="1035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5:10:00Z</dcterms:created>
  <dc:creator>Шелухин Антон Викторович</dc:creator>
  <dc:description/>
  <cp:keywords/>
  <dc:language>en-US</dc:language>
  <cp:lastModifiedBy>Шелухин Антон Викторович</cp:lastModifiedBy>
  <dcterms:modified xsi:type="dcterms:W3CDTF">2016-07-29T12:54:00Z</dcterms:modified>
  <cp:revision>3</cp:revision>
  <dc:subject/>
  <dc:title/>
</cp:coreProperties>
</file>