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0.2014 № 761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приказа министерства труда и социального развити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уведомления на материнский (семейный) капит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управлениями социальной защиты населения министерства труда и социального развития Краснодарского края в муниципальных образованиях Краснодарского края государственной услуги по выдаче уведомления на материнский (семейный) капитал (далее – Регламент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порядок, стандарты, сроки и последовательность действ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дминистративных процедур) при предоставлении государственной услуги по выдаче уведомления на материнский (семейный) капитал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Получателями государственной услуги являются (далее – заявители)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женщины, родившие (усыновившие) третьего ребенка или последующих детей, начиная с 1 января 2011 года, если ранее они не воспользовались правом на получение материнского (семейного) капитала (далее - семейный капитал) в соответствии с Законом Краснодарского края от 22 февраля 2005 года № 836-КЗ «О социальной поддержке многодетных семей в Краснодарском крае», являющиеся гражданами Российской Федерации, место жительства которых расположено на территории Краснодарского края, при рождении (усыновлении) ребенка (детей), имеющего гражданство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жчины, являющиеся единственными усыновителями третьего ребенка или последующих детей, ранее не воспользовавшиеся правом на получение семейного капитала в соответствии с Законом Краснодарского края от 22 февраля 2005 года № 836-КЗ «О социальной поддержке многодетных семей в Краснодарском крае», если решение суда об усыновлении вступило в законную силу, начиная с 1 января 2011 года, являющиеся гражданами Российской Федерации, место жительства которых расположено на территории Краснодарского края, при рождении (усыновлении) ребенка (детей), имеющего гражданство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ец (усыновитель) ребенка, независимо от наличия гражданства Российской Федерации или статуса лица без гражданства в случаях смерти женщины, объявления ее умершей, лишения родительских прав в отношении ребенка, в связи с рождением которого возникло право на получение семейного капитала, совершения в отношении своего ребенка (детей) умышленного преступления, относящегося к преступлениям против личности, а также в случае отмены усыновления ребенка, в связи с усыновлением которого возникло право на получение семейного капитала. Право на получение семейного капитала у отца не возникает, если он является отчимом в отношении предыдущего ребенка, очередность рождения (усыновления) которого была учтена при возникновении права на получение семейного капитала, а также если ребенок, в связи с рождением (усыновлением) которого возникло право на получение семейного капитала, признан в порядке, предусмотренном Семейным кодексом Российской Федерации, после смерти матери (усыновительницы) оставшим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бенок (дети в равных долях), не достигший совершеннолетия, и (или) совершеннолетний ребенок (дети в равных долях), обучающийся по очной форме обучения в образовательной организации любого типа и вида независимо от его организационно-правовой формы (за исключением образовательной организации дополнительного образования) до окончания такого обучения, но не дольше чем до достижения им возраста 23 лет в случаях, если отец (усыновитель) ребенка, у которого возникло право на получение семейного капитала или мужчина, являющийся единственным усыновителем ребенка, умер, объявлен умершим, лишен родительских прав в отношении ребенка, в связи с рождением которого возникло право на получение семейного капитала, совершил в отношении своего ребенка (детей) умышленное преступление, относящееся к преступлениям против личности, либо если в отношении указанных лиц отменено усыновление ребенка, в связи с усыновлением которого возникло право на получение семейного капитала, а также в случае, если женщина, право которой на получение семейного капитала прекратилось в соответствии с частью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22 февраля 2005 года № 836-КЗ «О социальной поддержке многодетных семей в Краснодарском крае», являлась единственным родителем (усыновителем) ребенка, в связи с рождением (усыновлением) которого возникло право на получение семейного капитала, либо в случае, если у отца (усыновителя) ребенка (детей) не возникло право на получение семейного капи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выдаче уведомления на материнский (семейной) капитал.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выдача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дача дубликата уведомления на материнский (семейный) капитал – в случае утраты (порчи)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ведомление на материнский (семейный) капитал – в случае изменения фамилии, имени, отчества лица, получившего уведомление на материнский (семейный) капитал либо реквизитов документа, удостоверяющего его личность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отказ в выдаче дубликата уведомления на материнский (семейный) капитал – в случае утраты (порчи) уведомления на материнский (семейный) капитал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отказ во внесении изменений в уведомление на материнский (семейный) капитал – в случае изменения фамилии, имени, отчества лица, получившего уведомление на материнский (семейный) капитал либо реквизитов документа, удостоверяющего его личность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заявления о выдаче уведомления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ыдаче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ассмотрение заявления о выдаче дубликата уведомления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ыдаче дубликата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ассмотрение заявления о внесении изменений в уведомление на материнский (семейный) капитал и документов, необходимых для предоставления государственной услуги, осуществляется управлением социальной защиты населения в течение 30 календарных дней со дня регистрации заявления о внесении изменений в уведомления на материнский (семейный) капитал и документов, необходимых для предоставления государственной услуги, в управлении социальной защиты населения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N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мейным кодексом Российской Федерации (Собрание законодательства Российской Федерации, 1996, N 1, ст. 16; 2006, N 23, ст. 237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31, ст. 4179; 2011, № 15, ст. 2038;  № 27, ст. 3873, 3880; № 29, ст. 4291; № 30, ст. 4587; № 49 (ч. 5), ст. 7061; 2012, № 31, ст. 4322; 2013, № 14, ст. 1651, № 27, ст. 3477, 3480, № 30, ст. 4084; Официальный интернет-портал правовой информации (www.pravo.gov.ru), 2011, 2012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 1668; Официальный интернет-портал правовой информации (www.pravo.gov.ru)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 («Кубанские новости», № 29, 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,         № 43, 12.03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nodar.ru/n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 36, 2013; официальный сайт администрации Краснодарского края http://admkrai.krasnodar.ru/ndocs/, 20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3 декабря 2013 года № 1412 «Об утверждении Порядков выдачи уведомления на материнский (семейный) капитал и распоряжения средствами материнского (семейного) капитала» (официальный сайт администрации Краснодарского края http://admkrai.krasnodar.ru, 04.12.2013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олучения государственной услуги в случае обращения за выдачей уведомления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0"/>
      <w:bookmarkEnd w:id="3"/>
      <w:r>
        <w:rPr>
          <w:rFonts w:cs="Times New Roman" w:ascii="Times New Roman" w:hAnsi="Times New Roman"/>
          <w:sz w:val="28"/>
          <w:szCs w:val="28"/>
        </w:rPr>
        <w:t>1) заявление о выдаче уведомления на материнский (семейный) капитал (приложение № 2) (далее – заявл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аспорта либо копию иного документа, удостоверяющего личность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документа, подтверждающего принадлежность заявителя и ребенка, в связи с рождением (усыновлением) которого возникло право на распоряжение семейным капиталом, к гражданству Российской Федерации, за исключением случаев, указанных в части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рождение (усыновление)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документа, подтверждающего смерть женщины, родившей (усыновившей) детей, объявление ее умершей, лишение ее родительских прав, совершение ею в отношении ребенка (детей) умышленного преступления, относящегося к преступлениям против личности, отмену усыновления, - в случаях, предусмотренных частью 3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ю документа, подтверждающего смерть родителей (усыновителей) или единственного родителя (усыновителя), объявление умершими родителей (усыновителей) или единственного родителя (усыновителя), лишение родителей родительских прав, совершение родителями (усыновителями) в отношении ребенка (детей) умышленного преступления, относящегося к преступлениям против личности, отмену усыновления, обучение ребенка (детей) в образовательном учреждении, - в случаях, предусмотренных частью 4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22 февраля 2005 года № 836-КЗ «О социальной поддержке многодетных семей в Краснодар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ля получения государственной услуги в случае обращения за выдачей дубликата уведомления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выдаче дубликата уведомления на материнский (семейный) капитал (приложение № 3) (далее – заявл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либо иной документ, удостоверяющий личность заявителя, который после предъявления возвращаетс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Для получения государственной услуги в случае обращения за внесением изменений в уведомление на материнский (семейный) капитал заявитель представляет в управление социальной защиты населения по месту жительства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внесении изменений в уведомления на материнский (семейный) капитал (приложение № 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либо иной документ, удостоверяющий личность заявителя, который после предъявления возвращается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документа (ов), подтверждающего изменение фамилии, имени, отчества лица, получившего уведомление на материнский (семейный) капитал, или реквизитов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/>
      </w:pPr>
      <w:bookmarkStart w:id="4" w:name="Par6"/>
      <w:bookmarkEnd w:id="4"/>
      <w:r>
        <w:rPr>
          <w:sz w:val="28"/>
          <w:szCs w:val="28"/>
        </w:rPr>
        <w:t>2.6.4. К заявлению, поданному от имени заявителя его законным представителем, дополнительно к документам, указанным в пунктах 2.6.1 – 2.6.3 настоящего Регламента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интересов гражданина лицом в силу полномочия, основанного на доверенности, дополнительно к документам, указанным в пунктах 2.6.1 – 2.6.3 настоящего Регламента, предоставляется копия доверенности и копия документа, удостоверяющего личность представ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Не заверенные в установленном законодательством Российской Федерации порядке копии документов, необходимых для предоставления государственной услуги,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дополнительно к документам, необходимым для предоставления государственной услуги, подлежащим представлению в управление социальной защиты населения заявителем, представить следующие документы (сведения)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документа, подтверждающего место жительства на территории Краснодарского края, выданного территориальным органом федерального органа исполнительной власти, уполномоченного осуществлять регистрационный учет по месту пребывания и по месту жительств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шение родительских прав матери (отца) в отношении ребенка, в связи с рождением которого возникло право на материнский (семейный) капитал, выданного </w:t>
      </w:r>
      <w:r>
        <w:rPr>
          <w:rFonts w:cs="Times New Roman" w:ascii="Times New Roman" w:hAnsi="Times New Roman"/>
          <w:sz w:val="28"/>
          <w:szCs w:val="28"/>
        </w:rPr>
        <w:t>органом записи актов гражданского состоя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совершение матерью (отцом (усыновителем) в отношении ребенка (детей) умышленного преступления, относящегося к преступлениям против личности, выданного территориальным органом федерального органа исполнительной власти, уполномоченного осуществ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ведений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копию документа, подтверждающего отмену усыновления ребенка, в связи с усыновлением которого возникло право на материнский (семейный) капитал, выданного органом записи актов граждан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Непредставление заявителем указанных в настоящем подразделе документов (сведений) не является основанием для отказа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о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получения услуг, включенных в перечни, указанные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части 6 статьи </w:t>
        </w:r>
      </w:hyperlink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 Федерального закона от 27 июля 2010 года          № 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я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3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указанные в подразделе 2.6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копии документа, необходимого для предоставления государственной услуги, не заверенного в установленном законодательством Российской Федерации порядке – в случае предоставления копии документа без предъявления его оригина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явления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через МФЦ, по почте или в форме электронных документов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ю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государственных гражданских служащих управления социальной защиты населения (работников МФЦ), предоставляющих государственные услуги,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гражданина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 и получении уведомления на материнский (семейный) капитал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,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2. Для получения государственной услуги заявитель вправе предоставить заявление и документы, необходимые для предоставления государственной услуги, в электронной форме посредством использования электронных носителей, информационно-телекоммуникационных технологий, включая единый Портал, которые подписываются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Заявитель также вправе представить заявление и документы, необходимые для предоставления государственной услуги, в управление социальной защиты населения через МФЦ, включая обращения в МФЦ по экстерриториальному принципу –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прос сведений, необходимых для предоставления государственной услуги,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предоставлении либо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оставлении государственной услуги в электронной форме доступна для заявителя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документы заявитель вправе предоставить в управление социальной защиты населения в электронном виде с использованием электронных носителей и (или) информационно-телекоммуникационных сетей общего пользования, включая сеть «Интернет» либо направить через личный кабинет на Порта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представленные в форме электронных документов должны быть подписаны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, должностное лицо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 в адрес заявителя по поч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5" w:name="sub_3122"/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 в день принятия заявления и документов,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Зарегистрированное заявление и документы передаются в течение 1 рабочего дня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запросу све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предоставления государствен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в рамках межведомственного взаимодейст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запросу сведений, необходимых для предоставления государственной услуги в рамках межведомственного взаимодействия, является необходимость истребования сведений, указанных в пункте 2.7.1. подраздела 2.7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, ответственное за рассмотрение заявления и документов, необходимых для предоставления государственной услуги, в течение 2 рабочих дней с момента получение заявления и документов, необходимых для предоставления государственной услуги, в случае необходимости истребования сведений (документов), указанных в пункте 2.7.1. подраздела 2.7 Регламента, подготавливает и направляет в государственные органы, в распоряжении которых находятся сведения (документы), запрос об их предста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Государственные органы, в распоряжении которых находятся сведения (документы), необходимые для предоставления государственной услуги, не позднее пяти рабочих дней со дня поступления указанного запроса представляют их в управление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Результатом административной процедуры является получение должностным лицом ответственным за рассмотрение заявления и документов, необходимых для предоставления государственной услуги, сведений (документов) в рамка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, ответственным за рассмотрение заявления и документов, необходимых для предоставления государственной услуги, зарегистрированного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,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Должностное лицо,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 отношения по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заявления и документов в электронной форме, подписанных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3142"/>
      <w:r>
        <w:rPr>
          <w:sz w:val="28"/>
          <w:szCs w:val="28"/>
        </w:rPr>
        <w:t xml:space="preserve">Единый портал государственных услуг (www.gosuslugi.ru/pgu/) - Справочная информация - </w:t>
      </w:r>
      <w:hyperlink r:id="rId7">
        <w:r>
          <w:rPr>
            <w:rStyle w:val="InternetLink"/>
            <w:sz w:val="28"/>
            <w:szCs w:val="28"/>
          </w:rPr>
          <w:t>Электронная подпись</w:t>
        </w:r>
      </w:hyperlink>
      <w:r>
        <w:rPr>
          <w:sz w:val="28"/>
          <w:szCs w:val="28"/>
        </w:rPr>
        <w:t>.</w:t>
      </w:r>
      <w:bookmarkEnd w:id="6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использованной при обращении за получением государственной услуги и принятия решения об отказе в приеме к рассмотрению заявления и документов, а также направление заявителю уведомления об этом, определяются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Должностное лицо, ответственное за рассмотрение заявления и документов, подготавливает проект решения о предоставлении либо об отказе в предоставлении государственной услуги и в этот же день передает его с заявлением и документами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полноту содержащихся в нем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Результатом административной процедуры является определение должностным лицом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визирует проект решения о предоставлении либо об отказе в предоставлении государственной услуги и передает его в этот же день с заявлением и документами, необходимыми для предоставления государственной услуги, должностному лицу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В случае несогласия с проектом решения о предоставлении либо об отказе в предоставлении государственной услуги должностное лицо, ответственное за контроль за обоснованностью определения наличия либо отсутствия у заявителя права на предоставление государственной услуги, прикладывает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sub_33311"/>
      <w:bookmarkEnd w:id="7"/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проекта решения о предоставлении либо об отказе в предоставлении государственной услуги с заявлением и документами, необходимые для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, повторяется. При этом срок предоставления государственной услуг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Управлением социальной защиты населения в течение 5 рабочих дней со дня принятия решения направляется по почте заявителю уведомление о предоставлении государственной услуги с приложением уведомления на материнский (семейный) капитал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 либо на указанный заявителем адрес электронной поч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едоставления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через МФЦ, уведомление о предоставлении государственной услуги либо об отказе в предоставлении государственной услуги направляется в МФЦ, в том числе с приложением уведомления на материнский (семейный) капитал – в случае принятия решения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8. МФЦ в течение 2 рабочих дней с момента поступления от управления социальной защиты населения уведомления о предоставлении государственной услуги и уведомления на материнский (семейный) капитал либо уведомления об отказе в предоставлении государственной услуги уведомляет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ри получении уведомления о предоставлении государственной услуги и уведомления на материнский (семейный) капитал либо получении уведомления об отказе в предоставлении государственной услуги расписывается в получении указанных документов, после чего МФЦ в течение 2 рабочих дней направляет расписку в получении документов в управление социальной защиты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33311"/>
      <w:bookmarkStart w:id="9" w:name="sub_33311"/>
      <w:bookmarkEnd w:id="9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и исполнением ответственными должностными лицами положений Регламента и иных нормативных 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Регламента иных нормативных правовых актов, устанавливающих требования к предоставлению государственной услуги,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явления и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0" w:name="sub_532"/>
      <w:bookmarkEnd w:id="10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1" w:name="sub_532"/>
      <w:bookmarkStart w:id="12" w:name="sub_533"/>
      <w:bookmarkEnd w:id="11"/>
      <w:bookmarkEnd w:id="12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3" w:name="sub_533"/>
      <w:bookmarkEnd w:id="13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4" w:name="sub_541"/>
      <w:bookmarkEnd w:id="14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5" w:name="sub_541"/>
      <w:bookmarkStart w:id="16" w:name="sub_543"/>
      <w:bookmarkEnd w:id="15"/>
      <w:bookmarkEnd w:id="16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7" w:name="sub_543"/>
      <w:bookmarkStart w:id="18" w:name="sub_544"/>
      <w:bookmarkEnd w:id="17"/>
      <w:bookmarkEnd w:id="18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19" w:name="sub_544"/>
      <w:bookmarkEnd w:id="19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,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0" w:name="sub_571"/>
      <w:bookmarkEnd w:id="20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1" w:name="sub_571"/>
      <w:bookmarkEnd w:id="21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2" w:name="sub_572"/>
      <w:bookmarkEnd w:id="22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лучаях, указанных в пункт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572"/>
      <w:bookmarkStart w:id="24" w:name="sub_573"/>
      <w:bookmarkEnd w:id="23"/>
      <w:bookmarkEnd w:id="24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573"/>
      <w:bookmarkStart w:id="26" w:name="sub_5731"/>
      <w:bookmarkEnd w:id="25"/>
      <w:bookmarkEnd w:id="26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7" w:name="sub_5731"/>
      <w:bookmarkStart w:id="28" w:name="sub_5732"/>
      <w:bookmarkEnd w:id="27"/>
      <w:bookmarkEnd w:id="28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29" w:name="sub_5732"/>
      <w:bookmarkStart w:id="30" w:name="sub_5733"/>
      <w:bookmarkEnd w:id="29"/>
      <w:bookmarkEnd w:id="30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1" w:name="sub_5733"/>
      <w:bookmarkEnd w:id="31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56" TargetMode="External"/><Relationship Id="rId3" Type="http://schemas.openxmlformats.org/officeDocument/2006/relationships/hyperlink" Target="garantf1://12084522.54" TargetMode="External"/><Relationship Id="rId4" Type="http://schemas.openxmlformats.org/officeDocument/2006/relationships/hyperlink" Target="garantf1://70120262.0" TargetMode="External"/><Relationship Id="rId5" Type="http://schemas.openxmlformats.org/officeDocument/2006/relationships/hyperlink" Target="garantf1://70120262.0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garantf1://12084522.54" TargetMode="External"/><Relationship Id="rId9" Type="http://schemas.openxmlformats.org/officeDocument/2006/relationships/hyperlink" Target="garantf1://70120262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6-11-02T14:06:00Z</cp:lastPrinted>
  <dcterms:modified xsi:type="dcterms:W3CDTF">2016-11-16T16:09:00Z</dcterms:modified>
  <cp:revision>203</cp:revision>
  <dc:subject/>
  <dc:title/>
</cp:coreProperties>
</file>