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13 октября 2014 года № 760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й услуги «Рассмотрение зая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поряжении средствами (частью средст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от 13 октября 2014 года № 760 «Об утверждении административного регламента предоставления государственной услуги «Рассмотрение заявления о распоряжении средствами (частью средств) материнского (семейного) капитала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2) пункт 5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приказу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05-25T15:18:00Z</cp:lastPrinted>
  <dcterms:modified xsi:type="dcterms:W3CDTF">2016-11-17T07:02:00Z</dcterms:modified>
  <cp:revision>24</cp:revision>
  <dc:subject/>
  <dc:title>ПРОЕКТ</dc:title>
</cp:coreProperties>
</file>