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2016 года №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отнесения обучающихся образовательных организац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обучающихся, находящихся в трудной жизненно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, для реализации ими права на предоставление бесплат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я, а также порядок предоставления и рассмотрения заявлений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ходатайств о предоставлении бесплатного питания</w:t>
      </w:r>
    </w:p>
    <w:p>
      <w:pPr>
        <w:pStyle w:val="ConsPlusNormal"/>
        <w:ind w:firstLine="720"/>
        <w:jc w:val="both"/>
        <w:rPr>
          <w:color w:val="FF0000"/>
        </w:rPr>
      </w:pPr>
      <w:r>
        <w:rPr/>
        <w:t>    </w:t>
      </w:r>
    </w:p>
    <w:p>
      <w:pPr>
        <w:pStyle w:val="ConsPlusNormal"/>
        <w:ind w:firstLine="720"/>
        <w:jc w:val="both"/>
        <w:rPr/>
      </w:pPr>
      <w:r>
        <w:rPr/>
        <w:t>Настоящий Порядок разработан в соответствии с пунктом 2 статьи 23 закона Краснодарского края от 16 июля 2013 года № 2770-КЗ «Об образовании в Краснодарском крае» и применяется для органов исполнительной власти Краснодарского края, осуществляющих государственное управление в сфере образования, иных органов исполнительной власти Краснодарского края, наделенных государственными полномочиями в сфере образования, и их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д обучающимися, находящимися в трудной жизненной ситуации, понимаются дети-инвалиды, инвалиды, дети из семей беженцев и вынужденных переселенцев, дети, жизнедеятельность которых нарушена в результате сложившихся обстоятельств и которые не могут преодолеть данные обстоятельства самостоятельно, дети, находящиеся в социально опасном положении (находящиеся в состоянии конфликта с семьей, в неблагополучных семьях), а также обучающиеся, проживающие в малоимущих семь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кументы, необходимые для отнесения обучающихся государственных образовательных организаций Краснодарского края к категории обучающихся, находящихся в трудной жизнен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веренная в установленном действующим законодательством порядке копия справки, подтверждающей факт установления инвалидности, выдаваемой федеральными государственными учреждениями медико-социальной экспертизы, или заверенная в установленном действующим законодательством порядке копия выписки из акта освидетельствования гражданина, признанного инвалидом, выдаваемой федеральными государственными учреждениями медико-социальной экспертизы - для детей-инвалидов, инвали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веренная в установленном порядке копия удостоверения беженца (вынужденного переселенца) с указанием сведений о членах семьи, не достигших возраста 18 лет, признанных беженцами (вынужденными переселенцами) - для детей из семей беженцев и вынужденных переселенце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акт обследования жилищно-бытовых условий семьи обучающегося специально созданной в образовательном учреждении комиссией в составе представителя соответствующей образовательной организации, представителей органа опеки и попечительства, органа системы профилактики безнадзорности и правонарушений несовершеннолетних соответствующего муниципального образования Краснодарского края - для детей, жизнедеятельность которых нарушена в результате сложившихся обстоятельств и которые не могут преодолеть данные обстоятельства самостоятельно, детей, находящихся в социально опасном полож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сведения, подтверждающие статус малоимущей семьи: справка о назначении государственной социальной помощи, полученная из управления социальной защиты населения по месту жительства – для обучающихся, проживающих в малоимущих семь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 обращении родителей (законных представителей) указанной категории несовершеннолетних или должностных лиц органов и учреждений системы профилактики безнадзорности и правонарушений несовершеннолетних в администрацию образовательного учреждения по вопросу отнесения обучающихся государственных образовательных организаций Краснодарского края к категории обучающихся, находящихся в трудной жизненной ситуации, для реализации ими права на предоставление бесплатного питания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(ходатайство) в письменном виде о предоставлении бесплатного 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, предусмотренный пунктом 2 настоящего Порядка, подтверждающий принадлежность к одной из категорий обучающихся, находящихся в трудной жизненной ситуации (предоставляется один раз в течение учебного года одновременно с подачей заявления (ходатайст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заявлений и принятие решения об отнесении обучающегося к категории находящихся в трудной жизненной ситуации принимается в течение 7 рабочих дней со дня подачи заявления (ходатайства) специально созданной комиссией образовательной организации.</w:t>
      </w:r>
    </w:p>
    <w:p>
      <w:pPr>
        <w:pStyle w:val="ConsPlusNormal"/>
        <w:ind w:firstLine="720"/>
        <w:jc w:val="both"/>
        <w:rPr/>
      </w:pPr>
      <w:r>
        <w:rPr/>
        <w:t>5. В случае возникновения у комиссии спорных вопросов по отнесению обучающихся государственных образовательных организаций Краснодарского края, муниципальных образовательных организаций к категории обучающихся, находящихся в трудной жизненной ситуации, администрация образовательного учреждения направляет запрос в уполномоченные органы и на основании полученных разъяснений принимает решение об отнесении обучающегося к категории находящихся в трудной жизненной ситу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учреждений д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министер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И.Г. Ис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06:00Z</dcterms:created>
  <dc:creator>Питерский Сергей Геннадьевич</dc:creator>
  <dc:description/>
  <cp:keywords/>
  <dc:language>en-US</dc:language>
  <cp:lastModifiedBy>Питерский Сергей Геннадьевич</cp:lastModifiedBy>
  <cp:lastPrinted>2016-08-10T16:28:00Z</cp:lastPrinted>
  <dcterms:modified xsi:type="dcterms:W3CDTF">2016-08-12T13:54:00Z</dcterms:modified>
  <cp:revision>15</cp:revision>
  <dc:subject/>
  <dc:title/>
</cp:coreProperties>
</file>