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/>
        <w:t>ПРИЛОЖЕНИЕ</w:t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jc w:val="center"/>
        <w:rPr/>
      </w:pPr>
      <w:r>
        <w:rPr/>
        <w:t>УТВЕРЖДЕНЫ</w:t>
      </w:r>
    </w:p>
    <w:p>
      <w:pPr>
        <w:pStyle w:val="Normal"/>
        <w:ind w:left="4395" w:hanging="0"/>
        <w:jc w:val="center"/>
        <w:rPr/>
      </w:pPr>
      <w:r>
        <w:rPr>
          <w:spacing w:val="-4"/>
        </w:rPr>
        <w:t>приказом министерства труда и социального развития Краснодарского края</w:t>
      </w:r>
    </w:p>
    <w:p>
      <w:pPr>
        <w:pStyle w:val="Normal"/>
        <w:ind w:left="4395" w:hanging="0"/>
        <w:jc w:val="center"/>
        <w:rPr>
          <w:spacing w:val="-4"/>
          <w:u w:val="single"/>
        </w:rPr>
      </w:pPr>
      <w:r>
        <w:rPr>
          <w:spacing w:val="-4"/>
        </w:rPr>
        <w:t xml:space="preserve">от «    »              20        года №          </w:t>
      </w:r>
      <w:r>
        <w:rPr>
          <w:color w:val="FFFFFF"/>
          <w:spacing w:val="-4"/>
          <w:u w:val="single"/>
          <w:shd w:fill="FFFFFF" w:val="clear"/>
        </w:rPr>
        <w:t>»</w:t>
      </w:r>
    </w:p>
    <w:p>
      <w:pPr>
        <w:pStyle w:val="Normal"/>
        <w:shd w:fill="FFFFFF" w:val="clear"/>
        <w:ind w:left="6237" w:hanging="6237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shd w:fill="FFFFFF" w:val="clear"/>
        <w:ind w:left="6237" w:hanging="6237"/>
        <w:jc w:val="center"/>
        <w:rPr/>
      </w:pPr>
      <w:r>
        <w:rPr>
          <w:b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вносимые в приказ министерства труда и социального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азвития Краснодарского края от 3 марта 2015 года № 140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«Об утверждении перечня платных услуг, оказываемых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физическим и юридическим лицам государственны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учреждениями Краснодарского края, находящимися 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едении министерства социального развития и </w:t>
      </w:r>
    </w:p>
    <w:p>
      <w:pPr>
        <w:pStyle w:val="Normal"/>
        <w:shd w:fill="FFFFFF" w:val="clear"/>
        <w:jc w:val="center"/>
        <w:rPr/>
      </w:pPr>
      <w:r>
        <w:rPr>
          <w:b/>
        </w:rPr>
        <w:t>семейной политики Краснодарского края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 Приложение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«ПРИЛОЖ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>от «3» марта 2015 года № 1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еречень платных услуг,</w:t>
      </w:r>
    </w:p>
    <w:p>
      <w:pPr>
        <w:pStyle w:val="Normal"/>
        <w:ind w:left="180" w:hanging="0"/>
        <w:jc w:val="center"/>
        <w:rPr/>
      </w:pPr>
      <w:r>
        <w:rPr/>
        <w:t xml:space="preserve">оказываемых физическим и юридическим лицам </w:t>
      </w:r>
    </w:p>
    <w:p>
      <w:pPr>
        <w:pStyle w:val="Normal"/>
        <w:ind w:left="180" w:hanging="0"/>
        <w:jc w:val="center"/>
        <w:rPr/>
      </w:pPr>
      <w:r>
        <w:rPr/>
        <w:t xml:space="preserve">государственными учреждениями Краснодарского края, находящимся </w:t>
      </w:r>
    </w:p>
    <w:p>
      <w:pPr>
        <w:pStyle w:val="Normal"/>
        <w:ind w:left="180" w:hanging="0"/>
        <w:jc w:val="center"/>
        <w:rPr/>
      </w:pPr>
      <w:r>
        <w:rPr/>
        <w:t>в ведении министерства социального развития и семейной политики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6"/>
        <w:gridCol w:w="6804"/>
        <w:gridCol w:w="1418"/>
      </w:tblGrid>
      <w:tr>
        <w:trPr>
          <w:tblHeader w:val="true"/>
          <w:trHeight w:val="27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йствие в ремонте жилья: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бетонного подстилающего слоя толщиной до 100 м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борка деревянных сооруж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тонирование отмостки вручну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фундаме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ка ям, транш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б. м</w:t>
            </w:r>
          </w:p>
        </w:tc>
      </w:tr>
      <w:tr>
        <w:trPr>
          <w:trHeight w:val="36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металлической изгороди (натягивание металлической сетк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металлической изгороди (бетонирование столбик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и стен, потолков перед покраской (побелкой) или оклеиванием стен обо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лка или покраска стен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лка или покраска  потолк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еивание стен обоями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ревянных и металлических поверхностей под покраск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кон, дверей, полов масляными, эмалевыми краск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раска труб, радиаторов масляными, эмалевыми краск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полов, деревянных огра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ткосов оконных проемов, 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ов потолоч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ов наполь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рниз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тил линолеума, ковро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и шпаклевка сте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потол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тирка трещи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покраска деревянных, металлических ограждений масляными, эмалевыми красками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замка, задвижки    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зка замка, задвижки    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окон, 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го крана, сантехнического оборуд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ных рам, 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лкого ремонта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лкого ремонта кафельных покрыт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высотой до двух метров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кров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желоб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ь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нос сыпучих материалов (земли, щебня, песк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б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ос бытового мусора (кроме строительного и крупногабаритного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ической лампоч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работке  земельного участка и содержании подсобного хозяйства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ашка огорода  мотоблоком (до 5 соток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ка огорода вручную  (до 2 со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38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адка, уход за зелеными насаждениям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ка зеленых  насаждений (до 2 соток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ив огорода вручную (до 100 л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тр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ив огорода шланг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лка огорода, окучивание (до 2 соток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ос травы ручной косой (до 2 со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ос травы механической  косилк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езка сухих веток деревьев, кустарников (высотой до 2 метр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 веток вручную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езка винограда, фруктовых деревье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бор овощей, фруктов с переносом  урожая на расстояние (до 20 м  весом до 7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бор ягод с переносом  урожая на расстояние (до 20 м  весом до 7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легающей  к домовладению территории  (до 50 кв. 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ивание борозд  под посадк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адка овощных культур (рассада), посев семя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белка деревье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сорняков вручную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6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а трактора (вспашк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борка снега (до 100 кв. 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узла водопровода (водопроводной колонки) на зимний период в колодц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узла водопровода (водопроводной колонки) на зимний период снаруж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иготовлении пищ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дуктов  питания к приготовлению  (включая мытье посуды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готовлении горячего блюда (включая  мытье посуды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 посу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огрев горячих блю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ервирование овощей, фрук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борка овощей и закладка их на зим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готовлении кондитерских издел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ка тушек кур (ощипывание, разделывани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ка тушек утки (ощипывание, разделывани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ушек гуся (ощипывание, разделывани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ь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жилых помещений (в пределах соцнормы площади жилых  помещени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, очистка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кови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н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нитаз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овой плит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ой печ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а (внутри и снаруж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онных стекол с внутренней стороны с протиркой подоконников, оконных перепле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ров, ковровых издел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ф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н, потол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6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хонной мебели по секция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оров ракови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оров ван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оров унитаз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тареи прост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тареи ребрист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ркал, стекол в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1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шевой каби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2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ыли с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2.2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ных приборов (люстры, бра, светильник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нежилых помещ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жная уборка лестничной клет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балко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тка и уборка подсобных помещ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в шкафу (платяном, посудном для документ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 ковров, ковровых издел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ая чистка ковров, ковровых издел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ос мусора ведр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дро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нос бытовой техники, мебели на расстояние (до 10 метров  весом до 20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 (подвешивание) штор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 комнатных цвет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ка, глажение белья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 на дому  у клиента стиральной  машиной активаторного  типа до 6 кг сух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ка штор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чная стирка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жение белья на дому  у клиента до 2 кг сух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дача вещей в стирку (химчистку) и обратная их доставка (до 7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ешивание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 в предоставлении услуг  предприятиями торговли,  коммунально-бытового  обслуживания, связи и другими предприятиями,  оказывающими услугу населению, в пределах проживани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доставка  продуктов питания,  промышленных товаров,  медикаментов весом  до 7 кг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плате жилья, коммунальных услуг за счет средств получателей социальных услуг в пределах района про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формлении документов в коммунальных и иных служб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формлении документов для получения мер социальной поддерж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бор и отправка посылки (не более 7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правка письма, телегра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в обеспечении топливом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ка и укладка др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ладо-метр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ая распиловка др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ладо-метр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 угля в места хранения (вручную ведром до 7 кг.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г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 др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ладо-метр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нос угля, дров  в места хранения (тачко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ачк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пка печ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рузка-разгрузка дров с (на) грузовой транспор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ладо-метр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рузка-разгрузка угля с (на) грузовой транспор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ские услуги: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ая женская или  мужская стрижка волос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ложная обработка   ногтей без патологии на руках, ногах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шка волос фен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лос препаратом клие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ладка  волос при помощи фе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ладка волос при помощи электрощипц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ладка волос с применением бигуд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ческа женска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«Модельна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 голов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ровнять длину воло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ров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ижка бор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грузового   автомобил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легкового  автомобил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грузового  мотороллер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тракто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автобуса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людей с ограниченными возможностями (колясочников), специально оборудованным транспорт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ксерокопирования, печати и сканировани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рование  A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рование А-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5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документов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цветная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черно-белая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черно-белая А-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правка факса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факса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ие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ошюрование от 25 лис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реплёт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и отправка электронной почт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айл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интернета без скачивания информ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в предоставлении  услуг  по ремонту швейных изделий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шив брюк 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шив прямой юбки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шив юбки-клеш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шив што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г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одной пет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шивание пуговицы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опка проста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на резинки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молн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а набой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шив подошв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метка с пробивк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ато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шивание (расширение, раскрой) изделия, укорачивание рукава, замена воротн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вне дома, прогулка с клиентом до 60 мину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получении социально-медицинских услуг (подача заявки на посещение клиента врачом, медицинской сестрой, лаборантом, выписка направлений на обследование в районных и краевых медицинских учреждениях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 дав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вязо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лежней,  раневых поверхност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компресс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нутримышечных и подкожных введений лекарственных препара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сиделки в дневное  время, с предоставлением социально-бытовых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сиделки в дневное  время, с предоставлением социально-медицинских 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ослабленных боль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госпитализации, посещение в медицинской организации в случае госпитали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казании экстренной доврачебной помощи, вызов врача на д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роведении медико-социальной эксперт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ывка в ванной под душ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постельн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нательн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тирание (обмывани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ос суд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мощ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луши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бадри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актив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жизненного тону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сихологическая коррекц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психологические тренин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лучении полагающихся мер социальной поддержки, алиментов и других выплат, улучшении жилищных услов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вопросах, связанных с пенсионным обеспечением в соответствии с федеральным законодательством и законодательством Краснодарского кра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формлении и восстановлении документов для направлении в стационарные организации социального обслу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формлении и получении страхового медицинского поли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консультировании по социально-правовым вопрос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, связанным с правом граждан на социальное обслуживание и защиту своих интерес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формлении документов на погреб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скового заяв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жданско-правового догово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о интересов в судах общей юрисдикции (по земельным, имущественным, семейным, административным вопроса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повышения квалификации, анкетирования, мониторинга, консультирования, разработки, тренига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повышения квалификаци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24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40 час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48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72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с применением дистанционных образовательных технологий 72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квалификации 104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(опрос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ценки деятельности учрежд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консультир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й тренин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вое консультир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брошюры (рабочей тетрад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ки (буклета, сборника, листов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ждан вождению транспортных сред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 и полустационарных условиях, реализация программы «Профессиональная подготовка водителей транспортных средств категории «В» (для лиц с ограниченными возможностями здоровь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 и полустационарных условиях, реализация программы «Профессиональная подготовка водителей транспортных средств категории «В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в полустационарной форме обслу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ого и послерейсового осмотра водителей автотранспортных средств медицинским работник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смотр за ребёнком не более 2 часов (для посетителей получающих консультации у специалистов центр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диагностика: обследование устной и письменной реч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ятия с логопедом (осуществление  коррекции речевых нарушений у детей дошкольного и школьного возрас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предупреждение и коррекция нарушений письменной реч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коррекция познавательных процесс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слуги по проведению мероприятий медицинского характера, организации досуга дет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center"/>
              <w:textAlignment w:val="top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Проведение  мероприятий медицинского характера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center"/>
              <w:textAlignment w:val="top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Приём (осмотр, консультация) врача-педиатра первичный (1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center"/>
              <w:textAlignment w:val="top"/>
              <w:outlineLvl w:val="2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Прием (осмотр, консультация) врача-педиатра повторный (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чебная физкультура для детей школьного возраста (групповой метод) (детям) (4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общий (детям) (3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воротниковой зоны (детям)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спины (детям) (2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верхней конечности (детям)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нижней конечности (детям)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головы (детям) (1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Дарсонвализация местная (детям)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 xml:space="preserve">Магнитотерапия низкочастотная на аппарате </w:t>
              <w:br/>
              <w:t>«Полюс – 101» (детям)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 xml:space="preserve">Гальванизация на аппарате «Гальванизатор </w:t>
              <w:br/>
              <w:t>«Поток-Бр» (детям) (24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СМТ-терапия (детям) (2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льтразвуковая терапия аппаратом УЗТ 1.01 Ф (детям) (2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Электросон (детям) (4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ВЧ – терапия (детям) (12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льтрафиолетовое облучение (детям) (7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Ингаляции различные (детям) (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1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Кислородный коктейль: оксигенотерапия (детям) (12 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гнитотерапия на аппарате ВМП «Алма» (1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Массаж тела механический (детям) (45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Галокамера (детям) (1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Ванна лекарственная (пенно-солодковая) (16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Ванна минеральная (2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Ванна жемчужная (детям) (2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Душ Шарко (8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1.2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Душ циркулярный (3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Организация культурно-развлекательных мероприятий, не связанных с лечебным процессом, ребенку без сопровождени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center"/>
              <w:textAlignment w:val="top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Экскурсионные мероприяти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center"/>
              <w:textAlignment w:val="top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Обзорная экскурсия по городу Апшеронску (1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Флора и фауна Краснодарского края (2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«Золотое кольцо» (1 ч 30 ми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Гуамское ущелье (4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дивительный мир природы (5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Услуги по питанию и проживанию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center"/>
              <w:textAlignment w:val="top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Организация пит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center"/>
              <w:textAlignment w:val="top"/>
              <w:outlineLvl w:val="2"/>
              <w:rPr>
                <w:lang w:val="en-US" w:eastAsia="en-US"/>
              </w:rPr>
            </w:pPr>
            <w:r>
              <w:rPr/>
              <w:t>1 су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Организация про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center"/>
              <w:textAlignment w:val="top"/>
              <w:outlineLvl w:val="2"/>
              <w:rPr>
                <w:lang w:val="en-US" w:eastAsia="en-US"/>
              </w:rPr>
            </w:pPr>
            <w:r>
              <w:rPr/>
              <w:t>1 су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0.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Анимационная программа (5 ч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center"/>
              <w:textAlignment w:val="top"/>
              <w:outlineLvl w:val="2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both"/>
              <w:textAlignment w:val="top"/>
              <w:outlineLvl w:val="2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textAlignment w:val="top"/>
              <w:outlineLvl w:val="2"/>
              <w:rPr/>
            </w:pPr>
            <w:r>
              <w:rPr/>
              <w:t>Предоставление образовательных услуг населению по программам профессионального обучения (курс 10 месяце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right="-1" w:hanging="0"/>
              <w:jc w:val="center"/>
              <w:textAlignment w:val="top"/>
              <w:outlineLvl w:val="2"/>
              <w:rPr/>
            </w:pPr>
            <w:r>
              <w:rPr/>
              <w:t>1 услу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spacing w:val="-2"/>
        </w:rPr>
      </w:pPr>
      <w:r>
        <w:rPr>
          <w:spacing w:val="-2"/>
        </w:rPr>
        <w:t>в управлении по социальной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>
          <w:spacing w:val="-2"/>
        </w:rPr>
        <w:t>поддержке граждан</w:t>
        <w:tab/>
        <w:tab/>
        <w:tab/>
        <w:tab/>
        <w:t xml:space="preserve">   </w:t>
      </w:r>
      <w:r>
        <w:rPr/>
        <w:t>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6:00Z</dcterms:created>
  <dc:creator>nelichev</dc:creator>
  <dc:description/>
  <cp:keywords/>
  <dc:language>en-US</dc:language>
  <cp:lastModifiedBy>Агаханян Эмиль Аршакович</cp:lastModifiedBy>
  <cp:lastPrinted>2016-12-14T11:24:00Z</cp:lastPrinted>
  <dcterms:modified xsi:type="dcterms:W3CDTF">2016-12-14T08:35:00Z</dcterms:modified>
  <cp:revision>5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