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2013 года № 1646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ежемесячной денежной компенсации на приобретение продовольственных товаров гражданам, подвергшимся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оздействию радиации вследствие катастрофы на Чернобыльской АЭ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1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ятом подпункта 3.1.3 пункта 3.1 раздела 3 слова «министерство социального развития и семейной политики» заменить словами «министерство труда и социального развит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услуги по назначению ежемесяч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денежной компенсации на приобретен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одовольственных товаров гражданам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двергшимся воздействию ради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следствие катастроф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на Чернобыльской АЭС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4T19:23:00Z</cp:lastPrinted>
  <dcterms:modified xsi:type="dcterms:W3CDTF">2016-08-08T11:06:00Z</dcterms:modified>
  <cp:revision>336</cp:revision>
  <dc:subject/>
  <dc:title>                                                                        ПРИЛОЖЕНИЕ</dc:title>
</cp:coreProperties>
</file>