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87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/>
        <w:t xml:space="preserve">услуги по назначению ежемесячной денежной компенсации, </w:t>
      </w:r>
    </w:p>
    <w:p>
      <w:pPr>
        <w:pStyle w:val="ConsPlusNormal"/>
        <w:ind w:left="540" w:hanging="0"/>
        <w:jc w:val="center"/>
        <w:rPr/>
      </w:pPr>
      <w:r>
        <w:rPr/>
        <w:t xml:space="preserve">установленной частями 9, 10 и 13 статьи 3 Федерального закона </w:t>
      </w:r>
    </w:p>
    <w:p>
      <w:pPr>
        <w:pStyle w:val="ConsPlusNormal"/>
        <w:ind w:left="540" w:hanging="0"/>
        <w:jc w:val="center"/>
        <w:rPr/>
      </w:pPr>
      <w:r>
        <w:rPr/>
        <w:t>«О денежном довольствии военнослужащих и предоставлении и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отдельных выплат», военнослужащим, гражданам, призванным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на военные сборы, пенсионное обеспечение которых </w:t>
      </w:r>
    </w:p>
    <w:p>
      <w:pPr>
        <w:pStyle w:val="ConsPlusNormal"/>
        <w:ind w:left="540" w:hanging="0"/>
        <w:jc w:val="center"/>
        <w:rPr/>
      </w:pPr>
      <w:r>
        <w:rPr/>
        <w:t xml:space="preserve">осуществляется Пенсионным фондом Российской Федерации, </w:t>
      </w:r>
    </w:p>
    <w:p>
      <w:pPr>
        <w:pStyle w:val="ConsPlusNormal"/>
        <w:ind w:left="540" w:hanging="0"/>
        <w:jc w:val="center"/>
        <w:rPr/>
      </w:pPr>
      <w:r>
        <w:rPr/>
        <w:t>и членам их семе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от 31 декабря 2013 года № 1687 «Об утверждении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услуги по назначению ежемесячной денежной компенсации,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установленной частями 9, 10 и 13 статьи 3 Федерального закона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«О денежном довольствии военнослужащих и предоставлении им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дельных выплат», военнослужащим, гражданам, призванным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военные сборы, пенсионное обеспечение которых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существляется Пенсионным фондом Российской Федерации,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и членам их семе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  А.А. Корз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от 31 декабря 2013 года № 1687 «Об утверждении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услуги по назначению ежемесячной денежной компенсации,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установленной частями 9, 10 и 13 статьи 3 Федерального закона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«О денежном довольствии военнослужащих и предоставлении им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дельных выплат», военнослужащим, гражданам, призванным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 военные сборы, пенсионное обеспечение которых 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 xml:space="preserve">осуществляется Пенсионным фондом Российской Федерации, 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и членам их семей»</w:t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8-04T19:58:00Z</cp:lastPrinted>
  <dcterms:modified xsi:type="dcterms:W3CDTF">2016-08-05T07:08:00Z</dcterms:modified>
  <cp:revision>183</cp:revision>
  <dc:subject/>
  <dc:title>МИНИСТЕРСТВО СОЦИАЛЬНОГО РАЗВИТИЯ И СЕМЕЙНОЙ ПОЛИТИКИ</dc:title>
</cp:coreProperties>
</file>