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94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/>
        <w:t>услуги по социальной поддержке граждан, награжденных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нагрудным знаком «Почетный донор Росс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от 31 декабря 2013 года № 1694 «Об утверждении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услуги по социальной поддержке граждан, награжденных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нагрудным знаком «Почетный донор Росс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Е.В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делам </w:t>
      </w:r>
    </w:p>
    <w:p>
      <w:pPr>
        <w:pStyle w:val="Normal"/>
        <w:jc w:val="both"/>
        <w:rPr/>
      </w:pPr>
      <w:r>
        <w:rPr/>
        <w:t xml:space="preserve">ветеранов, реабилитации инвалидов </w:t>
      </w:r>
    </w:p>
    <w:p>
      <w:pPr>
        <w:pStyle w:val="Normal"/>
        <w:jc w:val="both"/>
        <w:rPr/>
      </w:pPr>
      <w:r>
        <w:rPr/>
        <w:t>и организации безбарьерной среды                                                    Е.А. Плеш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от 31 декабря 2013 года № 1694 «Об утверждении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услуги по социальной поддержке граждан, награжденных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нагрудным знаком «Почетный донор Росс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07-26T12:44:00Z</cp:lastPrinted>
  <dcterms:modified xsi:type="dcterms:W3CDTF">2016-08-04T13:38:00Z</dcterms:modified>
  <cp:revision>148</cp:revision>
  <dc:subject/>
  <dc:title>МИНИСТЕРСТВО СОЦИАЛЬНОГО РАЗВИТИЯ И СЕМЕЙНОЙ ПОЛИТИКИ</dc:title>
</cp:coreProperties>
</file>