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орядке предоставления отдельных мер социа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ддержки гражданам, подвергшимся воздействию ради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 декабря 2014 года            № 428-ФЗ «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, подвергшихся воздействию радиации», постановлением Правительства Российской Федерации от 4 марта 2015 года    № 190 «О внесении изменений и признании утратившими силу некоторых актов Правительства Российской Федерации в связи с совершенствованием разграничения полномочий в сфере социальной поддержки граждан, подвергшихся воздействию радиации» и постановлением главы администрации (губернатора) Краснодарского края от 21 декабря 2015 года №1240  «О министерстве труда и социального развития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орядок предоставления отдельных мер социальной  поддержки гражданам, подвергшимся воздействию радиации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/>
        <w:t>обеспечить размещение настоящего приказа на официальном сайте  министерства  труда и социального  развития  Краснодарского края (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znkuba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го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4. Контроль за выполнением настоящего приказа возложить на исполняющего обязанности министра А.В. Кныш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5. Настоящий приказ </w:t>
      </w:r>
      <w:r>
        <w:rPr/>
        <w:t xml:space="preserve">вступает в силу по истечении 10 дней после дня его официального опубликования и распространяется на правоотношения, возникшие с 1 января 2015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39:00Z</dcterms:created>
  <dc:creator>Висицкая Антонина Алексеевна</dc:creator>
  <dc:description/>
  <cp:keywords/>
  <dc:language>en-US</dc:language>
  <cp:lastModifiedBy>Маркова Елена Вячеславовна</cp:lastModifiedBy>
  <cp:lastPrinted>2015-12-03T18:29:00Z</cp:lastPrinted>
  <dcterms:modified xsi:type="dcterms:W3CDTF">2016-07-14T11:53:00Z</dcterms:modified>
  <cp:revision>6</cp:revision>
  <dc:subject/>
  <dc:title>Об оказании единовременной материальной помощи</dc:title>
</cp:coreProperties>
</file>