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/>
      </w:pPr>
      <w:r>
        <w:rPr/>
        <w:t>ПРИЛОЖЕНИЕ</w:t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>
          <w:szCs w:val="28"/>
        </w:rPr>
      </w:pPr>
      <w:r>
        <w:rPr/>
        <w:t>УТВЕРЖДЕНО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  <w:t>приказом министерства труда</w:t>
      </w:r>
    </w:p>
    <w:p>
      <w:pPr>
        <w:pStyle w:val="Normal"/>
        <w:ind w:left="5812" w:hanging="0"/>
        <w:jc w:val="center"/>
        <w:rPr/>
      </w:pPr>
      <w:r>
        <w:rPr>
          <w:szCs w:val="28"/>
        </w:rPr>
        <w:t>и социального развития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left="5812" w:hanging="0"/>
        <w:jc w:val="center"/>
        <w:rPr/>
      </w:pPr>
      <w:r>
        <w:rPr>
          <w:szCs w:val="28"/>
        </w:rPr>
        <w:t>от ______________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ловиях и организации оплаты труда и матер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мулирования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Настоящее Положение разработано 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</w:t>
        <w:br/>
        <w:t>«Об учреждении почетного звания «Заслуженный экономист Кубани», распоряжениями главы администрации Краснодарского края от 25 июля 2007 года № 607-р «О возложении отдельных полномочий представителя нанимателя на руководителей органов исполнительной власти Краснодарского края» и от 14 декабря 2007 года № 1100-р «О размере единовременного поощрения государственных гражданских служащих Краснодарского края» в целях материального стимулирования высокопрофессионального и инициативного труда, укрепления исполнительской дисциплины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(далее –УСЗН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2. Положение распространяется на руководителей УСЗН и предусматривает дифференцированный подход к установлению надбавок за особые условия гражданской службы и премированию за выполнение особо важных и сложных заданий, с учетом обеспечения задач и функций, возложенных на УСЗН, четкого исполнения должностного регламент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истема оплаты труд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2.1. Денежное содержание руководителя УСЗН состоит из месячного оклада в соответствии с замещаемой им должностью государственной гражданской службы Краснодарского края (далее – должностной оклад) и месячного оклада в соответствии с присвоенным ему классным чином государственной гражданской службы Краснодарского края (далее – оклад за классный чин), которые составляют оклад месячного денежного содержания (далее – оклад денежного содержания), а также из ежемесячных и иных  дополнительных выплат.</w:t>
      </w:r>
    </w:p>
    <w:p>
      <w:pPr>
        <w:pStyle w:val="Normal"/>
        <w:ind w:firstLine="709"/>
        <w:jc w:val="both"/>
        <w:rPr/>
      </w:pPr>
      <w:r>
        <w:rPr/>
        <w:t>К ежемесячным и иным дополнительным выплатам относятся:</w:t>
        <w:tab/>
      </w:r>
    </w:p>
    <w:p>
      <w:pPr>
        <w:pStyle w:val="Normal"/>
        <w:ind w:firstLine="709"/>
        <w:jc w:val="both"/>
        <w:rPr/>
      </w:pPr>
      <w:r>
        <w:rPr/>
        <w:t>ежемесячная надбавка к должностному окладу за выслугу лет на гражданской службе;</w:t>
      </w:r>
    </w:p>
    <w:p>
      <w:pPr>
        <w:pStyle w:val="Normal"/>
        <w:ind w:firstLine="709"/>
        <w:jc w:val="both"/>
        <w:rPr/>
      </w:pPr>
      <w:r>
        <w:rPr/>
        <w:t>ежемесячная надбавка к должностному окладу за особые условия гражданской службы;</w:t>
      </w:r>
    </w:p>
    <w:p>
      <w:pPr>
        <w:pStyle w:val="Normal"/>
        <w:ind w:firstLine="709"/>
        <w:jc w:val="both"/>
        <w:rPr/>
      </w:pPr>
      <w:r>
        <w:rPr/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премии за выполнение особо важных и сложных заданий;</w:t>
      </w:r>
    </w:p>
    <w:p>
      <w:pPr>
        <w:pStyle w:val="Normal"/>
        <w:ind w:firstLine="709"/>
        <w:jc w:val="both"/>
        <w:rPr/>
      </w:pPr>
      <w:r>
        <w:rPr/>
        <w:t>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2. При формировании фонда оплаты труда руководителя УСЗН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9"/>
        <w:jc w:val="both"/>
        <w:rPr/>
      </w:pPr>
      <w:r>
        <w:rPr/>
        <w:t>оклада за классный чин – в размере четырех должностных окладов;</w:t>
      </w:r>
    </w:p>
    <w:p>
      <w:pPr>
        <w:pStyle w:val="Normal"/>
        <w:ind w:firstLine="709"/>
        <w:jc w:val="both"/>
        <w:rPr/>
      </w:pPr>
      <w:r>
        <w:rPr/>
        <w:t>ежемесячной надбавки к должностному окладу за выслугу лет на гражданской службе – в размере трех должностных окладов;</w:t>
      </w:r>
    </w:p>
    <w:p>
      <w:pPr>
        <w:pStyle w:val="Normal"/>
        <w:ind w:firstLine="709"/>
        <w:jc w:val="both"/>
        <w:rPr/>
      </w:pPr>
      <w:r>
        <w:rPr/>
        <w:t>ежемесячной надбавки к должностному окладу за особые условия гражданской службы – в размере четырнадцати должностных окладов;</w:t>
      </w:r>
    </w:p>
    <w:p>
      <w:pPr>
        <w:pStyle w:val="Normal"/>
        <w:ind w:firstLine="709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– в размере полутора должностных окладов;</w:t>
      </w:r>
    </w:p>
    <w:p>
      <w:pPr>
        <w:pStyle w:val="Normal"/>
        <w:ind w:firstLine="709"/>
        <w:jc w:val="both"/>
        <w:rPr/>
      </w:pPr>
      <w:r>
        <w:rPr/>
        <w:t>премий за выполнение особо важных и сложных заданий – в размере двух окладов денежного содержания;</w:t>
      </w:r>
    </w:p>
    <w:p>
      <w:pPr>
        <w:pStyle w:val="Normal"/>
        <w:ind w:firstLine="709"/>
        <w:jc w:val="both"/>
        <w:rPr/>
      </w:pPr>
      <w:r>
        <w:rPr/>
        <w:t>ежемесячного денежного поощрения – в размере двадцати одного оклада денежного содержания с учетом надбавок к должностному окладу за выслугу лет на гражданской службе и за особые условия гражданской службы;</w:t>
      </w:r>
    </w:p>
    <w:p>
      <w:pPr>
        <w:pStyle w:val="Normal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– в размере трех окладов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3. При направлении руководителя УСЗН в служебную командировку ему гарантируется сохранение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2.4. Министр труда и социального развития Краснодарского края </w:t>
        <w:br/>
        <w:t>(далее – министр) вправе перераспределять средства фонда оплаты труда руководителя УСЗН между выплатами, предусмотренными пунктом 2.2.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5. Министр вправе дополнительно увеличить ежемесячное денежное поощрение руководителя УСЗН в размере до двух с половиной должностных окла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клад за классный чин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3.1. Размер оклада за классный чин руководителю УСЗН устанавливается приказом министра труда и социального развития Краснодарского края (далее – министерство) в соответствии с приложением № 2 к Закону Краснодарского края от 12 марта 2007 года № 1204-КЗ в размере согласно присвоенному классному чину.</w:t>
      </w:r>
    </w:p>
    <w:p>
      <w:pPr>
        <w:pStyle w:val="TextBody"/>
        <w:ind w:firstLine="709"/>
        <w:rPr/>
      </w:pPr>
      <w:r>
        <w:rPr/>
        <w:t>3.2. Если до принятия Законов Краснодарского края от 12 марта 2007 года № 1203-КЗ, № 1204-КЗ ранее присвоенный классный чин по должностям государственной гражданской службы выше, то размер оклада за классный чин, в соответствии с приложением № 2 к Закону Краснодарского края от 12 марта 2007 года № 1204-КЗ, устанавливается в размере согласно присвоенному классному чину. В случае, если ранее присвоенный классный чин соответствует должностям меньшей группы, то установление новых окладов за классный чин производится только после сдачи в установленном порядке квалификационных экзамен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3. Оклад за классный чин выплачивается ежемесяч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Ежемесячная надбавка к должностному окладу </w:t>
      </w:r>
    </w:p>
    <w:p>
      <w:pPr>
        <w:pStyle w:val="Normal"/>
        <w:jc w:val="center"/>
        <w:rPr/>
      </w:pPr>
      <w:r>
        <w:rPr/>
        <w:t>за выслугу лет на гражданской служб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1. Ежемесячная надбавка к должностному окладу руководителя УСЗН, за выслугу лет на гражданской службе начисляется на должностной оклад в следующих размерах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стаже гражданской службы                                               в процента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  </w:t>
      </w:r>
      <w:r>
        <w:rPr/>
        <w:tab/>
        <w:t xml:space="preserve">от 1 года до 5 лет  </w:t>
        <w:tab/>
        <w:t xml:space="preserve">                                      </w:t>
        <w:tab/>
        <w:t xml:space="preserve"> </w:t>
        <w:tab/>
        <w:tab/>
        <w:t xml:space="preserve">10 </w:t>
      </w:r>
    </w:p>
    <w:p>
      <w:pPr>
        <w:pStyle w:val="Normal"/>
        <w:ind w:left="707" w:firstLine="709"/>
        <w:jc w:val="both"/>
        <w:rPr/>
      </w:pPr>
      <w:r>
        <w:rPr/>
        <w:t>от 5 лет до 10 лет</w:t>
        <w:tab/>
        <w:t xml:space="preserve">               </w:t>
        <w:tab/>
        <w:tab/>
        <w:tab/>
        <w:tab/>
        <w:tab/>
        <w:tab/>
        <w:t xml:space="preserve">15 </w:t>
      </w:r>
    </w:p>
    <w:p>
      <w:pPr>
        <w:pStyle w:val="Normal"/>
        <w:ind w:left="707" w:firstLine="709"/>
        <w:jc w:val="both"/>
        <w:rPr/>
      </w:pPr>
      <w:r>
        <w:rPr/>
        <w:t xml:space="preserve">от 10 лет до 15 лет </w:t>
        <w:tab/>
        <w:tab/>
        <w:tab/>
        <w:t xml:space="preserve"> </w:t>
        <w:tab/>
        <w:tab/>
        <w:tab/>
        <w:tab/>
        <w:t xml:space="preserve">20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ab/>
        <w:tab/>
        <w:t>от 15 лет и выше</w:t>
        <w:tab/>
        <w:tab/>
        <w:tab/>
        <w:tab/>
        <w:tab/>
        <w:tab/>
        <w:tab/>
        <w:tab/>
        <w:t xml:space="preserve">30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2. Время работы в других организациях для назначения надбавки за выслугу лет на гражданской службе учитывается на основании решения комиссии министерства по установлению стаж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3. Надбавка устанавливается приказом министра и выплачивается ежемесячно.</w:t>
      </w:r>
    </w:p>
    <w:p>
      <w:pPr>
        <w:pStyle w:val="Normal"/>
        <w:ind w:firstLine="709"/>
        <w:jc w:val="both"/>
        <w:rPr/>
      </w:pPr>
      <w:r>
        <w:rPr/>
        <w:tab/>
        <w:t xml:space="preserve">5. Ежемесячная надбавка к должностному окладу  </w:t>
      </w:r>
    </w:p>
    <w:p>
      <w:pPr>
        <w:pStyle w:val="Normal"/>
        <w:jc w:val="center"/>
        <w:rPr/>
      </w:pPr>
      <w:r>
        <w:rPr/>
        <w:t>за особые условия гражданской служб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Ежемесячная надбавка к должностному окладу руководителя УСЗН, за особые условия гражданской службы устанавливается в пределах выделенного на эти цели фонда оплаты труда по приказу министра, с учетом профессиональной подготовки, опыта работы по специальности и занимаемой должности в размере от 120 до 150 процентов должностного оклада.</w:t>
      </w:r>
    </w:p>
    <w:p>
      <w:pPr>
        <w:pStyle w:val="Normal"/>
        <w:ind w:firstLine="709"/>
        <w:jc w:val="both"/>
        <w:rPr/>
      </w:pPr>
      <w:r>
        <w:rPr/>
        <w:t>5.2. Надбавка устанавливается приказом министра. Установленный размер надбавки может быть изменен приказом министра на основании представлений заместителей министра, начальников управлений министерства, начальников отделов министерства и начальников отделов в управлениях министерства.</w:t>
      </w:r>
    </w:p>
    <w:p>
      <w:pPr>
        <w:pStyle w:val="Normal"/>
        <w:ind w:firstLine="709"/>
        <w:jc w:val="both"/>
        <w:rPr/>
      </w:pPr>
      <w:r>
        <w:rPr/>
        <w:t>5.3. При принятии решения об установлении руководителю УСЗН конкретного размера ежемесячной надбавки, а также ее изменения учитываются:</w:t>
      </w:r>
    </w:p>
    <w:p>
      <w:pPr>
        <w:pStyle w:val="Normal"/>
        <w:ind w:firstLine="709"/>
        <w:jc w:val="both"/>
        <w:rPr/>
      </w:pPr>
      <w:r>
        <w:rPr/>
        <w:t>категория и группа должности гражданской службы Краснодарского края, замещаемой руководителем УСЗН, присвоенный ему классный чин, стаж гражданской службы и стаж (опыт) работы по специальности;</w:t>
      </w:r>
    </w:p>
    <w:p>
      <w:pPr>
        <w:pStyle w:val="Normal"/>
        <w:ind w:firstLine="709"/>
        <w:jc w:val="both"/>
        <w:rPr/>
      </w:pPr>
      <w:r>
        <w:rPr/>
        <w:t>качественное исполнение должностных обязанностей руководителем УСЗН, в том числе в условиях, отклоняющихся от нормальных (сложность поручений, особая важность, срочность, выполнение дополнительных поручений и други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7"/>
        </w:rPr>
        <w:t xml:space="preserve">6. </w:t>
      </w:r>
      <w:r>
        <w:rPr/>
        <w:t xml:space="preserve">Ежемесячная надбавка к должностному окладу  </w:t>
      </w:r>
    </w:p>
    <w:p>
      <w:pPr>
        <w:pStyle w:val="Normal"/>
        <w:jc w:val="center"/>
        <w:rPr>
          <w:sz w:val="27"/>
        </w:rPr>
      </w:pPr>
      <w:r>
        <w:rPr/>
        <w:t>за работу со сведениями, составляющими государственную тайну</w:t>
      </w:r>
    </w:p>
    <w:p>
      <w:pPr>
        <w:pStyle w:val="Normal"/>
        <w:ind w:firstLine="709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/>
      </w:pPr>
      <w:r>
        <w:rPr/>
        <w:t>6.1. Ежемесячная надбавка к должностному окладу руководителя УСЗН за работу со сведениями, составляющими государственную тайну, устанавливается по приказу министра в процентах к должностному окладу.</w:t>
      </w:r>
    </w:p>
    <w:p>
      <w:pPr>
        <w:pStyle w:val="Normal"/>
        <w:ind w:firstLine="709"/>
        <w:jc w:val="both"/>
        <w:rPr/>
      </w:pPr>
      <w:r>
        <w:rPr/>
        <w:t>6.2. Надбавка устанавливается в соответствии с законодательством Российской Федерации и законодательством Краснодарского края до освобождения руководителя УСЗН от занимаемой должности, прекращения допуска к сведениям, составляющим государственную тайну, либо освобождения от работы со сведениями, составляющими государственную тайну.</w:t>
      </w:r>
    </w:p>
    <w:p>
      <w:pPr>
        <w:pStyle w:val="Normal"/>
        <w:ind w:firstLine="709"/>
        <w:jc w:val="both"/>
        <w:rPr/>
      </w:pPr>
      <w:r>
        <w:rPr/>
        <w:t>Выплата процентной надбавки прекращается со дня, следующего за днем освобождения от должности, прекращения допуска, либо освобождения от работы со сведениями, составляющими государственную тайну.</w:t>
      </w:r>
    </w:p>
    <w:p>
      <w:pPr>
        <w:pStyle w:val="Normal"/>
        <w:ind w:firstLine="709"/>
        <w:jc w:val="both"/>
        <w:rPr/>
      </w:pPr>
      <w:r>
        <w:rPr/>
        <w:t>6.3. Данная надбавка при изменении должностных обязанностей руководителя УСЗН может быть снята или ее размер изменен приказом министра.</w:t>
      </w:r>
    </w:p>
    <w:p>
      <w:pPr>
        <w:pStyle w:val="Normal"/>
        <w:ind w:firstLine="709"/>
        <w:jc w:val="both"/>
        <w:rPr/>
      </w:pPr>
      <w:r>
        <w:rPr/>
        <w:t>6.4. Выплата процентной надбавки руководителю УСЗН не приостанавливается в период нахождения в отпуске (кроме отпуска по уходу за ребенком), командировке, на излечении амбулаторном и в лечебном учреждении, при выполнении государственных и общественных обязан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7. </w:t>
      </w:r>
      <w:r>
        <w:rPr/>
        <w:t>Ежемесячная надбавка к должностному окладу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руководителя УСЗН, удостоенного почетного звания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«Заслуженный экономист Кубани»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/>
      </w:pPr>
      <w:r>
        <w:rPr/>
        <w:t xml:space="preserve">7.1. Ежемесячная надбавка к должностному окладу в размере 10 процентов устанавливается руководителю УСЗН, удостоенному почетного звания «Заслуженный экономист Кубани». </w:t>
      </w:r>
    </w:p>
    <w:p>
      <w:pPr>
        <w:pStyle w:val="Normal"/>
        <w:ind w:firstLine="709"/>
        <w:jc w:val="both"/>
        <w:rPr/>
      </w:pPr>
      <w:r>
        <w:rPr/>
        <w:t>7.2. Надбавка устанавливается приказом министра и выплачивается в пределах утвержденного фонда оплаты труда.</w:t>
      </w:r>
    </w:p>
    <w:p>
      <w:pPr>
        <w:pStyle w:val="Normal"/>
        <w:ind w:firstLine="709"/>
        <w:jc w:val="both"/>
        <w:rPr/>
      </w:pPr>
      <w:r>
        <w:rPr/>
        <w:t>7.3. Основанием для установления надбавки является правовой акт главы администрации (губернатора) Краснодарского края.</w:t>
      </w:r>
    </w:p>
    <w:p>
      <w:pPr>
        <w:pStyle w:val="Normal"/>
        <w:ind w:firstLine="709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4"/>
        </w:rPr>
      </w:pPr>
      <w:r>
        <w:rPr>
          <w:sz w:val="27"/>
        </w:rPr>
        <w:t>8. Премирова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8.1. Премирование руководителя УСЗН производится за выполнение особо важных и сложных заданий, с учетом обеспечения задач и функций, возложенных на управления, исполнения должностного регламента за один из периодов работы (месяц, квартал, полугодие, год). </w:t>
      </w:r>
    </w:p>
    <w:p>
      <w:pPr>
        <w:pStyle w:val="Normal"/>
        <w:ind w:firstLine="709"/>
        <w:jc w:val="both"/>
        <w:rPr/>
      </w:pPr>
      <w:r>
        <w:rPr/>
        <w:t>8.2. Премирование производится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8.3. Премирование является правом министр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8.4. Премирование руководителя УСЗН производится приказом министра исходя из планового фонда оплаты труда, в процентах на оклад денежного содержания, либо в твердой сумме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8.5. Основные критерии, влияющие на размер прем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ыполнение правительственных документов, а также постановлений, распоряжений, поручений главы администрации (губернатора) Краснодарского края, его заместителей,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ыполнение приказов министра, постановлений коллегии министерства и успешное выполнение особо важных и сложных заданий, поручений министра, его заместителей, начальников управлений министерств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воевременное и качественное выполнение руководителем УСЗН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остижение значимых результатов в ходе выполнения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недрение новых форм и методов в работе, позитивно отразившихся на результатах;</w:t>
      </w:r>
    </w:p>
    <w:p>
      <w:pPr>
        <w:pStyle w:val="Normal"/>
        <w:ind w:firstLine="709"/>
        <w:jc w:val="both"/>
        <w:rPr/>
      </w:pPr>
      <w:r>
        <w:rPr/>
        <w:t>соблюдение трудовой и исполнительской дисциплины, служебной этики и служебного распоряд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личный трудовой вклад в общие результаты работы и качество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8.6. Премирование не производится:</w:t>
      </w:r>
    </w:p>
    <w:p>
      <w:pPr>
        <w:pStyle w:val="Normal"/>
        <w:ind w:firstLine="709"/>
        <w:jc w:val="both"/>
        <w:rPr/>
      </w:pPr>
      <w:r>
        <w:rPr/>
        <w:t>при временной нетрудоспособности;</w:t>
      </w:r>
    </w:p>
    <w:p>
      <w:pPr>
        <w:pStyle w:val="Normal"/>
        <w:ind w:firstLine="709"/>
        <w:jc w:val="both"/>
        <w:rPr/>
      </w:pPr>
      <w:r>
        <w:rPr/>
        <w:t>при нахождении в отпуск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и увольнении с работы по инициативе администрации за нарушение трудовой дисциплины, служебного распорядка, неисполнение должностных обязанностей, хищения и другим причинам, по которым руководитель УСЗН виновен в совершении неправомерных действ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и наличии дисциплинарного взыскания, до момента снят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связи с отсутствием особо важных и сложных заданий, поручений министра, его заместителей, начальников управлений и начальников отделов министерства;</w:t>
      </w:r>
    </w:p>
    <w:p>
      <w:pPr>
        <w:pStyle w:val="Normal"/>
        <w:ind w:firstLine="709"/>
        <w:jc w:val="both"/>
        <w:rPr/>
      </w:pPr>
      <w:r>
        <w:rPr/>
        <w:t>в связи с отсутствием значимых результатов в ходе выполнения задач и функций, возложенных должностным регламент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</w:rPr>
      </w:pPr>
      <w:r>
        <w:rPr/>
        <w:tab/>
        <w:tab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9. Ежемесячное денежное поощрение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/>
      </w:pPr>
      <w:r>
        <w:rPr/>
        <w:t>9.1. Ежемесячное денежное поощрение руководителю УСЗН устанавливается приказом министра, в размерах согласно приложению № 1 к Закону Краснодарского края от 12 марта 2007 года №1204-КЗ и выплачивается в обязатель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Единовременная выплата при предоставл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ежегодного оплачиваемого отпуска и материальная помощь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1. При формировании фонда оплаты труда руководителя УСЗН предусматриваются средства для единовременной выплаты при предоставлении ежегодного оплачиваемого отпуска и материальной помощи – в размере трех окладов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0.2. Единовременная выплата в размере двух окладов денежного содержания и материальная помощь в размере одного оклада денежного содержания выплачиваются один раз в календарном году при предоставлении ежегодного оплачиваемого отпуска (не зависимо от периода, за который предоставляется отпуск) или в период удобный для руководителя УСЗН.</w:t>
      </w:r>
    </w:p>
    <w:p>
      <w:pPr>
        <w:pStyle w:val="Normal"/>
        <w:ind w:firstLine="709"/>
        <w:jc w:val="both"/>
        <w:rPr/>
      </w:pPr>
      <w:r>
        <w:rPr/>
        <w:t>10.3. Единовременная выплата и материальная помощь устанавливается приказом министра. Основанием для оказания единовременной выплаты и материальной помощи является заявление руководителя УСЗ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0.4. </w:t>
      </w:r>
      <w:r>
        <w:rPr>
          <w:szCs w:val="28"/>
        </w:rPr>
        <w:t>По решению министра может быть выплачена дополнительная материальная помощь, в пределах утвержденного фонда оплаты труда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0.5. Министр в пределах экономии фонда оплаты труда может выплачивать руководителям УСЗН материальную помощь в размере шести тысяч рублей в связи с событиями в жизн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юбилеем (50, 60 ле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и награждении орденами, медалями, почетными званиями Российской Федерации и ведомственными зна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и увольнении в связи с уходом на пенс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ождением ребен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ервым бракосочетание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тяжелой болезнью, более одного месяца, подтвержденной непрерывным больничным лис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 смертью его родителей, детей, супруга, а также родственникам в связи со смертью самого руководителя УСЗ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ьная помощь выплачивается в соответствии с приказом министр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анием для оказания материальной помощи, предусмотренной абзацами 2 - 8 пункта 10.5. является заявление руководителя УСЗН с приложением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оказания материальной помощи, предусмотренной абзацем 8 пункта 10.5. в связи со смертью самого руководителя УСЗН,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6. Единовременная выплата и материальная помощь, предусмотренная пунктом 10.2. и абзацем 7 пункта 10.5. настоящего Положения не выплачивается:</w:t>
      </w:r>
    </w:p>
    <w:p>
      <w:pPr>
        <w:pStyle w:val="Normal"/>
        <w:ind w:firstLine="709"/>
        <w:jc w:val="both"/>
        <w:rPr/>
      </w:pPr>
      <w:r>
        <w:rPr/>
        <w:t>работникам, проработавшим менее шести месяцев;</w:t>
      </w:r>
    </w:p>
    <w:p>
      <w:pPr>
        <w:pStyle w:val="Normal"/>
        <w:ind w:firstLine="709"/>
        <w:jc w:val="both"/>
        <w:rPr/>
      </w:pPr>
      <w:r>
        <w:rPr/>
        <w:t>лицам, находящимся в отпусках, связанных с рождением ребенка.</w:t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Единовременное поощрение</w: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1. При объявлении Благодарности главы администрации (губернатора) Краснодарского края и награждении Почетной грамотой администрации Краснодарского края руководителю УСЗН выплачивается единовременное поощрение в размере месячного должностного оклада в соответствии с замещаемой им должностью государственной гражданской службы Краснодарского края.</w:t>
      </w:r>
    </w:p>
    <w:p>
      <w:pPr>
        <w:pStyle w:val="Normal"/>
        <w:ind w:firstLine="709"/>
        <w:jc w:val="both"/>
        <w:rPr/>
      </w:pPr>
      <w:r>
        <w:rPr/>
        <w:t>11.2. Руководителю УСЗН, удостоенному почетного звания «Заслуженный экономист Кубани» единовременное денежное поощрение выплачивается:</w:t>
      </w:r>
    </w:p>
    <w:p>
      <w:pPr>
        <w:pStyle w:val="Normal"/>
        <w:ind w:firstLine="709"/>
        <w:jc w:val="both"/>
        <w:rPr/>
      </w:pPr>
      <w:r>
        <w:rPr/>
        <w:t>при присвоении почетного звания «Заслуженный экономист Кубани» в размере двух должностных окладов;</w:t>
      </w:r>
    </w:p>
    <w:p>
      <w:pPr>
        <w:pStyle w:val="Normal"/>
        <w:ind w:firstLine="709"/>
        <w:jc w:val="both"/>
        <w:rPr/>
      </w:pPr>
      <w:r>
        <w:rPr/>
        <w:t>при достижении пенсионного возраста в размере одного должностного оклада;</w:t>
      </w:r>
    </w:p>
    <w:p>
      <w:pPr>
        <w:pStyle w:val="Normal"/>
        <w:ind w:firstLine="709"/>
        <w:jc w:val="both"/>
        <w:rPr/>
      </w:pPr>
      <w:r>
        <w:rPr/>
        <w:t>при увольнении в размере двух должностных окладов.</w:t>
      </w:r>
    </w:p>
    <w:p>
      <w:pPr>
        <w:pStyle w:val="Normal"/>
        <w:ind w:firstLine="709"/>
        <w:jc w:val="both"/>
        <w:rPr/>
      </w:pPr>
      <w:r>
        <w:rPr/>
        <w:t>11.3. Выплата единовременного поощрения производится в соответствии с приказом министра труда и социального развития Краснодарского края в пределах утвержденного фонда оплаты труда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чальник финансово-</w:t>
      </w:r>
    </w:p>
    <w:p>
      <w:pPr>
        <w:pStyle w:val="Normal"/>
        <w:jc w:val="both"/>
        <w:rPr/>
      </w:pPr>
      <w:r>
        <w:rPr/>
        <w:t>экономического управления</w:t>
        <w:tab/>
        <w:tab/>
        <w:tab/>
        <w:tab/>
        <w:tab/>
        <w:tab/>
        <w:t xml:space="preserve">        Т.Е. Кочесо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19:00Z</dcterms:created>
  <dc:creator>Машбюро</dc:creator>
  <dc:description/>
  <cp:keywords/>
  <dc:language>en-US</dc:language>
  <cp:lastModifiedBy>Садовская Светлана Григорьевна</cp:lastModifiedBy>
  <cp:lastPrinted>2016-02-25T15:28:00Z</cp:lastPrinted>
  <dcterms:modified xsi:type="dcterms:W3CDTF">2016-02-25T12:42:00Z</dcterms:modified>
  <cp:revision>40</cp:revision>
  <dc:subject/>
  <dc:title/>
</cp:coreProperties>
</file>