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условиях и организ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латы труда и материального стимулирования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4 года</w:t>
        <w:br/>
        <w:t xml:space="preserve"> № 79-ФЗ «О государственной гражданской службе Российской Федерации», Законами Краснодарского края от 31 мая 2005 года № 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«Об учреждении почетного звания «Заслуженный экономист Кубани», постановлением главы администрации (губернатора) Краснодарского края от 21 декабря 2015 года </w:t>
        <w:br/>
        <w:t>№ 1240 «О министерстве труда и социального развития Краснодарского края», распоряжениями главы администрации Краснодарского края 25 июля 2007 года № 607-р «О возложении отдельных полномочий представителя нанимателя на руководителей органов исполнительной власти Краснодарского края» и от 14 декабря 2007 года № 1100-р «О размере единовременного поощрения государственных гражданских служащих Краснодарского края» и в целях материального стимулирования высокопрофессионального и инициативного труда, укрепления исполнительской дисциплины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п р и к а з ы в а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условиях и организации оплаты труда и материального стимулирования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(прилагается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Отделу информационно-аналитической и методической работы (Апазиди)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ravo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ru)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М.И. Захарову в </w:t>
        <w:br/>
        <w:t>7-дневный срок после принятия настоящего приказа направить копию в Управление Министерства юстиции Российской Федерации по Краснодар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р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и силу приказ министерства социального развития и семейной политики Краснодарского края от 5 июля 2012 года </w:t>
        <w:br/>
        <w:t>№ 84 «Об утверждении Положения об условиях и организации оплаты труда и материального стимулирования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ий приказ вступает в силу со дня его официального опубликования и распространяется на правоотношения, возникшие с 1 января  2016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</w:t>
        <w:tab/>
        <w:tab/>
        <w:tab/>
        <w:tab/>
        <w:tab/>
        <w:tab/>
        <w:tab/>
        <w:tab/>
        <w:tab/>
        <w:tab/>
        <w:t>А.В.  Кны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4:00Z</dcterms:created>
  <dc:creator>Садовская Светлана Григорьевна</dc:creator>
  <dc:description/>
  <cp:keywords/>
  <dc:language>en-US</dc:language>
  <cp:lastModifiedBy>Ковбань Вера Александровна</cp:lastModifiedBy>
  <cp:lastPrinted>2016-03-11T16:50:00Z</cp:lastPrinted>
  <dcterms:modified xsi:type="dcterms:W3CDTF">2016-03-11T13:52:00Z</dcterms:modified>
  <cp:revision>43</cp:revision>
  <dc:subject/>
  <dc:title/>
</cp:coreProperties>
</file>