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       ПРИЛОЖ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   УТВЕРЖДЕ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приказом министерства труда</w:t>
      </w:r>
    </w:p>
    <w:p>
      <w:pPr>
        <w:pStyle w:val="Normal"/>
        <w:ind w:firstLine="709"/>
        <w:rPr/>
      </w:pPr>
      <w:r>
        <w:rPr>
          <w:szCs w:val="28"/>
        </w:rPr>
        <w:tab/>
        <w:tab/>
        <w:tab/>
        <w:tab/>
        <w:tab/>
        <w:tab/>
        <w:tab/>
        <w:t xml:space="preserve">            и социального развития</w:t>
      </w:r>
    </w:p>
    <w:p>
      <w:pPr>
        <w:pStyle w:val="Normal"/>
        <w:ind w:left="4248" w:firstLine="709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Краснодарского края</w:t>
      </w:r>
    </w:p>
    <w:p>
      <w:pPr>
        <w:pStyle w:val="Normal"/>
        <w:ind w:left="5663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_ № ___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словиях и организации оплаты труда и материального стимулирования государственных гражданских служащих </w:t>
      </w:r>
    </w:p>
    <w:p>
      <w:pPr>
        <w:pStyle w:val="Normal"/>
        <w:jc w:val="center"/>
        <w:rPr/>
      </w:pPr>
      <w:r>
        <w:rPr>
          <w:b/>
          <w:szCs w:val="28"/>
        </w:rPr>
        <w:t>министерства труда и социального развития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Настоящее Положение разработано в соответствии с Федеральным законом от 27 июля 2004 года № 79-ФЗ «О государственной гражданской службе Российской Федерации», Законами Краснодарского края от 31 мая 2005 года № 870-КЗ «О государственной гражданской службе Краснодарского края», от 12 марта 2007 года № 1204-КЗ «О денежном содержании государственных гражданских служащих Краснодарского края», постановлением главы администрации Краснодарского края от 19 августа 1996 года № 382 «Об учреждении почетного звания «Заслуженный экономист Кубани», постановлением главы администрации (губернатора) Краснодарского края от 16 декабря 2009 года № 1120 «О возложении отдельных полномочий представителя нанимателя на руководителей органов исполнительной власти Краснодарского края» и распоряжением главы администрации Краснодарского края от 14 декабря 2007 года № 1100-р «О размере единовременного поощрения государственных гражданских служащих Краснодарского края» в целях материального стимулирования высокопрофессионального и инициативного труда работников министерства труда и социального развития Краснодарского края (далее – министерство) и укрепления исполнительской дисциплин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2. Положение распространяется на руководителей и специалистов, предусматривает дифференцированный подход к установлению надбавок за особые условия гражданской службы и премированию за выполнение особо важных и сложных заданий, с учетом обеспечения задач и функций, возложенных на министерство, четкого исполнения должностного реглам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>2. Система оплаты труд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2.1. Денежное содержание государственного гражданского служащего состоит из месячного оклада гражданского служащего в соответствии с</w:t>
      </w:r>
      <w:r>
        <w:rPr/>
        <w:t xml:space="preserve"> </w:t>
      </w:r>
      <w:r>
        <w:rPr>
          <w:szCs w:val="28"/>
        </w:rPr>
        <w:t>замещаемой им должностью государственной гражданской службы Краснодарского края (далее – должностной оклад) и месячного оклада гражданского служащего в соответствии с присвоенным ему классным чином государственной гражданской службы Краснодарского края (далее – оклад за классный чин), которые составляют оклад месячного денежного содержания гражданского служащего (далее – оклад денежного содержания), а также из ежемесячных и иных дополнительных выплат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К ежемесячным и иным дополнительным выплатам относя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ая надбавка к должностному окладу за выслугу лет на гражданской службе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ая надбавка к должностному окладу за особые условия гражданской службы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мии за выполнение особо важных и сложных зада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е денежное поощр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2.2. При формировании фонда оплаты труда гражданских служащих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09"/>
        <w:jc w:val="both"/>
        <w:rPr/>
      </w:pPr>
      <w:r>
        <w:rPr>
          <w:szCs w:val="28"/>
        </w:rPr>
        <w:t>оклада за классный чин – в размере четырех должностных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й надбавки к должностному окладу за выслугу лет на гражданской службе – в размере трех должностных окла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ой надбавки к должностному окладу за особые условия гражданской службы – в размере четырнадцати должностных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й процентной надбавки к должностному окладу за работу со сведениями, составляющими государственную тайну, – в размере полутора должностных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мий за выполнение особо важных и сложных заданий – в размере двух окладов денежного содерж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ого денежного поощрения – в размере двадцати одного оклада денежного содержания с учетом надбавок к должностному окладу за выслугу лет на гражданской службе и за особые условия гражданской служб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диновременной выплаты при предоставлении ежегодного оплачиваемого отпуска и материальной помощи – в размере трех окладов денежного содерж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2.3. При направлении государственного гражданского служащего в служебную командировку ему гарантируется сохранение денежного содерж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2.4. Министр вправе перераспределять средства фонда оплаты труда гражданских служащих между выплатами, предусмотренными пунктом 2.2.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Оклад за классный чин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 xml:space="preserve">3.1. Оклад за классный чин устанавливается государственному гражданскому служащему приказом министерства в соответствии с приложением № 2 к Закону Краснодарского края от 12 марта 2007 года </w:t>
        <w:br/>
        <w:t>№ 1204-КЗ «О денежном содержании государственных гражданских служащих Краснодарского края» согласно присвоенному классному чин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3.2. Оклад за классный чин выплачивается ежемесяч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4. Ежемесячная надбавка к должностному окладу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 выслугу лет на гражданской служб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4.1. Ежемесячная надбавка к должностному окладу государственного гражданского служащего, за выслугу лет на гражданской службе начисляется на должностной оклад в размерах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стаже гражданской службы</w:t>
        <w:tab/>
        <w:tab/>
        <w:t>в процентах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от 1 года до 5 лет</w:t>
        <w:tab/>
        <w:tab/>
        <w:tab/>
        <w:tab/>
        <w:tab/>
        <w:t>1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5 до 10 лет</w:t>
        <w:tab/>
        <w:tab/>
        <w:tab/>
        <w:tab/>
        <w:tab/>
        <w:t>15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10 до 15 лет</w:t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свыше 15 лет</w:t>
        <w:tab/>
        <w:tab/>
        <w:tab/>
        <w:tab/>
        <w:tab/>
        <w:t xml:space="preserve">30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4.2. Стаж государственной гражданской службы, дающий право на установление надбавки за выслугу лет, определяется в соответствии с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4.3. Ежемесячная надбавка к должностному окладу за выслугу лет на гражданской службе определяется комиссией министерства труда и социального развития Краснодарского края по исчислению стажа государственной гражданской службы для установления государственным гражданским служащим Краснодарского края ежемесячной надбавки к должностному окладу за выслугу лет на государственной гражданской службе и определения продолжительности ежегодного дополнительного оплачиваемого отпуска за выслугу лет. Размер ежемесячной надбавки к должностному окладу за выслугу лет на гражданской службе устанавливается соответствующим приказом министерства и выплачивается с момента возникновения права на назначение или изменение размера этой надбав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Ежемесячная надбавка к должностному о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особые условия гражданской служб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5.1. Ежемесячная надбавка к должностному окладу государственного гражданского служащего за особые условия гражданской службы устанавливается в пределах выделенного на эти цели фонда оплаты труда по приказу министра, с учетом профессиональной подготовки, опыта работы по специальности и занимаемой должности в следующих размерах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а) по высшей группе должностей гражданской службы – от 150 до 20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б) по главной группе должностей гражданской службы – от 120 до 15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в) по ведущей группе должностей гражданской службы – от 90 до 12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г) по старшей группе должностей гражданской службы – от 60 до 9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д) по младшей группе должностей гражданской службы – до 60 процентов должностного окла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Установленный размер надбавки может быть изменен приказом министра, на основании письменного представления заместителей министра, начальников управлений министерства, начальников отделов министерства и начальников отделов в управлениях министер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При принятии решения об установлении работнику конкретного размера ежемесячной надбавки, а также ее изменения учитыв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категория и группа должности гражданской службы Краснодарского края, замещаемой работником, присвоенный ему классный чин, стаж гражданской службы и стаж (опыт) работы по специа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качественное исполнение должностных обязанностей гражданскими служащими, в том числе в условиях, отклоняющихся от нормальных (сложность поручений, особая важность, срочность, выполнение дополнительных поручений и друг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Основанием для установления и изменения размера надбавок начальникам управлений министерства является приказ министра согласованный с заместителями минист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5. Основанием для установления и изменения размера надбавок начальникам отделов министерства и начальникам отделов в управлениях министерства является приказ министра, согласованный с заместителями министра, начальниками управлений министерства, курирующими работу отдел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5.6. Основанием для установления и изменения размера надбавок работникам министерства является представление начальников отделов министерства и начальников отделов в управлениях министерства, согласованное с заместителями министра, начальниками управлений министерства, курирующими работу отделов министер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5.7. Основанием для установления размера надбавок заместителям министра является приказ министр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Ежемесячная надбавка к должностному окладу за рабо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 сведениями,  составляющими государственную тайну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Ежемесячная надбавка к должностному окладу гражданского служащего за работу со сведениями, составляющими государственную тайну, начисляется по приказу министра в процентах к должностному окла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2. Надбавка устанавливается в соответствии с законодательством Российской Федерации и законодательством Краснодарского края до освобождения государственного гражданского служащего от занимаемой должности, прекращения допуска к сведениям, составляющим государственную тайну, либо освобождение от работы со сведениями, составляющим государственную тайну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лата процентной надбавки прекращается со дня, следующего за днем освобождения от должности, прекращения допуска, либо освобождения  от работы со сведениями, составляющими государственную тайну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Данная надбавка при изменении должностных обязанностей гражданского служащего может быть снята или ее размер изменен приказом минист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4. Выплата процентной надбавки государственным гражданским служащим не приостанавливается в период нахождения их в отпуске (кроме отпуска по уходу за ребенком), командировке, на излечении амбулаторном и в лечебном учреждении, при выполнении государственных и общественных обязанностей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Ежемесячная надбавка к должностному окладу работникам министерства,</w:t>
      </w:r>
    </w:p>
    <w:p>
      <w:pPr>
        <w:pStyle w:val="Normal"/>
        <w:jc w:val="center"/>
        <w:rPr/>
      </w:pPr>
      <w:r>
        <w:rPr>
          <w:szCs w:val="28"/>
        </w:rPr>
        <w:t>удостоенными почетного звания «Заслуженный экономист Кубани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7.1. Ежемесячная надбавка к должностному окладу в размере 10 процентов устанавливается государственным гражданским служащим, удостоенным почетного звания «Заслуженный экономист Кубан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7.2. Надбавка устанавливается приказом министра и выплачивается в пределах утвержденного фонда оплаты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3. Основанием для установления надбавки является правовой акт главы администрации (губернатора) Краснодарского кр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Премирование работников министерств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8.1. Премирование гражданских служащих производится за выполнение особо важных и сложных заданий, с учетом обеспечения задач и функций, возложенных на министерство, исполнения должностного регламента за один из периодов работы (месяц, квартал, полугодие, год).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Поручение о выполнении особо важных и сложных заданий дается министром, заместителями министра, начальниками управлений и отделов.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Контроль за исполнением особо важных и сложных заданий государственными гражданскими служащими возлагается на должностное лицо, давшее соответствующее поручени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2. Премирование производится, в пределах утвержденного фонда оплаты труда на соответствующий год и максимальными размерами не ограничивается.</w:t>
      </w:r>
    </w:p>
    <w:p>
      <w:pPr>
        <w:pStyle w:val="TextBody"/>
        <w:ind w:firstLine="709"/>
        <w:rPr/>
      </w:pPr>
      <w:r>
        <w:rPr>
          <w:szCs w:val="28"/>
        </w:rPr>
        <w:t>8.3. Установление премии за выполнение особо важных и сложных заданий осуществляется на основании решения министра, принятого в соответствии с настоящим Положение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ешение об отнесении выполняемых государственными гражданскими служащими заданий к особо важным и сложным принимается министром по ходатайству начальника соответствующего структурного подразделения либо заместителя министр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8.4. Работники министерства премируются приказом министра на основании письменного представления начальников отделов, согласованного с заместителями министра, начальниками управлений министерства, курирующими работу отделов, исходя из планового фонда оплаты тру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5. Начальники отделов премируются министром по согласованию с заместителями министра, начальниками управлений министерства, курирующими работу отдел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6. Размер премии заместителям министра, начальникам управлений министерства устанавливается приказом министр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7. Работники премируются в процентах на оклад денежного содержания гражданского служащего, либо в твердой сумм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8.8. Основные критерии, влияющие на размер прем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выполнение правительственных документов, а также постановлений, распоряжений, поручений главы администрации (губернатора) края, его заместителей,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выполнение приказов министра, постановлений коллегии министерства и успешное выполнение особо важных и сложных заданий, поручений министра, его заместителей, начальников управлений и начальников отдел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воевременное и качественное выполнение гражданским служащим задач и функций, возложенных должностным регламен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достижение значимых результатов в ходе выполнения задач и функций, возложенных должностным регламен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внедрение новых форм и методов в работе, позитивно отразившихся на результа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соблюдение служебной и исполнительской дисциплины, служебной этики и служебного распоряд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личный трудовой вклад в общие результаты работы и качество тру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9. Не подлежат премированию: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, находящиеся на момент принятия решения о премировании в отпуске по уходу за ребенком до достижения им возраста полутора или трех лет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, в отношении которых применено дисциплинарное взыскание, до снятия взыскания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 за период нахождения в отпусках (трудовом, учебном, без сохранения денежного содержания)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 за период временной нетрудоспособности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, не выполнившие (не выполнявшие) особо важные и сложные задания и поручения министра, заместителей министра, начальников управлений и отде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Ежемесячное денежное поощрение гражданских служащих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9.1. Ежемесячное денежное поощрение гражданским служащим устанавливается в размерах согласно приложению № 1 к Закону Краснодарского края от 12 марта 2007 года № 1204-КЗ и выплачивается в обязательном порядке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. Единовременная выплата при предоставлении ежегод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лачиваемого отпуска и материальная помощь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0.1. При формировании фонда оплаты труда гражданских служащих предусматриваются средства для выплаты единовременной выплаты при предоставлении ежегодного оплачиваемого отпуска и материальной помощи в размере трех окладов денежного содерж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0.2. Единовременная выплата в размере двух окладов денежного содержания и материальная помощь в размере одного оклада денежного содержания выплачиваются один раз в календарном году при предоставлении ежегодного оплачиваемого отпуска (не зависимо от периода, за который предоставляется отпуск) или в период удобный для работни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0.3. Единовременная выплата и материальная помощь устанавливается приказом министра. Основанием для оказания единовременной выплаты и материальной помощи является заявление работни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0.4. По решению министра гражданским служащим может быть выплачена дополнительная материальная помощь, в пределах утвержденного фонда оплаты труда, по представлению руководителя структурного подразделения или личного заявления гражданского служащег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0.5. Министр в пределах экономии фонда оплаты труда может выплачивать гражданским служащим материальную помощь в размере шести тысяч рублей в связи с событиями в жизн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юбилеем (50, 60 лет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при награждении орденами, медалями, почетными званиями Российской Федерации и ведомственными зна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при увольнении в связи с уходом на пенс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рождением ребен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первым бракосочетание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тяжелой болезнью, более одного месяца, подтвержденной непрерывным больничным лис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о смертью его родителей, детей, супруга, а также родственникам в связи со смертью самого работника министе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териальная помощь выплачивается в соответствии с приказом министр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анием для оказания материальной помощи, предусмотренной абзацами 2 - 8 пункта 10.5. является заявление гражданского служащего с приложением подтверждающих докум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анием для оказания материальной помощи, предусмотренной абзацем 8 пункта 10.5. (в связи со смертью самого работника министерства) является заявление его близких родственников (родители, дети, супруг (а)) с приложением подтверждающих докумен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10.6. Единовременная выплата и материальная помощь, предусмотренная пунктом 10.2. и абзацем 7 пункта 10.5. настоящего Положения не выплачива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тникам, проработавшим менее шести месяце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цам, находящимся в отпусках, связанных с рождением ребен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. Единовременное поощрение государственных гражданских служащих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1.1. При объявлении Благодарности главы администрации (губернатора) Краснодарского края и награждении Почетной грамотой администрации Краснодарского края государственным гражданским служащим выплачивается единовременное поощрение в размере месячного должностного оклада гражданского служащего в соответствии с замещаемой им должностью государственной гражданской службы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11.2. Государственным гражданским служащим, удостоенным почетного звания «Заслуженный экономист Кубани» выплачи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единовременное денежное поощрение при присвоении почетного звания «Заслуженный экономист Кубани» в размере двух должностных окла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единовременное денежное поощрение при достижении пенсионного возраста в размере одного должностного окла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единовременное денежное поощрение при увольнении в размере двух должностных окла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3 Выплата единовременного поощрения производится в пределах утвержденного фонда оплаты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ономического управления</w:t>
        <w:tab/>
        <w:tab/>
        <w:tab/>
        <w:tab/>
        <w:tab/>
        <w:tab/>
        <w:t xml:space="preserve">        Т.Е. Кочесоко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02:00Z</dcterms:created>
  <dc:creator>Машбюро</dc:creator>
  <dc:description/>
  <cp:keywords/>
  <dc:language>en-US</dc:language>
  <cp:lastModifiedBy>Ковбань Вера Александровна</cp:lastModifiedBy>
  <cp:lastPrinted>2016-03-03T12:08:00Z</cp:lastPrinted>
  <dcterms:modified xsi:type="dcterms:W3CDTF">2016-03-03T09:09:00Z</dcterms:modified>
  <cp:revision>117</cp:revision>
  <dc:subject/>
  <dc:title/>
</cp:coreProperties>
</file>