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  <w:tab/>
        <w:t>ПРОЕК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б условиях и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латы труда и материального стим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министерства </w:t>
      </w:r>
    </w:p>
    <w:p>
      <w:pPr>
        <w:pStyle w:val="Normal"/>
        <w:jc w:val="center"/>
        <w:rPr/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ями главы администрации (губернатора) Краснодарского края от 21 декабря 2015 года № 1240 </w:t>
        <w:br/>
        <w:t>«О министерстве труда и социального развития Краснодарского края», 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, в целях материального стимулирования высокопрофессионального и инициативного труда и укрепления исполнительской дисциплины государственных гражданских служащих министерства п р и к а з ы в а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Утвердить Положение об условиях и организации оплаты труда и материального стимулирования государственных гражданских служащих министерства труда и социального развития Краснодарского края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</w:t>
        <w:br/>
        <w:t>М.И. 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приказы министерства социального развития и семейной политики Краснодарского края:</w:t>
      </w:r>
    </w:p>
    <w:p>
      <w:pPr>
        <w:pStyle w:val="Normal"/>
        <w:ind w:firstLine="709"/>
        <w:jc w:val="both"/>
        <w:rPr/>
      </w:pPr>
      <w:r>
        <w:rPr/>
        <w:t>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от 26 декабря 2012 года № 746 «О внесении изменений в приказ министерства социального развития и семейной политики Краснодарского края 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/>
        <w:t xml:space="preserve">6. Настоящий приказ вступает в силу со дня его официального опубликования и распространяется на правоотношения, возникшие с 1 января 2016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</w:t>
        <w:tab/>
        <w:tab/>
        <w:tab/>
        <w:tab/>
        <w:tab/>
        <w:tab/>
        <w:tab/>
        <w:tab/>
        <w:tab/>
        <w:tab/>
        <w:t xml:space="preserve">   А.В. Кныш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42:00Z</dcterms:created>
  <dc:creator>Ушакова Е.И.</dc:creator>
  <dc:description/>
  <cp:keywords/>
  <dc:language>en-US</dc:language>
  <cp:lastModifiedBy>Ковбань Вера Александровна</cp:lastModifiedBy>
  <cp:lastPrinted>2016-03-11T16:43:00Z</cp:lastPrinted>
  <dcterms:modified xsi:type="dcterms:W3CDTF">2016-03-11T13:44:00Z</dcterms:modified>
  <cp:revision>44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