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материальном стимулир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ников министерства труда и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, замещающих должности, не являющиеся должностями государственной граждан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нода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ем главы администрации (губернатора) Краснодарского края от 21 декабря 2015 года № 1240 «О министерстве труда и социального развития Краснодарского края», постановлением главы администрации (губернатора) Краснодарского края от 26 февраля 2014 года </w:t>
        <w:br/>
        <w:t>№ 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» в целях материального стимулирования и укрепления исполнительской дисциплины работников министерства труда и социального развития Краснодарского края, замещающих должности, не являющиеся должностями государственной гражданской службы Краснодарского края п р и к а з ы в а ю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1. Утвердить Положение о материальном стимулировании работников министерства труда и социального развития Краснодарского края, замещающих должности, не являющиеся должностями  государственной гражданской службы Краснодарского края (прилагается).</w:t>
      </w:r>
    </w:p>
    <w:p>
      <w:pPr>
        <w:pStyle w:val="Normal"/>
        <w:widowControl w:val="false"/>
        <w:tabs>
          <w:tab w:val="left" w:pos="709" w:leader="none"/>
          <w:tab w:val="left" w:pos="935" w:leader="none"/>
        </w:tabs>
        <w:spacing w:lineRule="exact" w:line="317"/>
        <w:ind w:left="40" w:right="40" w:firstLine="669"/>
        <w:jc w:val="both"/>
        <w:rPr/>
      </w:pPr>
      <w:r>
        <w:rPr/>
        <w:t>2. Отделу информационно-аналитической и методической работы (Апазиди):</w:t>
      </w:r>
    </w:p>
    <w:p>
      <w:pPr>
        <w:pStyle w:val="Normal"/>
        <w:ind w:firstLine="709"/>
        <w:jc w:val="both"/>
        <w:rPr/>
      </w:pPr>
      <w:r>
        <w:rPr/>
        <w:t>1) 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hyperlink r:id="rId2">
        <w:r>
          <w:rPr>
            <w:rStyle w:val="InternetLink"/>
          </w:rPr>
          <w:t>www.pravo.gov.ru</w:t>
        </w:r>
      </w:hyperlink>
      <w:r>
        <w:rPr/>
        <w:t>);</w:t>
      </w:r>
    </w:p>
    <w:p>
      <w:pPr>
        <w:pStyle w:val="Normal"/>
        <w:ind w:firstLine="709"/>
        <w:jc w:val="both"/>
        <w:rPr/>
      </w:pPr>
      <w:r>
        <w:rPr/>
        <w:t>2) 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3. Заместителю начальника отдела правового обеспечения в управлении правового обеспечения и организации гражданской службы М.И. Захарову </w:t>
        <w:br/>
        <w:t>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Признать утратившими силу приказы министерства социального развития и семейной политики Краснодарского края:</w:t>
      </w:r>
    </w:p>
    <w:p>
      <w:pPr>
        <w:pStyle w:val="Normal"/>
        <w:ind w:firstLine="709"/>
        <w:jc w:val="both"/>
        <w:rPr/>
      </w:pPr>
      <w:r>
        <w:rPr/>
        <w:t>от 5 мая 2014 года № 240 «Об утверждении Положения о порядке формирования фонда оплаты труда, об условиях и организации оплаты труда и материального стимулирования работников министерства социального развития и семейной политики Краснодарского края, замещающих должности, не являющиеся должностями государственной гражданской службы Краснодарского края»;</w:t>
      </w:r>
    </w:p>
    <w:p>
      <w:pPr>
        <w:pStyle w:val="Normal"/>
        <w:ind w:firstLine="709"/>
        <w:jc w:val="both"/>
        <w:rPr/>
      </w:pPr>
      <w:r>
        <w:rPr/>
        <w:t>от 8 октября 2014 года № 749 «О внесении изменений в приказ министерства социального развития и семейной политики Краснодарского края от 5 мая 2014 года № 240 «Об утверждении Положения о порядке формирования фонда оплаты труда, об условиях и организации оплаты труда и материального стимулирования работников министерства социального развития и семейной политики Краснодарского края, замещающих должности, не являющиеся должностями государственной гражданской службы Краснодарского края»;</w:t>
      </w:r>
    </w:p>
    <w:p>
      <w:pPr>
        <w:pStyle w:val="Normal"/>
        <w:ind w:firstLine="709"/>
        <w:jc w:val="both"/>
        <w:rPr/>
      </w:pPr>
      <w:r>
        <w:rPr/>
        <w:t>от 29 декабря 2015 года № 1472 «О внесении изменений в приказ министерства социального развития и семейной политики Краснодарского края от 5 мая 2014 года № 240 «Об утверждении Положения о материальном стимулировании работников министерства социального развития и семейной политики Краснодарского края, замещающих должности, не являющиеся должностями государственной гражданской службы Краснодарского края»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5. Контроль за выполнением настоящего приказа возложить на заместителя министра А.В. Кнышова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6. Настоящий приказ вступает в силу со дня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</w:t>
        <w:tab/>
        <w:tab/>
        <w:tab/>
        <w:tab/>
        <w:tab/>
        <w:tab/>
        <w:tab/>
        <w:tab/>
        <w:tab/>
        <w:tab/>
        <w:t xml:space="preserve">   А.В. Кнышов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8:39:00Z</dcterms:created>
  <dc:creator>Ушакова Е.И.</dc:creator>
  <dc:description/>
  <cp:keywords/>
  <dc:language>en-US</dc:language>
  <cp:lastModifiedBy>Духанина Евгения Николаевна</cp:lastModifiedBy>
  <cp:lastPrinted>2016-01-11T13:29:00Z</cp:lastPrinted>
  <dcterms:modified xsi:type="dcterms:W3CDTF">2016-03-14T08:11:00Z</dcterms:modified>
  <cp:revision>129</cp:revision>
  <dc:subject/>
  <dc:title>Об утверждении Положения об условиях и организации оплаты труда и материального стимулирования работников департамента социаль</dc:title>
</cp:coreProperties>
</file>