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6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объявить себя полностью дееспособным (эмансипированным) в связи с трудоустройством  в ___________________________________________/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егистрации физического лица в качестве индивидуального предпринимател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Должностное лицо органа опеки и попечительства ___________________________________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 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ind w:left="5397" w:hanging="539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ind w:hanging="0"/>
        <w:rPr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4845" w:right="6" w:hanging="0"/>
        <w:jc w:val="center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не возражаю против объявления моего несовершеннолетнего сына(дочери) 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(Ф.И.О., дата рождения несовершеннолетнего, достигшего возраста 16 лет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ированным) в связи с трудоустройством в _______________________________________________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___________________</w:t>
      </w:r>
      <w:r>
        <w:rPr/>
        <w:t>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)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социального развит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мейной политики Краснодарского края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8.9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1275</wp:posOffset>
                </wp:positionV>
                <wp:extent cx="6094095" cy="469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37pt;mso-wrap-distance-left:9.05pt;mso-wrap-distance-right:9.05pt;mso-wrap-distance-top:0pt;mso-wrap-distance-bottom:0pt;margin-top:3.2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9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0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1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93511134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dcterms:modified xsi:type="dcterms:W3CDTF">2015-09-22T17:51:00Z</dcterms:modified>
  <cp:revision>20</cp:revision>
  <dc:subject/>
  <dc:title>ПРИЛОЖЕНИЕ № 2</dc:title>
</cp:coreProperties>
</file>