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57" w:firstLine="16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2257" w:firstLine="19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2257" w:firstLine="19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ыдача предварительного разрешения</w:t>
      </w:r>
    </w:p>
    <w:p>
      <w:pPr>
        <w:pStyle w:val="Normal"/>
        <w:widowControl w:val="false"/>
        <w:autoSpaceDE w:val="false"/>
        <w:spacing w:lineRule="auto" w:line="240" w:before="0" w:after="0"/>
        <w:ind w:left="1980" w:right="22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 совершение сделок по продаже                                  акций, доли в уставном капитале, принадлежащих несовершеннолетнему подопечному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 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прилагаемый административный регламент предоставления государственной услуги «Выдача предварительного разрешения на выдачу доверенности от имени несовершеннолетнего подопечного» (далее - административный регламент).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 Руководителям органов местного самоуправления Краснодарского края, наделенных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(далее - уполномоченные органы), обеспечить предоставление государственной услуги в соответствии с утвержденны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тделу информационно-аналитической и методической работы (Паршина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я на "Официальный интернет-портал правовой информации" (www.pravo.gov.ru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Заместителю начальника отдела правового обеспечения управления правового обеспечения и организации гражданской службы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выполнением настоящего приказа возложить на заместителя министра труда и социального развития Краснодарского края А.В. Кныш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Настоящий приказ вступает в силу на следующий день после его официального опубликования, за исключением положений, касающихся обеспечения доступности для инвалидов помещений, в которых предоставляются государственные услуги в соответствии с законодательством Российской Федерации о социальной защите инвалидов, вступающих в силу с  1 января 2016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  А.В. Кныш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6:06:00Z</dcterms:created>
  <dc:creator>Куликова Анжела Константиновна</dc:creator>
  <dc:description/>
  <cp:keywords/>
  <dc:language>en-US</dc:language>
  <cp:lastModifiedBy>Духанина Евгения Николаевна</cp:lastModifiedBy>
  <cp:lastPrinted>2016-01-12T18:22:00Z</cp:lastPrinted>
  <dcterms:modified xsi:type="dcterms:W3CDTF">2016-01-13T13:31:00Z</dcterms:modified>
  <cp:revision>14</cp:revision>
  <dc:subject/>
  <dc:title>ПРОЕКТ</dc:title>
</cp:coreProperties>
</file>