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от имени моего(ей) несовершеннолетнего(ей) сына (дочери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несовершеннолетнего, достигшего возраста 10 ле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sz w:val="28"/>
          <w:szCs w:val="28"/>
        </w:rPr>
        <w:t>года рождения, продать принадлежащие ему на праве собственности акции (доли в уставном капитале):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 ________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 полное  наименование,  ИНН,  ОГРН, юридический адрес организации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ции (доли в уставном капитале) которой принадлежат несовершеннолетнему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  <w:r>
        <w:rPr>
          <w:rFonts w:cs="Times New Roman" w:ascii="Times New Roman" w:hAnsi="Times New Roman"/>
          <w:sz w:val="24"/>
          <w:szCs w:val="24"/>
        </w:rPr>
        <w:t xml:space="preserve">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ать, на какие цели будут потрачены денежные сред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уюсь в течение </w:t>
      </w:r>
      <w:r>
        <w:rPr>
          <w:rFonts w:cs="Times New Roman" w:ascii="Times New Roman" w:hAnsi="Times New Roman"/>
          <w:sz w:val="22"/>
          <w:szCs w:val="22"/>
        </w:rPr>
        <w:t>(двух - трех)</w:t>
      </w:r>
      <w:r>
        <w:rPr>
          <w:rFonts w:cs="Times New Roman" w:ascii="Times New Roman" w:hAnsi="Times New Roman"/>
          <w:sz w:val="28"/>
          <w:szCs w:val="28"/>
        </w:rPr>
        <w:t xml:space="preserve">_________ месяцев представить в орган опеки и попечительства документы, подтверждающие расходование денежных средств на вышеуказанные цел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</w:t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, чтобы мой (моя) супруг (супруга) продал(а), принадлежащие моему несовершеннолетнему сыну(дочери) 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несовершеннолетнег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е собственности акции (доли в уставном капитале): 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(указать  полное  наименование,  ИНН,  ОГРН, юридический адрес организации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ции (доли в уставном капитале) которой принадлежат несовершеннолетнему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дать согласие моему (ей) несовершеннолетнему(ей) сыну (дочери)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ФИО несовершеннолетнего, достигшего возраста 14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 года рождения, продать принадлежащие ему на праве собственности акции (доли в уставном капитале_________________________________________________________________ </w:t>
      </w:r>
      <w:r>
        <w:rPr>
          <w:rFonts w:cs="Times New Roman" w:ascii="Times New Roman" w:hAnsi="Times New Roman"/>
          <w:sz w:val="22"/>
          <w:szCs w:val="22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уюсь в течение (двух - трех)_______________ месяцев представить в орган опеки и попечительства документы, подтверждающие расходование денежных средств на вышеуказанные цел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несовершеннолетнего, достигшего возраста 10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озражаю, чтобы мой законный представитель (мама (папа), опекун, приемный родитель, патронатный воспитатель) продала (л) принадлежащ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н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 акции (доли в уставном капитале_________________________________________________________________ </w:t>
      </w:r>
      <w:r>
        <w:rPr>
          <w:rFonts w:cs="Times New Roman" w:ascii="Times New Roman" w:hAnsi="Times New Roman"/>
          <w:sz w:val="22"/>
          <w:szCs w:val="22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несовершеннолетнего, достигшего возраста 10 лет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ИЛОЖЕНИЕ №  6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4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с согласия законного представителя (мама (папа), приемный родитель, попечитель, патронатный воспитатель) продать принадлежащ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н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 акции (доли в уставном капитале)___________________________________________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(Ф.И.О. несовершеннолетнего, достигшего возраста 14 лет)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ИЛОЖЕНИЕ №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действий при предоставлении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2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7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3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33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35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3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37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38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39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0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41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а, распоряжения, постановления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а, распоряжения, постановления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270" cy="327660"/>
                <wp:effectExtent l="56515" t="635" r="57150" b="0"/>
                <wp:wrapNone/>
                <wp:docPr id="42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-9pt;width:0.1pt;height:25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44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45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46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47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50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51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52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53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27678700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3:07:00Z</dcterms:created>
  <dc:creator>milaeva</dc:creator>
  <dc:description/>
  <cp:keywords/>
  <dc:language>en-US</dc:language>
  <cp:lastModifiedBy>milaeva</cp:lastModifiedBy>
  <dcterms:modified xsi:type="dcterms:W3CDTF">2015-10-07T10:09:00Z</dcterms:modified>
  <cp:revision>21</cp:revision>
  <dc:subject/>
  <dc:title>ПРИЛОЖЕНИЕ № 2</dc:title>
</cp:coreProperties>
</file>