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         тел.:_________________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, 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ind w:left="5103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а) (обменял, перерегистрировал(а) принадлежащий моему несовершеннолетнему сыну (дочери) 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ть (отец), приемный родитель, опекун, патронатный воспитатель) продал (обменял, переригистрировал) принадлежащий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разрешить мне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2"/>
          <w:szCs w:val="22"/>
        </w:rPr>
        <w:t>14 лет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__________________года рождения, продать (обменяч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ий ему (ей) на праве собственности___________________________</w:t>
      </w:r>
      <w:r>
        <w:rPr/>
        <w:t xml:space="preserve">_______________________________________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214375582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А.В. Кнышов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6:00Z</dcterms:created>
  <dc:creator>milaeva</dc:creator>
  <dc:description/>
  <cp:keywords/>
  <dc:language>en-US</dc:language>
  <cp:lastModifiedBy>milaeva</cp:lastModifiedBy>
  <cp:lastPrinted>2015-09-22T15:57:00Z</cp:lastPrinted>
  <dcterms:modified xsi:type="dcterms:W3CDTF">2015-09-22T17:14:00Z</dcterms:modified>
  <cp:revision>13</cp:revision>
  <dc:subject/>
  <dc:title>             ПРИЛОЖЕНИЕ № 2</dc:title>
</cp:coreProperties>
</file>