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140" w:hanging="57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5757" w:hanging="57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разрешить изменить имя и (или) фамилию моему(ей) несовершеннолетнему(ей) сыну (дочери)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, _____________года рождения, на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Ф.И.О. ребёнка)</w:t>
      </w:r>
    </w:p>
    <w:p>
      <w:pPr>
        <w:pStyle w:val="Normal"/>
        <w:jc w:val="both"/>
        <w:rPr/>
      </w:pPr>
      <w:r>
        <w:rPr>
          <w:sz w:val="28"/>
          <w:szCs w:val="28"/>
        </w:rPr>
        <w:t>имя, фамилию)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и паспортов заявителей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письменное заявление несовершеннолетнего старше 10 лет о согласии на изменение имени и (или) фамилии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свидетельства о рождении несовершеннолетнего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заключении брака, если фамилия меняется на фамилию второго супруга;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, чтобы гражданин (гражданка)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нил (ла) имя и (или) фамилию моему(ей) несовершеннолетнему(ей) сыну (дочери) __________________________________________________________,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</w:t>
      </w:r>
      <w:r>
        <w:rPr/>
        <w:t>(Ф.И.О. не достигшего возраста 14</w:t>
      </w:r>
      <w:r>
        <w:rPr>
          <w:color w:val="000000"/>
        </w:rPr>
        <w:t xml:space="preserve"> </w:t>
      </w:r>
      <w:r>
        <w:rPr/>
        <w:t>лет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года рождения, на имя и (или) фамилию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социального развития </w:t>
      </w:r>
    </w:p>
    <w:p>
      <w:pPr>
        <w:pStyle w:val="Normal"/>
        <w:autoSpaceDE w:val="false"/>
        <w:ind w:left="5397" w:hanging="5397"/>
        <w:rPr/>
      </w:pPr>
      <w:r>
        <w:rPr>
          <w:sz w:val="28"/>
          <w:szCs w:val="28"/>
        </w:rPr>
        <w:t>и семейной политики Краснодарского края                                А.В. Кнышов</w:t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autoSpaceDE w:val="false"/>
        <w:ind w:left="4860" w:hanging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32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«Выдача разрешения на изменение</w:t>
      </w:r>
    </w:p>
    <w:p>
      <w:pPr>
        <w:pStyle w:val="Normal"/>
        <w:widowControl w:val="false"/>
        <w:autoSpaceDE w:val="false"/>
        <w:ind w:firstLine="4320"/>
        <w:jc w:val="center"/>
        <w:rPr>
          <w:sz w:val="28"/>
          <w:szCs w:val="28"/>
        </w:rPr>
      </w:pPr>
      <w:r>
        <w:rPr>
          <w:sz w:val="28"/>
          <w:szCs w:val="28"/>
        </w:rPr>
        <w:t>имени и (или) фамилии ребе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озражаю, чтобы мой законный представитель (мать, отец, приемный родитель, опекун, патронатный воспитатель)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 изменили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0"/>
          <w:szCs w:val="20"/>
        </w:rPr>
        <w:t>(Ф.И.О. закон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имя и (или) фамилию, на имя и (или) фамилию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ab/>
        <w:tab/>
        <w:tab/>
        <w:tab/>
        <w:t xml:space="preserve"> </w:t>
      </w:r>
      <w:r>
        <w:rPr>
          <w:i/>
          <w:sz w:val="20"/>
          <w:szCs w:val="20"/>
        </w:rPr>
        <w:t>(указать новое имя (фамилию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А.В. Кнышов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разрешения на изменение имени и (или) фамилии ребенка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7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8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9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10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6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2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60.6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24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32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3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43690495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1Char">
    <w:name w:val="Heading 1 Char"/>
    <w:basedOn w:val="Style13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milaeva</cp:lastModifiedBy>
  <cp:lastPrinted>2015-09-22T21:21:00Z</cp:lastPrinted>
  <dcterms:modified xsi:type="dcterms:W3CDTF">2015-10-07T10:33:00Z</dcterms:modified>
  <cp:revision>22</cp:revision>
  <dc:subject/>
  <dc:title>ПРИЛОЖЕНИЕ № 2</dc:title>
</cp:coreProperties>
</file>