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ПРИЛОЖЕНИЕ № 1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b w:val="false"/>
          <w:sz w:val="28"/>
          <w:szCs w:val="28"/>
        </w:rPr>
        <w:t>Выдача предварительного разрешения на совершение сделок по отчуждению недвижимого имущества несовершеннолетнего подопечного»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ИНФОРМАЦ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об органах опеки и попечительства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541"/>
        <w:gridCol w:w="1701"/>
        <w:gridCol w:w="2126"/>
        <w:gridCol w:w="2693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№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Наименование </w:t>
            </w:r>
          </w:p>
          <w:p>
            <w:pPr>
              <w:pStyle w:val="Style17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органа опеки и попеч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очтовый адре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Телефон/факс/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адрес электронной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оч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График работ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социального развития и семейной политик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00,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7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Чапаева, д. 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8(861)259-03-27,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259-64-60,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тел.факс: 8(861)259-00-97</w:t>
            </w:r>
          </w:p>
          <w:p>
            <w:pPr>
              <w:pStyle w:val="Style17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msrsp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@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krasnodar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.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недельник – четверг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9.00 до 18.00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ереры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13.00 до 13.50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 9.00 до 17.00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13.00 до 13.40, 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ции муниципального образования город Краснод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15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узнечн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251-64-5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251-64-2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v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_kr@msrsp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asnodar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30 до 13.2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делам семьи и детей администрации муниципального образования</w:t>
            </w:r>
          </w:p>
          <w:p>
            <w:pPr>
              <w:pStyle w:val="21"/>
              <w:ind w:left="0" w:hanging="0"/>
              <w:jc w:val="center"/>
              <w:rPr/>
            </w:pPr>
            <w:r>
              <w:rPr/>
              <w:t>город-курорт Ана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44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нап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ерск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3-19-7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3-16-59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3-24-5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anapa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5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3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Армав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9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Армавир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озы Люксембург, д. 146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15-61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25-23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78-7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m_sem_wed@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35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дел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-курорт Гелендж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46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еленджик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 д.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1)2-08-18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1)3-43-0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вопросам семьи и детства администрации муниципального образования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Горячий Клю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29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орячий Ключ, </w:t>
              <w:br/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9)3-78-0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v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 марта 2014 года:</w:t>
            </w:r>
          </w:p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10 до 14.00 , суббота и воскресенье – выходной.</w:t>
            </w:r>
          </w:p>
          <w:p>
            <w:pPr>
              <w:pStyle w:val="Normal"/>
              <w:jc w:val="center"/>
              <w:rPr/>
            </w:pPr>
            <w:r>
              <w:rPr/>
              <w:t>С 1 апреля 2014 года:</w:t>
            </w:r>
          </w:p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1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муниципального образования город Новороссий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913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оворос-сий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Героев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антников, д. 39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62 Факс: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9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8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vor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Со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057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чи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бриков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2)261-76-5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ja-sochi@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5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ции муниципального образова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32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ин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бинск,</w:t>
              <w:br/>
              <w:t>ул. Комсомоль-ская,</w:t>
              <w:br/>
              <w:t>д. 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0)4-50-51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50)4-51-4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insk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– 17-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8.00 – 16.00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выходной</w:t>
            </w:r>
          </w:p>
        </w:tc>
      </w:tr>
      <w:tr>
        <w:trPr>
          <w:trHeight w:val="1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шеро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690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шеронский район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пшеронск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2)2-57-82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2)2-73-57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2)2-23-83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sfamil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8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mbl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 xml:space="preserve">с 13.00 до 13.50, 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л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0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лин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елая Глина,</w:t>
              <w:br/>
              <w:t>ул. Красная, д. 1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4)7-34-7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4)7-34-7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sdb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5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реч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26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рече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елореченск,</w:t>
              <w:br/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64, каб. 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5)3-23-4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k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lk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юховец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75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юховец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Брюховецкая,</w:t>
              <w:br/>
              <w:t>ул. Красная, д. 1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6)3-24-5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6)3-10-4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r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m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елк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1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елковский район, ст. Выселки,</w:t>
              <w:br/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7)7-62-4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7)7-57-4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selk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12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8.00 до 15.12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19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кевич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улькевичи,</w:t>
              <w:br/>
              <w:t>ул. Комсомо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ьская, д. 1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60)5-18-78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0)3-46-13 (факс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ulkewich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-пятниц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8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ыв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3.00 до 13.5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ско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2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ско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Динск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д. 7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2)6-28-5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(86162)5-92-3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2)5-51-8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nsk_opeka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k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5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5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3691, </w:t>
            </w:r>
          </w:p>
          <w:p>
            <w:pPr>
              <w:pStyle w:val="Normal"/>
              <w:jc w:val="center"/>
              <w:rPr/>
            </w:pPr>
            <w:r>
              <w:rPr/>
              <w:t>Ей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Ейск, </w:t>
            </w:r>
          </w:p>
          <w:p>
            <w:pPr>
              <w:pStyle w:val="Normal"/>
              <w:jc w:val="center"/>
              <w:rPr/>
            </w:pPr>
            <w:r>
              <w:rPr/>
              <w:t>ул. Красная, д. 59/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(86132)7-76-68</w:t>
            </w:r>
          </w:p>
          <w:p>
            <w:pPr>
              <w:pStyle w:val="Normal"/>
              <w:jc w:val="center"/>
              <w:rPr/>
            </w:pPr>
            <w:r>
              <w:rPr/>
              <w:t>факс (86132)7-76-68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emia</w:t>
            </w:r>
            <w:r>
              <w:rPr/>
              <w:t>23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каз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88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казский район,</w:t>
              <w:br/>
              <w:t>г. Кропоткин,</w:t>
              <w:br/>
              <w:t>пер. Коммуналь-ный,</w:t>
              <w:br/>
              <w:t>д. 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8-6-49-4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/факс 8(861)38-6-56-8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opsemya1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3.48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78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ский район,</w:t>
              <w:br/>
              <w:t xml:space="preserve">ст. Калининская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63)21-4-88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3)22-0-4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alinaov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 с 08.00 до 16.00, 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ции муниципального образования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евско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73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евской район,</w:t>
              <w:br/>
              <w:t xml:space="preserve">ст. Каневская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 д. 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4)7-99-0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vsd@kanevskadm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пятница 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180,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овский район,</w:t>
            </w:r>
          </w:p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ореновск,</w:t>
            </w:r>
          </w:p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29, к.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42)4-60-21 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2)4-60-71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2)4-60-24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zcova@admkor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 с 08.00 до 16.00, 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5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28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арм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8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армей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Полтавск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2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5) 4-08-9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5) 3-24-6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8(86165) 3-24-0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ltavskdetstvo@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Крыл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80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рыловский </w:t>
            </w:r>
          </w:p>
          <w:p>
            <w:pPr>
              <w:pStyle w:val="Normal"/>
              <w:jc w:val="center"/>
              <w:rPr/>
            </w:pPr>
            <w:r>
              <w:rPr/>
              <w:t>район, ст. Крыловская,</w:t>
            </w:r>
          </w:p>
          <w:p>
            <w:pPr>
              <w:pStyle w:val="Normal"/>
              <w:jc w:val="center"/>
              <w:rPr/>
            </w:pPr>
            <w:r>
              <w:rPr/>
              <w:t>ул. Орджоники-дзе, д. 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.8(86161)35-7-19</w:t>
            </w:r>
          </w:p>
          <w:p>
            <w:pPr>
              <w:pStyle w:val="Normal"/>
              <w:jc w:val="center"/>
              <w:rPr/>
            </w:pPr>
            <w:r>
              <w:rPr/>
              <w:t>факс8(86161)35-7-19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emyakril</w:t>
            </w:r>
            <w:r>
              <w:rPr/>
              <w:t>@</w:t>
            </w:r>
            <w:r>
              <w:rPr>
                <w:lang w:val="en-US"/>
              </w:rPr>
              <w:t>rambl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8.00 до 16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12.00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м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38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мский район,</w:t>
              <w:br/>
              <w:t xml:space="preserve">г. Крымск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ишневая, д.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1)2-05-1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31)2-13-73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ym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, 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4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и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Курганин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7)2-12-8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47)2-73-8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ще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0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щев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Кущевск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8)5-93-6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8)5-31-61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68)5-50-3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semdetkush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втор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,</w:t>
            </w:r>
          </w:p>
          <w:p>
            <w:pPr>
              <w:pStyle w:val="Normal"/>
              <w:jc w:val="center"/>
              <w:rPr/>
            </w:pPr>
            <w:r>
              <w:rPr/>
              <w:t>перерыв с 12.00 до 13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ы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вопросам семьи и детства муниципального образования Л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50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и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Лабинск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нстанти-нова, д.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9)3-34-76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69)3-56-2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labinsk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opeka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amble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четверг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8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ятница с 09.00 до 17.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рыв с 13.00 до 13.5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нград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74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градский район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Ленингра-дская, ул. Кооперации, д.167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6145)7-20-03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6145)3-60-5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nsemy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-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57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овский район,</w:t>
              <w:br/>
              <w:t>п. Мостовской,</w:t>
              <w:br/>
              <w:t>ул. Горького, д. 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2)5-33-6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2)5-32-6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92)5-36-1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3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24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кубанс-кий район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-кубанск,</w:t>
              <w:br/>
              <w:t>ул. Советская, д. 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5)3-26-4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5)4-17-3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95)3-17-3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@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четверг </w:t>
            </w:r>
          </w:p>
          <w:p>
            <w:pPr>
              <w:pStyle w:val="Normal"/>
              <w:jc w:val="center"/>
              <w:rPr/>
            </w:pPr>
            <w:r>
              <w:rPr/>
              <w:t>с 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,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окр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02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окро-вский район, ст.Новопокро-вская,</w:t>
              <w:br/>
              <w:t>ул. Почтовая, д. 2 (фактический адрес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(86149)7-34-52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eti</w:t>
            </w:r>
            <w:r>
              <w:rPr/>
              <w:t>-</w:t>
            </w:r>
            <w:r>
              <w:rPr>
                <w:lang w:val="en-US"/>
              </w:rPr>
              <w:t>npokr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дн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29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дне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Отрадн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майская д.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4)3-35-98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44)3-36-9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tstv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08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с 08.00 до 17.20, </w:t>
            </w:r>
          </w:p>
          <w:p>
            <w:pPr>
              <w:pStyle w:val="Normal"/>
              <w:jc w:val="center"/>
              <w:rPr/>
            </w:pPr>
            <w:r>
              <w:rPr/>
              <w:t>втор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09.00 до 17.20,</w:t>
            </w:r>
          </w:p>
          <w:p>
            <w:pPr>
              <w:pStyle w:val="Normal"/>
              <w:jc w:val="center"/>
              <w:rPr/>
            </w:pPr>
            <w:r>
              <w:rPr/>
              <w:t>перерыв с 13.00 до 14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0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ловский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 ст. Павловская, ул. Пушкина, д. 2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1)5-12-64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91)5-20-63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v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rs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asnod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15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28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Ахтар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86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Ахтар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риморско-Ахтарск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50 лет Октября, д. 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09-66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8(86143)3-08-8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а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sid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09.00 до 17.15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Север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240,</w:t>
            </w:r>
          </w:p>
          <w:p>
            <w:pPr>
              <w:pStyle w:val="Normal"/>
              <w:jc w:val="center"/>
              <w:rPr/>
            </w:pPr>
            <w:r>
              <w:rPr/>
              <w:t>Северский район,</w:t>
              <w:br/>
              <w:t>ст. Северская,</w:t>
            </w:r>
          </w:p>
          <w:p>
            <w:pPr>
              <w:pStyle w:val="Normal"/>
              <w:jc w:val="center"/>
              <w:rPr/>
            </w:pPr>
            <w:r>
              <w:rPr/>
              <w:t>ул. Петровского,</w:t>
              <w:br/>
              <w:t>д. 10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(86166)2-40-73 </w:t>
            </w:r>
          </w:p>
          <w:p>
            <w:pPr>
              <w:pStyle w:val="Normal"/>
              <w:jc w:val="center"/>
              <w:rPr/>
            </w:pPr>
            <w:r>
              <w:rPr/>
              <w:t>8(86166)2-40-57</w:t>
            </w:r>
          </w:p>
          <w:p>
            <w:pPr>
              <w:pStyle w:val="Normal"/>
              <w:jc w:val="center"/>
              <w:rPr/>
            </w:pPr>
            <w:r>
              <w:rPr/>
              <w:t>8(861)662-40-76</w:t>
            </w:r>
          </w:p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  <w:color w:val="000000"/>
                  <w:u w:val="none"/>
                  <w:lang w:val="en-US"/>
                </w:rPr>
                <w:t>Detstvo</w:t>
              </w:r>
              <w:r>
                <w:rPr>
                  <w:rStyle w:val="InternetLink"/>
                  <w:color w:val="000000"/>
                  <w:u w:val="none"/>
                </w:rPr>
                <w:t>-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sev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ya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– 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я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56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авян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лавянск-на-Кубани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тдельская,</w:t>
              <w:br/>
              <w:t>д. 256 «А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6)3-34-1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6)2-11-57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lav</w:t>
            </w:r>
            <w:r>
              <w:rPr/>
              <w:t>-</w:t>
            </w:r>
            <w:r>
              <w:rPr>
                <w:lang w:val="en-US"/>
              </w:rPr>
              <w:t>opeka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рыв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</w:t>
            </w:r>
            <w:r>
              <w:rPr/>
              <w:t xml:space="preserve"> 12.00 до 13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при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м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6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мин-ский район, ст. Староми-нская,</w:t>
              <w:br/>
              <w:t>ул. Петренко, д.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3)4-31-16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3)4-31-1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semya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detstvo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- четверг </w:t>
            </w:r>
          </w:p>
          <w:p>
            <w:pPr>
              <w:pStyle w:val="Normal"/>
              <w:jc w:val="center"/>
              <w:rPr/>
            </w:pPr>
            <w:r>
              <w:rPr/>
              <w:t>с 9.00 до 17.2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9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и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опеке, попечительству, семье и детству администрации муниципального образования Тбилис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6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билис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 Тбилисская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майская д. 1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8) 3-18-84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8) 3-39-9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tb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втор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рюк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500,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рюкский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Темрюк,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Ленина, 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8)5-23-77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.8(86148)5-29-7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mru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четверг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00 до 17.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: с 08.00 до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, перерыв: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2.00 до 13.00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7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Тимашев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(86130)4-13-69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30)4-13-69</w:t>
            </w:r>
          </w:p>
          <w:p>
            <w:pPr>
              <w:pStyle w:val="ConsPlusNormal"/>
              <w:ind w:lef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sem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tv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srs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5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орец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120, 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хорецкий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ихорецк,</w:t>
              <w:br/>
              <w:t>ул. Меньшикова, д. 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8(86196)7-46-4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8(86196)7-59-6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tixrauopeka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rambler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 с 09.00 до</w:t>
            </w:r>
          </w:p>
          <w:p>
            <w:pPr>
              <w:pStyle w:val="Normal"/>
              <w:jc w:val="center"/>
              <w:rPr/>
            </w:pPr>
            <w:r>
              <w:rPr/>
              <w:t>17.00, 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пс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8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псинский район,</w:t>
              <w:br/>
              <w:t>г. Туапсе,</w:t>
              <w:br/>
              <w:t>ул.Кронштад-ская, д.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7)2-86-33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7)2-37-9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eka-tuapse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andex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пятниц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30 до 17.3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30 до 13.3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Л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Лаби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Усть-Лабинск, ул. Ленина, д.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5-17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4-07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5-17-6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ogrebenuko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minustlabin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45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нский район,</w:t>
              <w:br/>
              <w:t xml:space="preserve">с. Успенское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линина, д. 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6140) 5-56-9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p_otdelopeki@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35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ин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62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инов-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Старощер-биновск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-майская, д. 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1)7-79-4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peka_starosherb@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8 00 до 17 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 00 до 13 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-выходной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министра социального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и семейной политики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снодарского края                                                                              А.В. Кнышов</w:t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 Знак Знак2"/>
    <w:qFormat/>
    <w:rPr>
      <w:sz w:val="24"/>
      <w:szCs w:val="24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2310" w:hanging="2310"/>
    </w:pPr>
    <w:rPr>
      <w:rFonts w:eastAsia="Calibri"/>
    </w:rPr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mdetkush@yandex.ru" TargetMode="External"/><Relationship Id="rId3" Type="http://schemas.openxmlformats.org/officeDocument/2006/relationships/hyperlink" Target="mailto:labinsk-opeka@rambler.ru" TargetMode="External"/><Relationship Id="rId4" Type="http://schemas.openxmlformats.org/officeDocument/2006/relationships/hyperlink" Target="mailto:&#1072;htsid@mail.ru" TargetMode="External"/><Relationship Id="rId5" Type="http://schemas.openxmlformats.org/officeDocument/2006/relationships/hyperlink" Target="mailto:Detstvo-sev@ya.ru" TargetMode="External"/><Relationship Id="rId6" Type="http://schemas.openxmlformats.org/officeDocument/2006/relationships/hyperlink" Target="mailto:semya-detstvo@mail.ru" TargetMode="External"/><Relationship Id="rId7" Type="http://schemas.openxmlformats.org/officeDocument/2006/relationships/hyperlink" Target="mailto:sem_tv@msrsp.krasnodar.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7:14:00Z</dcterms:created>
  <dc:creator>Самсыка Мария Васильевна</dc:creator>
  <dc:description/>
  <cp:keywords/>
  <dc:language>en-US</dc:language>
  <cp:lastModifiedBy>milaeva</cp:lastModifiedBy>
  <cp:lastPrinted>2014-04-08T10:41:00Z</cp:lastPrinted>
  <dcterms:modified xsi:type="dcterms:W3CDTF">2015-09-21T13:45:00Z</dcterms:modified>
  <cp:revision>25</cp:revision>
  <dc:subject/>
  <dc:title>                                       ПРИЛОЖЕНИЕ №1</dc:title>
</cp:coreProperties>
</file>