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 несовершеннолетнего сына (доч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есовершеннолетнего в возрасте до 14 л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(обменять) принадлежащую ему на праве 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ную (ый) по   адресу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с условием одновременной покупки (дарения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  <w:r>
        <w:rPr>
          <w:rFonts w:cs="Times New Roman" w:ascii="Times New Roman" w:hAnsi="Times New Roman"/>
          <w:sz w:val="24"/>
          <w:szCs w:val="24"/>
        </w:rPr>
        <w:t xml:space="preserve">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указать, на какие цели будут потрачены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язуюсь в течение </w:t>
      </w:r>
      <w:r>
        <w:rPr>
          <w:rFonts w:cs="Times New Roman" w:ascii="Times New Roman" w:hAnsi="Times New Roman"/>
          <w:sz w:val="22"/>
          <w:szCs w:val="22"/>
        </w:rPr>
        <w:t>(двух - трех)</w:t>
      </w:r>
      <w:r>
        <w:rPr>
          <w:rFonts w:cs="Times New Roman" w:ascii="Times New Roman" w:hAnsi="Times New Roman"/>
          <w:sz w:val="28"/>
          <w:szCs w:val="28"/>
        </w:rPr>
        <w:t>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А.В. Кнышов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е возражаю, чтобы мой (моя) супруг (супруга) продал (обменяла), принадлежащую моему несовершеннолетнему сыну (дочери) _________________________________________________________________ на прав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несовершеннолетнего в возрасте до 14 ле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законный представитель (мама (папа), опекун, приемный родитель, патронатный воспитатель) продал (обменял) принадлежащую мне __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 (ы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(обмена)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с согласия законного представителя (мать (отец), приемный родитель, попечитель, патронатный воспитатель)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матери (отца, попечителя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ать (обменять) принадлежащую мне на праве собственности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моему (ей) несовершеннолетнему сыну (дочери)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ИО </w:t>
      </w:r>
      <w:r>
        <w:rPr>
          <w:rFonts w:cs="Times New Roman" w:ascii="Times New Roman" w:hAnsi="Times New Roman"/>
        </w:rPr>
        <w:t>несовершеннолетнего, достигшего возраста</w:t>
      </w:r>
      <w:r>
        <w:rPr>
          <w:rFonts w:cs="Times New Roman" w:ascii="Times New Roman" w:hAnsi="Times New Roman"/>
          <w:sz w:val="22"/>
          <w:szCs w:val="22"/>
        </w:rPr>
        <w:t xml:space="preserve"> 14 ле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года рождения, продать (обменять)  принадлежащую ему на праве собственности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в течение (двух - трех)____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2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3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3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3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3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3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3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39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4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4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4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45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4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4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50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51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52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53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210764457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 А.В. Кны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07:00Z</dcterms:created>
  <dc:creator>milaeva</dc:creator>
  <dc:description/>
  <cp:keywords/>
  <dc:language>en-US</dc:language>
  <cp:lastModifiedBy>milaeva</cp:lastModifiedBy>
  <cp:lastPrinted>2015-09-22T15:27:00Z</cp:lastPrinted>
  <dcterms:modified xsi:type="dcterms:W3CDTF">2015-10-07T10:22:00Z</dcterms:modified>
  <cp:revision>20</cp:revision>
  <dc:subject/>
  <dc:title>ПРИЛОЖЕНИЕ № 2</dc:title>
</cp:coreProperties>
</file>