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 (ей) несовершеннолетнего(ей) сына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 года рождения,  получил доверенность от моего имени для оформления документов, связанных с ______________________________________________  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1042914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10-07T10:26:00Z</dcterms:modified>
  <cp:revision>21</cp:revision>
  <dc:subject/>
  <dc:title>ПРИЛОЖЕНИЕ № 2</dc:title>
</cp:coreProperties>
</file>