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>от 26 декабря 2013 года № 1645 «</w:t>
      </w:r>
      <w:r>
        <w:rPr>
          <w:bCs w:val="false"/>
        </w:rPr>
        <w:t xml:space="preserve">Об утверждении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государственной услуги по назначению ежегодной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и единовременной компенсации за вред здоровью,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ежегодной компенсации на оздоровление, единовременной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компенсации семьям, потерявшим кормильца вследствие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чернобыльской катастрофы, родителям погибшего,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ежемесячной компенсации семьям за потерю кормильца,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участвовавшего в ликвидации последствий катастрофы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на Чернобыльской АЭС, ежегодной компенсации детям,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потерявшим кормильца, участвовавшего в ликвидации 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последствий катастрофы на Чернобыльской АЭС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45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на Чернобыльской АЭС, ежегодной компенсации детям, потерявшим кормильца, участвовавшего в ликвидации последствий катастрофы на Чернобыльской АЭС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Плиева Лидия Владимировна</cp:lastModifiedBy>
  <cp:lastPrinted>2016-07-26T12:44:00Z</cp:lastPrinted>
  <dcterms:modified xsi:type="dcterms:W3CDTF">2016-09-12T11:50:00Z</dcterms:modified>
  <cp:revision>140</cp:revision>
  <dc:subject/>
  <dc:title>МИНИСТЕРСТВО СОЦИАЛЬНОГО РАЗВИТИЯ И СЕМЕЙНОЙ ПОЛИТИКИ</dc:title>
</cp:coreProperties>
</file>