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>от___________ года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/>
        <w:tc>
          <w:tcPr>
            <w:tcW w:w="82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hyperlink w:anchor="P43">
              <w:r>
                <w:rPr>
                  <w:rStyle w:val="InternetLink"/>
                  <w:sz w:val="28"/>
                  <w:szCs w:val="28"/>
                </w:rPr>
                <w:t>П</w:t>
              </w:r>
            </w:hyperlink>
            <w:r>
              <w:rPr>
                <w:sz w:val="28"/>
                <w:szCs w:val="28"/>
              </w:rPr>
              <w:t>ОРЯД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объема и условия предоставления субсид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му бюджетному учреждению социальн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для детей-сирот и детей, оставшихся без попечения родителей, Краснодарского края, функции и полномоч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ношении которого, осуществляет министерство тру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Краснодарского края, в целя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я новогодних подарков воспитанника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Настоящий</w:t>
      </w:r>
      <w:r>
        <w:rPr>
          <w:sz w:val="28"/>
        </w:rPr>
        <w:t xml:space="preserve"> порядок определения объема и условия предоставления субсидии государственному бюджетному учреждению социального обслуживания для детей-сирот и детей, оставшихся без попечения родителей, Краснодарского края</w:t>
      </w:r>
      <w:r>
        <w:rPr>
          <w:sz w:val="28"/>
          <w:szCs w:val="28"/>
        </w:rPr>
        <w:t xml:space="preserve"> на приобретение новогодних подарков воспитанникам разработан в соответствии с абзацем 2 и 4 пункта 1 статьи 78.1 Бюджетного кодекса Российской Федерации и в целях выполнения мероприятия государственной программы Краснодарского края «Дети Кубани», утвержденной постановлением главы администрации (губернатора) Краснодарского края от 12 октября 2015 года № 964 «Об утверждении государственной программы Краснодарского края «Дети Кубани» (далее – государственная программа)</w:t>
      </w:r>
      <w:r>
        <w:rPr>
          <w:sz w:val="28"/>
        </w:rPr>
        <w:t>, и устанавливает определение объема и условия предоставления субсидии государственному бюджетному учреждению социального обслуживания для детей-сирот и детей, оставшихся без попечения родителей, Краснодарского края (далее – учреждение), функции и полномочия, в отношении которого, осуществляет министерство труда и социального развития Краснодарского края (далее – министерство), в целях приобретения новогодних подарков воспитанника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ь предоставления субсид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64"/>
      <w:bookmarkEnd w:id="0"/>
      <w:r>
        <w:rPr>
          <w:sz w:val="28"/>
          <w:szCs w:val="28"/>
        </w:rPr>
        <w:t>2.1. Субсидия из краевого бюджета учреждению предоставляется министерством в целях приобретения новогодних подарков воспитанника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3. Условия предоставления субсидии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1. Условием предоставления субсидии является предоставление учреждением заявки на получение субсидии и заключение соглашения о предоставлении субсидии между учреждением и министерством. В целях получения субсидии учреждение представляет заявку в министер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2. Заявка должна содержать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именование и реквизиты учреждения, подавшего заяв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именование мероприятия государствен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объем субсидии, исходя из потребности на реализацию мероприятия государствен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3. Министерство проводит проверку правильности и полноты оформления заявки, рассматривает потребность в предоставлении субсидии и принимает решение о предоставлении (отказе в предоставлении) субсидии в течение 7 рабочих дней со дня получения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Основаниями для отказа предоставления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документов не в полном объеме, а также документов, содержащих недостоверные сведения, либо не представление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тказ в предоставлении субсидии не препятствует повторному обращению за получением субси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 Предоставление субсидии учреждению осуществляется на основании соглашения о предоставлении субсидии, заключаемого между учреждением и министерством на соответствующий финансовый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глашении должны быть определены следующие услов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именование и реквизиты стор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м, цели и условия предоставле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язательство по достижению показателей эффективности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евые показатели эффективности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ок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и сроки представления отчетности о результатах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возврата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ость за несоблюдение условий предоставле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афик перечисления субси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 Перечисление субсидии осуществляет министерство на отдельный лицевой счет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.6. </w:t>
      </w:r>
      <w:r>
        <w:rPr>
          <w:sz w:val="28"/>
          <w:szCs w:val="28"/>
        </w:rPr>
        <w:t>Возврат неиспользованной учреждением субсидии в бюджет Краснодарского края осуществляется в соответствии со статьей 242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 Определение объема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1. Потребность в предоставлении субсидий определяется министер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2. Объем субсидии учреждению определяется министерством с учетом потребности учреждения на основании предоставляемой заявки на получение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3. Субсидия предоставляется учреждению в соответствии с объемами финансирования, предусмотренными на реализацию соответствующего мероприятия государственной программы, в пределах лимитов бюджетных обязательств и бюджетных ассигнований, доведенных министерству на цель, указанную в пункте 2.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4. Отчетность и контрол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4.1. Министерство обеспечивает соблюдение учреждением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4.2. Контроль за использованием субсидии учреждением осуществляют органы государственного финансового контрол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2. Учреждение представляет в министерство отчеты (информацию) о результатах использования субсидии в сроки и по форме, указанным в соглашении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4.3. Учреждение несет ответственность за невыполнение требований настоящего порядка, в том числе за нецелевое использование субсидии, несвоевременность и недостоверность предоставления сведений по ее использ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4. Субсидия, использованная не по целевому назначению, подлежит возврату в бюджет Краснодарского края. Взыскание использованной не по целевому назначению субсидии осуществляется в установленном законодательством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ab/>
        <w:t xml:space="preserve">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4:00Z</dcterms:created>
  <dc:creator>Kolmakov E</dc:creator>
  <dc:description/>
  <cp:keywords/>
  <dc:language>en-US</dc:language>
  <cp:lastModifiedBy>Фролова Анна Федоровна</cp:lastModifiedBy>
  <cp:lastPrinted>2016-07-06T14:51:00Z</cp:lastPrinted>
  <dcterms:modified xsi:type="dcterms:W3CDTF">2016-08-18T14:41:00Z</dcterms:modified>
  <cp:revision>18</cp:revision>
  <dc:subject/>
  <dc:title>УТВЕРЖДАЮ</dc:title>
</cp:coreProperties>
</file>