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предоставления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м лицам, индивидуальным предпринима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возмещения недополученных доходов в связи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м услуг (выполнением работ) граждан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ющим на территории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льготы, установленные Зако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О статусе Героев Советского Союз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оев Российской Федерации и полных кавал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дена Славы», Федеральным законом «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х гарантий Героям Социалистического Тру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оям Труда Российской Федерации и полным кавалер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ена Трудовой Сл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унктом 4 постановления главы администрации (губернатора) Краснодарского края </w:t>
      </w:r>
      <w:r>
        <w:rPr>
          <w:color w:val="FFFFFF"/>
          <w:sz w:val="28"/>
          <w:szCs w:val="28"/>
        </w:rPr>
        <w:t>от 00 сентября 0000 года № 000</w:t>
      </w:r>
      <w:r>
        <w:rPr>
          <w:sz w:val="28"/>
          <w:szCs w:val="28"/>
        </w:rPr>
        <w:t xml:space="preserve"> «О реализации Закона Российской Федерации от 15 января 1993 года № 430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статусе Героев Советского Союза, Героев Российской Федерации и полных  кавалеров ордена Славы»,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, пункта 4 постановления Верховного Совета Российской Федерации от 15 января 1993 года № 430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х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– Порядок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ям социальной защиты населения министерства труда и социального развития Краснодарского края в муниципальных образованиях ежемесячно до 6-го числа месяца, предшествующего выплатному, представляет в министерство труда и социального развития Краснодарского края отчет о фактически произведенных расходах в связи с реализацией настоящего приказа и заявки о потребности в бюджетных ассигнованиях, необходимых для реализации настоящего при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С.В. Белопольского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Настоящий приказ вступает в силу на следующий день после дня его официального опубликования, но не ранее вступления в силу </w:t>
      </w:r>
      <w:r>
        <w:rPr>
          <w:sz w:val="28"/>
          <w:szCs w:val="28"/>
        </w:rPr>
        <w:t xml:space="preserve">постановления главы администрации (губернатора) Краснодарского края                                   </w:t>
      </w:r>
      <w:r>
        <w:rPr>
          <w:color w:val="FFFFFF"/>
          <w:sz w:val="28"/>
          <w:szCs w:val="28"/>
        </w:rPr>
        <w:t>от 00 сентября 0000 года № 000</w:t>
      </w:r>
      <w:r>
        <w:rPr>
          <w:sz w:val="28"/>
          <w:szCs w:val="28"/>
        </w:rPr>
        <w:t xml:space="preserve"> «О реализации Закона Российской Федерации от 15 января 1993 года № 430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статусе Героев Советского Союза, Героев Российской Федерации и полных  кавалеров ордена Славы»,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, пункта 4 постановления Верховного Совета Российской Федерации от 15 января 1993 года № 430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spacing w:val="4"/>
      <w:sz w:val="16"/>
      <w:szCs w:val="1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28" w:before="420" w:after="0"/>
    </w:pPr>
    <w:rPr>
      <w:spacing w:val="4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Маркова Елена Вячеславовна</cp:lastModifiedBy>
  <cp:lastPrinted>2016-07-01T18:26:00Z</cp:lastPrinted>
  <dcterms:modified xsi:type="dcterms:W3CDTF">2016-07-08T14:13:00Z</dcterms:modified>
  <cp:revision>27</cp:revision>
  <dc:subject/>
  <dc:title>ПРОЕКТ</dc:title>
</cp:coreProperties>
</file>