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марта 2016 года № 2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         труда и социального развит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_№_______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я коррупции в министерстве труда и социального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развития Краснодарского кра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693"/>
        <w:gridCol w:w="2410"/>
      </w:tblGrid>
      <w:tr>
        <w:trPr>
          <w:tblHeader w:val="true"/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ind w:left="4763" w:hanging="0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693"/>
        <w:gridCol w:w="2410"/>
      </w:tblGrid>
      <w:tr>
        <w:trPr>
          <w:tblHeader w:val="true"/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я проведения министерством труда и социального развития Краснодарского края мониторинга правоприменения нормативных правовых актов Краснодарского края в целях реализации антикоррупционной политики и устранения коррупциогенных факторов</w:t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общения, анализа и оценки информации о практике применения нормативных правовых актов Краснодарского края при осуществлении мониторинга правоприме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кущий – на регулярной основе, в соответствии с утвержденным планом проведения мониторинга правоприменения в министерств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еративный – в течение первого года действия нормативных правовых актов мини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, отдел правового обеспечения управления правового обеспечения и организации гражданской службы (свод)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(издание), изменение или признание утратившими силу (отмена) нормативных правовых актов министерства, направленных на устранение нарушений, выявленных при мониторинге право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выполнения пункт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58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отиводействие коррупции в министерстве труда и соц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ссмотрения в министерств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инистерства, подведомственных учреждений (организаций) и их должностны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направленных на предупреждение нарушений, влекущих признание     незаконными решений и действий (бездействия) министерства, подведомственных учреждений (организаций) и их должностны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законодательством порядке принятие мер ответственности в отношении должностных лиц, действия (бездействия) которых признаны решением суда незакон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ссмотрения вступивших в законную силу решений 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ссмотрения вступивших в законную силу решений 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тикоррупционной экспертизы нормативных правовых актов, проектов нормативных правовых актов в министер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обеспечения управления правового обеспечения и организации гражданской службы (проекты), 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вых актов в уполномоченный орган для проведения антикоррупционной эксперт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совершения коррупционных правонарушений и преступлений, совершаемых от имени и (или) в интересах юрид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овершенствование работы отдела по вопросам государственной службы и кадров управления правового обеспечения и организации гражданской службы министерства труда и социального развития Краснодарского края по профилактике коррупционных и иных правонарушений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государственных гражданских служащих и работников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ведений о доходах, расходах об имуществе и обязательствах имущественного характера, представленных гражданами, претендующими на замещение должностей государственной гражданской службы Краснодарского края в министерстве, государственными гражданскими служащими министерства. Выявление признаков нарушения законодательства Российской Федерации о государственной гражданской службе и о противодействии коррупции служащими. Оперативное реагирование на ставшие известными факты коррупционных прояв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, направленных на выявление случаев несоблюдения лицами, замещающими должности государственной гражданской службы Краснодарского края в министерстве, требований о предотвращении или урегулировании конфликта инте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государственные гражданские служащие министерства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но уведомлению государственными гражданскими служащими представителя нанимателя в случае обращения в целях склонения к совершению коррупционных правонарушений, выполнения иной оплачиваем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государственные гражданские служащие министерства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bookmarkStart w:id="0" w:name="sub_135"/>
            <w:r>
              <w:rPr>
                <w:rFonts w:cs="Times New Roman" w:ascii="Times New Roman" w:hAnsi="Times New Roman"/>
              </w:rPr>
              <w:t>3.5</w:t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итогам рассмотрения уведомления об обращении в целях склонения к совершению коррупционного право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поступления уведом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bookmarkStart w:id="1" w:name="sub_36"/>
            <w:r>
              <w:rPr>
                <w:rFonts w:cs="Times New Roman" w:ascii="Times New Roman" w:hAnsi="Times New Roman"/>
              </w:rPr>
              <w:t>3.6</w:t>
            </w:r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и урегулированию конфликта интересов (количество проведенных заседаний, результа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ыполнением государственными гражданскими служащими обязанности сообщать в случаях, установленных федеральными законами, о получени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38"/>
            <w:r>
              <w:rPr/>
              <w:t>3.8</w:t>
            </w:r>
            <w:bookmarkEnd w:id="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государственными граждански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2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у государственных граждански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осуществление проверки в соответствии с нормативными правовыми актами Российской Федерации, и применение соответствующих мер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я действующего законодательства в целях предотвращения конфликта интересов, в том числе уведомление под роспись увольняющихся государственных гражданских служащих о налагаемых ограничениях и обязанностях, разъяснение содержания статьи 64.1 Трудового кодекса Российской Федерации и статьи 12 Федерального закона от 25 декабря 2008 года № 273-ФЗ «О противодействии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в установленном порядке планов противодействия коррупции в министерстве, а также в подведомственных государственных учреждениях Краснода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е положений нормативных правовых актов, регулирующих правоотношения в сфере противодействия коррупции, проведение профилактической, воспитательной работы с государственными гражданскими служащими министерства, ознакомление государственных гражданских служащих под рос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ёма граждан на государственную гражданскую службу и замещения должностей государственной гражданской службы на конкурсной основе в соответствии с законодательством о гражданской служб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рганизация проверки подлинности дипломов об образовании, представляемых кандидатами на замещение должностей государственной гражданской службы, государственными гражданскими служащими министе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пределение перечня должностей, в наибольшей степени подверженных риску коррупции и внесение соответствующих изменений в должностные регламенты государственных гражданских служащих министерства, замещающих должности, в наибольшей степени подверженные риску коррупции (коррупциогенные должности), в соответствии с постановлением главы администрации Краснодарского края от 17 января 2006 года № 15     «О должностных регламент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мониторинга коррупционных рис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иторинг исполнения настоящего Плана структурными подразделениями министерства, ответственными исполн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итогам полугодия и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государственными гражданскими служащими общих принципов служебного поведения, утвержденных Указом Президента Российской Федерации от 12 августа 2002 года № 885 «Об утверждении общих принципов служебного поведения государственных служащих» и приказом Министерства труда и социальной защиты Российской Федерации от 31 декабря 2013 года № 792 «Об утверждении Кодекса этики и служебного поведения работников управления социальной защиты населения и учреждений социального обслуживания», приказа министерства труда и социального развития Краснодарского края от 8 февраля 2016 года № 115 «Об утверждении Кодекса этики и служебного поведения государственных гражданских служащих министерства труда и социального развития Краснодар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е гражданские служащие министерства, </w:t>
            </w:r>
            <w:r>
              <w:rPr>
                <w:bCs/>
                <w:spacing w:val="-2"/>
              </w:rPr>
              <w:t>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</w:t>
            </w:r>
            <w:r>
              <w:rPr/>
              <w:t>, работники государственных учреждений социального обслуживания Краснодарского края, подведомственных министер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ление обратной связи с гражданами, обеспечение права гражд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туп к информации о деятельности министерства, повышение уровн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просвеще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41"/>
            <w:r>
              <w:rPr/>
              <w:t>4.1</w:t>
            </w:r>
            <w:bookmarkEnd w:id="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оперативного представления гражданами и организациями информации о фактах коррупции в министерстве или нарушениях гражданскими служащими и работниками требований к служебному (должностному) поведению посредством: функционирования телефона «горячей линии» администрации Краснодарского края по вопросам противодействия коррупции; осуществления анализа сообщений граждан и организаций о фактах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обращениями гражд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сообщений граждан и организаций о фактах корруп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обращениями гражд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44"/>
            <w:r>
              <w:rPr/>
              <w:t>4.</w:t>
            </w:r>
            <w:bookmarkEnd w:id="4"/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нетерпимого отношения к проявлениям коррупции в организациях Краснодарского края, подведомственных министер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троля за исполнением Федерального закона от 2 мая 2006 года № 59-ФЗ 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граждан на обращение в Краснодарском кра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обращениями граждан</w:t>
            </w:r>
          </w:p>
        </w:tc>
      </w:tr>
      <w:tr>
        <w:trPr>
          <w:trHeight w:val="27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и о деятельности министерства в соответствии со статьей 6 Федерального закона от 9 февраля 2009 года     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информационно-аналитической и методической работ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еспечение постоянного обновления информации по противодействию коррупции на официальном сайте министе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отдел информационно-аналитической и методической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Cs/>
                <w:spacing w:val="-2"/>
              </w:rPr>
              <w:t>Рассмотрение обращений граждан о неправомерных действиях сотрудников министерства и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, первый заместитель министра, заместители министра, 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существление личного приема граждан, в том числе с целью приема заявлений, обращений и сообщений граждан о фактах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, первый заместитель министра, заместители министр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азу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0:00Z</dcterms:created>
  <dc:creator>mazur</dc:creator>
  <dc:description/>
  <cp:keywords/>
  <dc:language>en-US</dc:language>
  <cp:lastModifiedBy>Герасименко Ольга Алексеевна</cp:lastModifiedBy>
  <cp:lastPrinted>2016-06-06T16:30:00Z</cp:lastPrinted>
  <dcterms:modified xsi:type="dcterms:W3CDTF">2016-06-06T13:32:00Z</dcterms:modified>
  <cp:revision>11</cp:revision>
  <dc:subject/>
  <dc:title>ПРИЛОЖЕНИЕ</dc:title>
</cp:coreProperties>
</file>