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 xml:space="preserve">О внесении изменения в приказ министерства труда 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т 1 марта 2016 года № 231 «О мерах по противодействию коррупции в министерстве </w:t>
      </w:r>
      <w:r>
        <w:rPr>
          <w:b/>
          <w:spacing w:val="-4"/>
        </w:rPr>
        <w:t>труда и социального развития Краснодарского края и признании утратившими силу некоторых приказов министерства социального развития и семейной политики Краснодарского края и департамента труда и занятости населения Краснодарского края</w:t>
      </w:r>
      <w:r>
        <w:rPr>
          <w:b/>
        </w:rPr>
        <w:t>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распоряжения главы администрации (губернатора) Краснодарского края от 31 мая 2016 года № 169-р «О внесении изменений в распоряжение главы администрации (губернатора) Краснодарского края»         от 30 сентября 2008 года № 789-р «О мерах по противодействию коррупции в Краснодарском крае»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труда и социального развития Краснодарского края от 1 марта 2016 года № 231 «О мерах по противодействию коррупции в министерстве </w:t>
      </w:r>
      <w:r>
        <w:rPr>
          <w:spacing w:val="-4"/>
        </w:rPr>
        <w:t>труда и социального развития Краснодарского края и признании утратившими силу некоторых приказов министерства социального развития и семейной политики Краснодарского края и департамента труда и занятости населения Краснодарского края</w:t>
      </w:r>
      <w:r>
        <w:rPr/>
        <w:t>» изменение, изложив приложение № 3 в новой редакции 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                                       С.В. Белопольский</w:t>
      </w:r>
      <w:r>
        <w:br w:type="page"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Герасименко Ольга Алексеевна</cp:lastModifiedBy>
  <cp:lastPrinted>2016-04-15T13:52:00Z</cp:lastPrinted>
  <dcterms:modified xsi:type="dcterms:W3CDTF">2016-06-09T08:03:00Z</dcterms:modified>
  <cp:revision>95</cp:revision>
  <dc:subject/>
  <dc:title>О конкурсной комиссии на замещение вакантных государственных</dc:title>
</cp:coreProperties>
</file>