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 развития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й политики Краснодарского края от 13 марта 2015 года № 17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</w:t>
      </w:r>
      <w:r>
        <w:rPr>
          <w:b/>
          <w:sz w:val="28"/>
          <w:szCs w:val="28"/>
          <w:lang w:eastAsia="ru-RU"/>
        </w:rPr>
        <w:t xml:space="preserve">утверждении Плана </w:t>
      </w:r>
      <w:r>
        <w:rPr>
          <w:b/>
          <w:sz w:val="28"/>
          <w:szCs w:val="28"/>
        </w:rPr>
        <w:t>мероприятий по реструктуризации 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еформированию учрежден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опечения родителей, в Краснодарском кра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лучшения положения  детей,  находящихся  в  учреждениях  для  детей-сирот и детей,  оставшихся  без  попечении  родителей,  в  Краснодарском  крае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в приказ министерства социального развития и семейной политики Краснодарского края от 13 марта 2015 года № 171 «Об </w:t>
      </w:r>
      <w:r>
        <w:rPr>
          <w:sz w:val="28"/>
          <w:szCs w:val="28"/>
          <w:lang w:eastAsia="ru-RU"/>
        </w:rPr>
        <w:t xml:space="preserve">утверждении Плана </w:t>
      </w:r>
      <w:r>
        <w:rPr>
          <w:sz w:val="28"/>
          <w:szCs w:val="28"/>
        </w:rPr>
        <w:t>мероприятий по реструктуризации и реформированию учреждений для детей-сирот и детей, оставшихся без попечения родителей, в Краснодарском крае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2 изложить в следующей редакции: «2. Отделу организации деятельности учреждений для несовершеннолетних (Исаева), отделу организации деятельности домов-интернатов управления по социальной поддержке граждан (Семенченко), отделу отраслевого планирования и финансирования финансово-экономического управления (Кузьмин) обеспечить реализацию План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ероприятий по реструктуризации и реформированию учреждений для детей-сирот и детей, оставшихся без попечения родителей, в Краснодарском кра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труда и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</w:t>
        <w:softHyphen/>
        <w:t>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исполняющего обязанности заместителя министра Т.Е. Кочесокову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 xml:space="preserve">5. Настоящий приказ вступает в силу по истечению десяти дней после его официального опублик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я министра                                                                        Т.Е. Кочесоко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приказа министерства труда и социального развит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раснодарского края от _______________ №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внесении изменений в приказ министерства социального развития 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емейной политики Краснодарского края от 13 марта 2015 года № 171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</w:t>
      </w:r>
      <w:r>
        <w:rPr>
          <w:sz w:val="28"/>
          <w:szCs w:val="28"/>
          <w:lang w:eastAsia="ru-RU"/>
        </w:rPr>
        <w:t xml:space="preserve">утверждении Плана </w:t>
      </w:r>
      <w:r>
        <w:rPr>
          <w:sz w:val="28"/>
          <w:szCs w:val="28"/>
        </w:rPr>
        <w:t>мероприятий по реструктуризации 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формированию учрежден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з попечения родителей, в Краснодарском кра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организации деятельности учреждений для несовершеннолетни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Г. Питерск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согласован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оциальной поддержке гражда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Шабал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домов-интерн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 по социальн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е гражда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.А. Семенч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трасле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я и финансир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-экономиче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зьми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а отдела информационно-аналитической и методической работ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Э. Апазид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равового обеспечения и орган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жданской служб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а отдела правов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я управления правового обеспечения и орган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жданской службы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А. Киселев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В. Хиж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16:00Z</dcterms:created>
  <dc:creator>Питерский</dc:creator>
  <dc:description/>
  <cp:keywords/>
  <dc:language>en-US</dc:language>
  <cp:lastModifiedBy>Питерский Сергей Геннадьевич</cp:lastModifiedBy>
  <cp:lastPrinted>2016-11-03T12:18:00Z</cp:lastPrinted>
  <dcterms:modified xsi:type="dcterms:W3CDTF">2016-11-03T09:18:00Z</dcterms:modified>
  <cp:revision>34</cp:revision>
  <dc:subject/>
  <dc:title/>
</cp:coreProperties>
</file>