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 и социального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Краснодарского края      от_________________№ __________</w:t>
      </w:r>
    </w:p>
    <w:p>
      <w:pPr>
        <w:pStyle w:val="Normal"/>
        <w:widowControl w:val="false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5 № 171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труда и</w:t>
      </w:r>
    </w:p>
    <w:p>
      <w:pPr>
        <w:pStyle w:val="ConsPlusNonformat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 __________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ероприятий по реструктуризации и реформированию организац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, в Краснодарском кра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480"/>
        <w:gridCol w:w="55"/>
        <w:gridCol w:w="1802"/>
        <w:gridCol w:w="43"/>
        <w:gridCol w:w="2495"/>
        <w:gridCol w:w="85"/>
        <w:gridCol w:w="4641"/>
      </w:tblGrid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60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нормативной правовой базы, регламентирующей вопросы организации деятельности организаций для детей-сирот и  детей, оставшихся без попечения родителей, с учетом изменения законодательства Российской Федерации и Краснодарского края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есь период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33" w:hanging="0"/>
              <w:rPr/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;</w:t>
            </w:r>
          </w:p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/>
            </w:pPr>
            <w:r>
              <w:rPr>
                <w:sz w:val="28"/>
                <w:szCs w:val="28"/>
              </w:rPr>
              <w:t>Создание правовых условий для организации жизнедеятельности организаций для детей-сирот и детей, оставшихся без попечения родителей, с учетом российского законодательства и международных норм, включая ее приоритетную направленность на оказание содействия в реализации права каждого ребенка жить и воспитываться в родной или приемной семье, а также создание в организациях условий для пребывания и воспитания детей, максимально приближенных к семейным.</w:t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ческ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на территории Краснодарского края положительного опыта работы по созданию эффективных моделей функционирования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актику работы организаций для детей-сирот и детей, оставшихся без попечения родителей, эффективных моделей деятельности по воспитанию, реабилитации, социальной адаптации и защите прав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системной основе совещаний, в том числе селекторных, интернет-конференций и других мероприятий для директоров организаций,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ого руководства и координации деятельности по реструктуризации и реформированию организац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онн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ети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 и определение оптимального количества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министерства труда и социального развития Краснодарского края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ействующих организаций для детей-сирот и детей, оставшихся без попечения родителей, не соответствующих требованиям законодательства и приоритетам государственной политики и подлежащих реформированию либо ликвидации или реорганизаци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ети организац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ов финансирования на проведение мероприятий, связанных с реструктуризацией и реформированием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траслевого планирования и финансирования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, связанных с реструктуризацией и реформированием организац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ликвидацией и (или) реорганизацией организаций для детей-сирот и детей, оставшихся без попечения родителей, включая вывод (перевод) детей из ликвидируемых и (или) реорганизуемых организаци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едусмотренных законодательством процедур, связанных с ликвидацией и (или) реорганизацией организаций для детей-сирот и детей, оставшихся без попечения родителей, а также соблюдения прав детей при выводе (переводе) из ликвидируемых и (или) реорганизуемых организаци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в организациях для детей-сирот и детей, оставшихся без попечения родителей, необходимых материально-бытовых условий для проживания, воспитания и реабилитации детей, включая специальные условия для детей с ограниченными возможностями здоровья и детей-инвалидов, в том числе осуществление работ по строительству, реконструкции и ремонту зданий и помещений организаци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и воспитания детей, находящихся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соблюдением имущественных прав детей, находящихся в организациях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квартально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предусмотренных законодательством прав и законных интересов детей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ров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ттестации педагогических работников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й для детей-сирот и детей, оставшихся без попечения родителей, квалифицированными кадрами, необходимыми для реализации целей и задач указанных организаций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системной основе проведения обучающих мероприятий, повышения квалификации для работников организаций для детей-сирот и детей, оставшихся без попечения родителей, с целью обучения их современным технологиям работы по реабилитации и защите прав воспитанников указанных организаций, профилактике жестокого обращения с детьми, с использованием ресурсов образовательных организаций дополнительного профессионального образования, высших учебных заведений, а также лучшего опыта работы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валификации работников организаций для детей-сирот и детей, оставшихся без попечения родителей, обучение их современным технологиям работы с детьми, находящимися в указанных организациях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материального стимулирования деятельности работников организаций для детей-сирот и детей, оставшихся без попечения родителе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траслевого планирования и финансирования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валифицированных кадров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5. Мониторинг реализации мероприятий по реструктуризации и реформированию организаций для детей-сирот и детей, оставшихся без попечения родителей, подведомственных министерству труда и социального разви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организаций для детей-сирот и детей, оставшихся без попечения родителей,   требованиям постановления </w:t>
            </w:r>
            <w:r>
              <w:rPr>
                <w:sz w:val="28"/>
                <w:szCs w:val="28"/>
                <w:lang w:eastAsia="ar-SA"/>
              </w:rPr>
              <w:t>Правительства Российской Федерации от 24 мая 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 реализуемых мероприятий по реструктуризации и реформированию организаций для детей-сирот и детей, оставшихся без попечения родителей, их соответствия заявленным целям и задачам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публикование на официальном сайте министерства труда и социального развития Краснодарского края информации о ходе реализации мероприятий по реструктуризации и реформированию организаций для детей-сирот и детей, оставшихся без попечения родителей, в Краснодарском крае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деятельности учреждений дл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енности о ходе реализации мероприятий по реструктуризации и реформированию организаций для детей-сирот и детей, оставшихся без попечения родителей.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учреждений для</w:t>
      </w:r>
    </w:p>
    <w:p>
      <w:pPr>
        <w:pStyle w:val="Normal"/>
        <w:rPr/>
      </w:pPr>
      <w:r>
        <w:rPr>
          <w:sz w:val="28"/>
          <w:szCs w:val="28"/>
        </w:rPr>
        <w:t>несовершеннолетних                                                                                   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7:00Z</dcterms:created>
  <dc:creator>Питерский</dc:creator>
  <dc:description/>
  <cp:keywords/>
  <dc:language>en-US</dc:language>
  <cp:lastModifiedBy>Питерский Сергей Геннадьевич</cp:lastModifiedBy>
  <cp:lastPrinted>2016-11-07T09:56:00Z</cp:lastPrinted>
  <dcterms:modified xsi:type="dcterms:W3CDTF">2016-11-07T06:57:00Z</dcterms:modified>
  <cp:revision>27</cp:revision>
  <dc:subject/>
  <dc:title>УТВЕРЖДАЮ</dc:title>
</cp:coreProperties>
</file>