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и 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 СЕРТИФИКА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живающий (ая) по адресу: 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рия, номер, кем выдан, дата выдачи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» ___________ 20__ года (по поручению заявителя __________________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указать Ф.И.О. заявителя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 (а) сертификат на получение услуг по социальной реабилитации и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оциализации в организациях социальной реабилитации лиц, потребляю-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х наркотические средства или психотропные вещества без назначения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а и прошедших лечение от наркомании № 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,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наименование организации социальной реабилитации лиц, адрес места нахождения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заезда _____________________________________ 20___ года и памятку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озврата сертификата обязуюсь в течение суток в письменном виде уведомить __________________________________________________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наименование министерства или уполномоченного учреждения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чине возврата сертифика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срока пребывания в реабилитационной организации </w:t>
      </w:r>
    </w:p>
    <w:p>
      <w:pPr>
        <w:pStyle w:val="ConsPlusNonformat"/>
        <w:ind w:firstLine="709"/>
        <w:jc w:val="both"/>
        <w:rPr>
          <w:rStyle w:val="19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уюсь (довести до сведения заявителя) заполнить Отчет </w:t>
      </w:r>
      <w:r>
        <w:rPr>
          <w:rStyle w:val="19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б оказании услуг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9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 социальной реабилитации и ресоциализации </w:t>
      </w:r>
      <w:r>
        <w:rPr>
          <w:rFonts w:cs="Times New Roman" w:ascii="Times New Roman" w:hAnsi="Times New Roman"/>
          <w:sz w:val="28"/>
          <w:szCs w:val="28"/>
        </w:rPr>
        <w:t>в Организации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дтверждаю, что в течение календарного года не получал(а) сертификат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лучение услуг по социальной реабилитации и ресоциализации в органи-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циях социальной реабилитации лиц, потребляющих наркотические сред-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 или психотропные вещества без назначения врача и прошедших лечение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наркомании в Краснодарском кра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__ 20___ год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пись         расшифровка подписи</w:t>
      </w:r>
    </w:p>
    <w:sectPr>
      <w:headerReference w:type="default" r:id="rId2"/>
      <w:footerReference w:type="default" r:id="rId3"/>
      <w:type w:val="nextPage"/>
      <w:pgSz w:w="11906" w:h="16838"/>
      <w:pgMar w:left="1242" w:right="569" w:gutter="0" w:header="0" w:top="1042" w:footer="3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28:00Z</dcterms:created>
  <dc:creator>kirzunova</dc:creator>
  <dc:description/>
  <cp:keywords/>
  <dc:language>en-US</dc:language>
  <cp:lastModifiedBy>Кретинин Юрий Алексеевич</cp:lastModifiedBy>
  <cp:lastPrinted>2016-01-25T14:44:00Z</cp:lastPrinted>
  <dcterms:modified xsi:type="dcterms:W3CDTF">2016-01-29T07:48:00Z</dcterms:modified>
  <cp:revision>228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