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рассмотрению заявок организаций, оказывающих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, с использованием сертифик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Комиссия министерства труда и социального развития Краснодарского края (далее – министерство) по рассмотрению заявок организаций, оказывающих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, с использованием сертификата (далее – Комиссия), создана в целях формирования перечня организаций, желающих оказывать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 (далее – реабилитант), с использованием сертификата, а также для рассмотрения вопросов организации работы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заместитель председателя, секретарь и члены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рганизационно-техническое обеспечение деятельности Комиссии осуществляет отдел социальной защиты семьи, материнства, детства минист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 и организациями, при разработке и реализации комплексных мер, направленных на реабилитацию и ресоциализацию реабилита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пределение соответствия (несоответствия) организаций установленным критериям отбора для включении в реестр организаций, оказывающих услуги социальной реабилитации и ресоциализации реабилитантов, утверждаемый министе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Рассматривать вопросы, связанные с определением средней стоимости одного дня пребывания в организациях, оказывающих услуги по социальной реабилитации и ресоциализации реабилит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независимо </w:t>
      </w:r>
      <w:r>
        <w:rPr>
          <w:rStyle w:val="1"/>
          <w:color w:val="000000"/>
          <w:sz w:val="28"/>
          <w:szCs w:val="28"/>
        </w:rPr>
        <w:t>от формы собственности и организационно-правовой формы</w:t>
      </w:r>
      <w:r>
        <w:rPr>
          <w:sz w:val="28"/>
          <w:szCs w:val="28"/>
        </w:rPr>
        <w:t>,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Приглашать на свои заседания и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организаций по вопросам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ет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, но не реж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ятся под руководством председателя Комиссии, а в случае его отсутствия, заместителем председателя Комиссии по указани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 Комиссии, повестку дня ее заседаний, и порядок обсуждения вопросов, представляют материалы к заседанию Комиссии в рамках своей компетенции, а также предложения в решения по итогам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роект повестки дня очередного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правомочно, если на нем присутствуют не менее половины членов Комиссии. При равенстве голосов решение считается не принят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Комиссии принимается простым большинством голосов членов Комиссии, присутствующих на засед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шение Комиссии оформляется протоколом заседания Комиссии, который подписывается председательствующим на заседании Комиссии и размещается на официальном сайте министерств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труда и социальн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Кравченко Наталья Львовна</cp:lastModifiedBy>
  <dcterms:modified xsi:type="dcterms:W3CDTF">2016-02-02T07:56:00Z</dcterms:modified>
  <cp:revision>70</cp:revision>
  <dc:subject/>
  <dc:title/>
</cp:coreProperties>
</file>