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№ 12 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явк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 участие в отборе организаций для оказания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абилитационных услуг лицам, потребляющим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ркотические средства и психотропные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ещества без назначения врача и прошедшим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лечение от наркомании,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с использованием сертификат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наименование организации, оказывающей реабилитационные услуги наркопотребителя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Ф.И.О. руководителя или уполномоченн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просит включить в Реестр организаций, оказывающих услуги по социальной реабилитации и ресоциализации лиц, потребляющих наркотические средства и психотропные вещества и прошедших лечение от наркомании (далее – Заявитель), с использованием сертификата (далее – реабилитационные услу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 подтверждаем, ч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а и реализуется программа социальной реабилитации лиц, допускающих незаконное потребление наркотических средств и психотропных веществ и прошедших лечение от нарком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созданы условия для размещения Заявител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спальные комнаты, рассчитанные на временное проживание ______ человек, оборудованные необходимой мебелью __________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санузлы с душевыми комнатами, умывальниками, туалетами _________________ 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для приготовления и приема пищи 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холодное и горячее водоснабжение _______________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требованиям пожарной безопасности 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живания и предоставления реабилитационных и ресоциализационных услуг соответствуют санитарным нормам и правилам ________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живания в 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абилитантам предоставляется _______________ - разовое питание, соответствующее санитарно-гигиеническим требованиям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м 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калорийности 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разнообразию ассортимента и качеству  продуктов питания 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й заявкой подтверждаем возможность оказания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х реабилитационных услуг*:</w:t>
      </w:r>
    </w:p>
    <w:p>
      <w:pPr>
        <w:pStyle w:val="Normal"/>
        <w:jc w:val="both"/>
        <w:rPr/>
      </w:pPr>
      <w:r>
        <w:rPr/>
        <w:t>(заполнить столбцы «стоимость в рублях»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44"/>
        <w:gridCol w:w="1526"/>
        <w:gridCol w:w="1632"/>
        <w:gridCol w:w="1344"/>
        <w:gridCol w:w="641"/>
      </w:tblGrid>
      <w:tr>
        <w:trPr>
          <w:trHeight w:val="660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предоставляемых услуг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в рублях</w:t>
            </w:r>
          </w:p>
        </w:tc>
      </w:tr>
      <w:tr>
        <w:trPr>
          <w:trHeight w:val="1365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ремя, затраченное на оказание услуги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иодичность оказания услуг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на 1 человека в день (месяц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курс</w:t>
            </w:r>
          </w:p>
        </w:tc>
      </w:tr>
      <w:tr>
        <w:trPr>
          <w:trHeight w:val="288" w:hRule="atLeast"/>
          <w:cantSplit w:val="true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9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луги, предоставляемые в реабилитационном центре в условия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ременного проживания (до 6 месяцев)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бытовые услуги</w:t>
            </w:r>
          </w:p>
        </w:tc>
      </w:tr>
      <w:tr>
        <w:trPr>
          <w:trHeight w:val="1830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жилой площади, помещений для организации питания, трудовой деятельности, культурно-бытового обслуживания; предоставление в пользование оборудования, бытовой техники, мебе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 реабилит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питания, в том числе приготовление и подача пищи в соответствии с натуральными норм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 реабилит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день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одежды, обуви и мягкого инвентар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 реабилитаци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3 месяц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гигиеническая обработка помещ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мин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день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санитарно-гигиенических средств (стиральный порошок (2 кг), шампунь (500мл), зубная паста (300 мг) и т.д.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3 месяц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8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медицинские услуги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ая санитарно-гигиеническая обработка клиент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мин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при заселени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проведении медико-социальной экспертизы: запись на приём к врачу, сопровождение при прохождении врачей-специалис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мин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тест-систем для определения наркотиков в биологических жидкост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мин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ирование в присутствии врача-психиатра-нарколога, наблюдение врача-психиатра-нарколог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мин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психологические услуги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сихологическая диагностика и обследование личности медицинским психологом (заключение психолога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мин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начальном этапе и в конце реабилитации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индивидуальной коррекционной работы, в том числе семей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мин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рупповой  коррекционной работы, в том числе семей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мин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восстановлении утраченных семейных связей (собеседование и др.)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мин.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педагогический услуги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сстановление трудовых навыков; обучение профессиональным, бытовым и социальным навык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мин.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в организации обучающих тренингов, постановке на учёт в центре занятости, поиске работы, создании рабочих мес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мин.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месяц на втором и третьем месяце реабилита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правовые услуги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мощь в оформлении документов, необходимых для получения мер социальной помощи, страхового медицинского полиса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мин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3 месяц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ирование по социально-правовым вопросам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мин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3 месяц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44"/>
        <w:gridCol w:w="1526"/>
        <w:gridCol w:w="1632"/>
        <w:gridCol w:w="1344"/>
        <w:gridCol w:w="641"/>
      </w:tblGrid>
      <w:tr>
        <w:trPr>
          <w:trHeight w:val="705" w:hRule="atLeast"/>
        </w:trPr>
        <w:tc>
          <w:tcPr>
            <w:tcW w:w="9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предоставляемые после выхода из реабилитационного центра по месту  жительства или пребывания (сопровождение)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медицинские услуги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проведении медико-социальной экспертизы: запись на приём к врачу, сопровождение при прохождении врачей-специалис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мин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тест-систем для определения наркотиков в биологических жидкост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мин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ирование в присутствии врача-психиатра-нарколога, наблюдение врача-психиатра-нарколог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мин.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8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психологические услуги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индивидуальной коррекционной работы, в том числе семейной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мин.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педагогические услуги</w:t>
            </w:r>
          </w:p>
        </w:tc>
      </w:tr>
      <w:tr>
        <w:trPr>
          <w:trHeight w:val="1116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в организации обучающих тренингов, постановке на учёт в центре занятости, поиске работы, создании рабочих мест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мин.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правовые услуги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ирование по социально-правовым вопросам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мин.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3 месяц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  <w:r>
              <w:rPr>
                <w:color w:val="000000"/>
                <w:sz w:val="22"/>
                <w:szCs w:val="22"/>
              </w:rPr>
              <w:t xml:space="preserve"> за курс  на 1 челове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Допускается внесение изменений и дополнений в Перечень предоставляем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рантируем достоверность представленных нами в заявке сведений и подтверждаем право запрашивать у нас уточняющую информ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нятия министерством труда и социального развития Краснодарского края решения о внес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Реестр организаций, оказывающих услуги по социальной реабилитации лиц, допускающих незаконное потребление наркотических средств и психотропных веществ и прошедших лечение от наркомании, с использованием сертификата, обязуемся заключить договор на предоставление реабилитационных услуг и оказывать указанные реабилитацион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_____________                          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 руководителя)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 о реабилитационной организ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лняется Организацией-претенден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правовая форма 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сто нахождения 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Юридический адрес 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Почтовый адрес 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Номера контактных телефонов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Номер факса 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Адрес электронной почты (при наличии) 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Контактные лица (с указанием должностей, контактных телефон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 Банковские реквизиты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Конфессиональная принадлежность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            _________                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подписывающего)                    (подпись, печать)                           (Ф.И.О. подписывающе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>Министр труда и социального развития</w:t>
      </w:r>
    </w:p>
    <w:p>
      <w:pPr>
        <w:pStyle w:val="ConsPlusNormal"/>
        <w:jc w:val="both"/>
        <w:rPr/>
      </w:pPr>
      <w:r>
        <w:rPr/>
        <w:t>Краснодарского кра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8:00Z</dcterms:created>
  <dc:creator>kirzunova</dc:creator>
  <dc:description/>
  <cp:keywords/>
  <dc:language>en-US</dc:language>
  <cp:lastModifiedBy>Кравченко Наталья Львовна</cp:lastModifiedBy>
  <cp:lastPrinted>2016-02-04T13:03:00Z</cp:lastPrinted>
  <dcterms:modified xsi:type="dcterms:W3CDTF">2016-02-04T10:03:00Z</dcterms:modified>
  <cp:revision>244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