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Форма 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журнала учета граждан, обратившихся с заявлениями 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>о выдаче сертификатов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"/>
        <w:gridCol w:w="1388"/>
        <w:gridCol w:w="992"/>
        <w:gridCol w:w="1559"/>
        <w:gridCol w:w="993"/>
        <w:gridCol w:w="992"/>
        <w:gridCol w:w="1276"/>
        <w:gridCol w:w="170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онтактный телефон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Желаемая реабилитацион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Форма 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/>
      </w:pPr>
      <w:r>
        <w:rPr>
          <w:rStyle w:val="1"/>
          <w:b/>
          <w:caps/>
          <w:sz w:val="28"/>
          <w:szCs w:val="28"/>
        </w:rPr>
        <w:t>журнала учета граждан, получивших сертификат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940" cy="2353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5"/>
                              <w:gridCol w:w="709"/>
                              <w:gridCol w:w="850"/>
                              <w:gridCol w:w="855"/>
                              <w:gridCol w:w="577"/>
                              <w:gridCol w:w="703"/>
                              <w:gridCol w:w="567"/>
                              <w:gridCol w:w="1041"/>
                              <w:gridCol w:w="709"/>
                              <w:gridCol w:w="939"/>
                              <w:gridCol w:w="762"/>
                              <w:gridCol w:w="1237"/>
                            </w:tblGrid>
                            <w:tr>
                              <w:trPr>
                                <w:trHeight w:val="2849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выдач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получивш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сертификат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Контак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регистр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Подпись в получении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реабилитационного учрежд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 начала курса реабилит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курс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реабилитации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медицинско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учреждени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выдавш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мед.справку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Среднедушев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гражда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85.35pt;mso-wrap-distance-left:0pt;mso-wrap-distance-right:0pt;mso-wrap-distance-top:0pt;mso-wrap-distance-bottom:0pt;margin-top:0.05pt;mso-position-vertical-relative:text;margin-left:1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5"/>
                        <w:gridCol w:w="709"/>
                        <w:gridCol w:w="850"/>
                        <w:gridCol w:w="855"/>
                        <w:gridCol w:w="577"/>
                        <w:gridCol w:w="703"/>
                        <w:gridCol w:w="567"/>
                        <w:gridCol w:w="1041"/>
                        <w:gridCol w:w="709"/>
                        <w:gridCol w:w="939"/>
                        <w:gridCol w:w="762"/>
                        <w:gridCol w:w="1237"/>
                      </w:tblGrid>
                      <w:tr>
                        <w:trPr>
                          <w:trHeight w:val="2849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220" w:hanging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выдач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получивш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сертификат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Контакт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регистр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Подпись в получении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Наименование реабилитационного учрежд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 начала курса реабилитации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курс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реабилитации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медицинск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учреждени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выдавш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мед.справку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Среднедушев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ох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гражданина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етинин Юрий Алексеевич</cp:lastModifiedBy>
  <cp:lastPrinted>2016-01-28T18:27:00Z</cp:lastPrinted>
  <dcterms:modified xsi:type="dcterms:W3CDTF">2016-01-29T07:46:00Z</dcterms:modified>
  <cp:revision>233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