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социальной реабилитации и ресоциализации лиц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ляющих наркотические средства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сихотропные вещества без назначения врач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использованием сертификата в Краснодарском кра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Законом Краснодарского края от 25 октября 2005 года № 937-КЗ «Об основных направлениях профилактики алкоголизма, наркомании и токсикомании на территории Краснодарского края», в целях социальной реабилитации и ресоциализации лиц, потребляющих наркотические средства и психотропные вещества без назначения врача, с использованием сертификата в Краснодарском крае, п р и к а з ы в а ю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комиссию министерства труда и социального развития Краснодарского края по рассмотрению заявок организаций, оказывающих услуги по социальной реабилитации и ресоциализации лиц, потребляющих наркотические средства и психотропные вещества без назначения врача, прошедших лечение от наркомании, с использованием сертифик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рядок оказания лицам, потребляющим наркотические средства и психотропные вещества без назначения врача и прошедшим лечение от наркомании, услуг по социальной реабилитации и ресоциализации с использованием сертификата в Краснодарском крае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ложение о комиссии министерства труда и социального развития Краснодарского края по рассмотрению заявок организаций, оказывающих услуги по социальной реабилитации и ресоциализации лиц, потребляющих наркотические средства и психотропные вещества без назначения врача, прошедших лечение от наркомании, с использованием сертификата, и её состав (приложение № 2,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у сертификата (приложение № 4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Форму заявления о выдаче сертификата (приложение № 5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Формы журналов учета граждан, обратившихся  с заявлением о выдаче сертификатов и учета граждан, получивших сертификат (приложение 6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Формы Памятки и Расписки получателя сертификата (приложения                  № 7, 8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Форму отчета об оказании услуг по социальной реабилитации и ресоциализации согласно сертификату министерства труда и социального развития Краснодарского края (приложение № 9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Форму заявления о возврате сертификата и акта о возврате сертификата  (приложения № 10, 1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Форму заявки на участие в отборе организаций социальной реабилитации и ресоциализации лиц, потребляющих наркотические средства и психотропные вещества без назначения врача и прошедшие лечение от наркомании (приложение № 1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Форму Типового договора о предоставлении субсидии (приложение  № 1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онно-аналитической и методической работы              (Паршина)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официальный интернет-портал правовой информации (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sznkuban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 и в справочно-правовой системе Консультант Плюс: Кубань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4. Заместителю начальника отдела правового обеспечения в управлении правового обеспечения и организации гражданской службы М.И. Захарову                     в 7-дневный срок после издания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риказа возложить на первого заместителя министра труда и социального развития Краснодарского края                  С.В. Белопольск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каз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минист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а и социального развит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                                                                          А.В. Кнышов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6769100</wp:posOffset>
              </wp:positionH>
              <wp:positionV relativeFrom="page">
                <wp:posOffset>10186670</wp:posOffset>
              </wp:positionV>
              <wp:extent cx="1587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5pt;mso-wrap-distance-right:5pt;mso-wrap-distance-top:0pt;mso-wrap-distance-bottom:0pt;margin-top:802.1pt;mso-position-vertical-relative:page;margin-left:53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2">
    <w:name w:val="WW8Num20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4:10:00Z</dcterms:created>
  <dc:creator>Кравченко Наталья Львовна</dc:creator>
  <dc:description/>
  <cp:keywords/>
  <dc:language>en-US</dc:language>
  <cp:lastModifiedBy>Духанина Евгения Николаевна</cp:lastModifiedBy>
  <cp:lastPrinted>2016-01-29T11:40:00Z</cp:lastPrinted>
  <dcterms:modified xsi:type="dcterms:W3CDTF">2016-02-05T11:24:00Z</dcterms:modified>
  <cp:revision>70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