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по рассмотрению заявок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ющих услуги по социальной реабилитации и ресоци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потребляющих наркотические средства и психотроп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а без назначения врача, прошедших лечение от наркомании,                     с использованием сертифи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труда и социального развития Краснодар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кин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Пе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РУ ФСКН России по Краснодарскому краю, полковник полиции, со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ский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труда и социального развития Краснодар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ба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департамента внутренней политик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ова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-эксперт отдела надзора за состоянием среды обитания и условиями проживания Управления Федеральной службы по надзору в сфере защиты прав потребителей и благополучия человека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лычев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ЧС России по Краснодарскому краю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лич     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Георги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юстици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работе с несовершеннолетними, опеки и попечительств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                            –Еле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нтинаркотической комисс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ько     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ежведомственного взаимодействия в сфере профилактики РУ ФСКН России по Краснодарскому краю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                             –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УБУЗ «Наркологический диспансер» министерства здравоохранения Краснодарского кр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ебедев                                    –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пециальных программ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а инвалидов управления занятости населения департамента труда и занятости населения Краснодарского кра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труда и соци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Краснодарского края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Кравченко Наталья Львовна</cp:lastModifiedBy>
  <cp:lastPrinted>2016-01-22T14:22:00Z</cp:lastPrinted>
  <dcterms:modified xsi:type="dcterms:W3CDTF">2016-02-04T10:49:00Z</dcterms:modified>
  <cp:revision>4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