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Руководителю ___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____________________,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оживающего по адресу:____________________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.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ыдать сертификат на получение мною услуг по социальной реабилитации и ресоциализации в (</w:t>
      </w:r>
      <w:r>
        <w:rPr/>
        <w:t>наименование реабилитационной Организации из Реестра)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 об ответственности, предусмотренной законодательством, за предоставление недостоверных сведений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рядком услуг оказания лицам, потребляющим наркотические средства и психотропные вещества без назначения врача и прошедшим лечение от наркомании, услуг по социальной реабилитации с использованием сертификата в Краснодарском крае, с условиями и сроками их предоставления, а также информацией о деятельности реабилитационных центров, ознакомлен(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заявлением подтверждаю согласие на обработку своих персональных данных в учреждении, предоставляющем услугу по социальной реабилитации с использованием сертификата, в целях и объеме, необходимых для их предоставления в соответствии с Федеральным законом от 27 июля 2010 года                  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Подпись                       Расшифровка подпи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1-25T14:44:00Z</cp:lastPrinted>
  <dcterms:modified xsi:type="dcterms:W3CDTF">2016-01-28T14:39:00Z</dcterms:modified>
  <cp:revision>226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