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18"/>
        <w:gridCol w:w="4043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 xml:space="preserve">Отдел организации назначения </w:t>
            </w:r>
          </w:p>
          <w:p>
            <w:pPr>
              <w:pStyle w:val="Normal"/>
              <w:rPr/>
            </w:pPr>
            <w:r>
              <w:rPr/>
              <w:t xml:space="preserve">и выплаты государственных </w:t>
            </w:r>
          </w:p>
          <w:p>
            <w:pPr>
              <w:pStyle w:val="Normal"/>
              <w:rPr/>
            </w:pPr>
            <w:r>
              <w:rPr/>
              <w:t>гарантий  и компенсаций в управлении организации социальных выплат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Normal"/>
              <w:rPr/>
            </w:pPr>
            <w:r>
              <w:rPr/>
              <w:t>Исполняющему обязанности начальника отдела информационно-аналитической и методическ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В. Марковой</w:t>
            </w:r>
          </w:p>
        </w:tc>
      </w:tr>
    </w:tbl>
    <w:p>
      <w:pPr>
        <w:pStyle w:val="Normal"/>
        <w:tabs>
          <w:tab w:val="clear" w:pos="708"/>
          <w:tab w:val="left" w:pos="7356" w:leader="none"/>
        </w:tabs>
        <w:rPr/>
      </w:pPr>
      <w:r>
        <w:rPr/>
        <w:tab/>
      </w:r>
    </w:p>
    <w:p>
      <w:pPr>
        <w:pStyle w:val="Normal"/>
        <w:rPr/>
      </w:pPr>
      <w:r>
        <w:rPr/>
        <w:t>СЛУЖЕБ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.08.2016 № 04.1-10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азмещении проекта приказа </w:t>
      </w:r>
    </w:p>
    <w:p>
      <w:pPr>
        <w:pStyle w:val="Normal"/>
        <w:rPr/>
      </w:pPr>
      <w:r>
        <w:rPr/>
        <w:t xml:space="preserve">на сайте министерства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В соответствии с постановлением правительства от 16 мая 2011 года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направляем проект приказа на проведение независимой экспертизы проекта приказа для размещения его на официальном сайте министерства в информационно-телекоммуникационной сети «Интернет» (прилагается в электронном виде) в разделе «Министерство»: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540"/>
        <w:gridCol w:w="4620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ормативного правового а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структурном подразделении, ответственном за подготовку проек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ИО должностного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, факс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)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приказа министерства труда и социального развития «О внесении изменений в приказ министерства социального развития и семейной полити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снодарского края от 5 мая 2015 года № 453 «Об утверждении административного регламента предоставления государственной услуги по возмещению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затрат, связанных с погребением умерших реабилитированных лиц»</w:t>
            </w:r>
          </w:p>
          <w:p>
            <w:pPr>
              <w:pStyle w:val="Normal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.08.2016 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омаренко Н.Ю. - начальник отдела организации назначения и выплаты государственных гарантий и компенсаций в управлении организации социальных выпла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аева ул., д. 58, г. Краснодар, 350000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: (861) 251 11 3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osobiya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srsp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</w:t>
      </w:r>
    </w:p>
    <w:p>
      <w:pPr>
        <w:pStyle w:val="Normal"/>
        <w:rPr/>
      </w:pPr>
      <w:r>
        <w:rPr/>
        <w:t>в управлении                                                                                 Н.Ю. 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.Н. Горлова</w:t>
      </w:r>
    </w:p>
    <w:p>
      <w:pPr>
        <w:pStyle w:val="Normal"/>
        <w:rPr/>
      </w:pPr>
      <w:r>
        <w:rPr/>
        <w:t>118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sz w:val="24"/>
      <w:szCs w:val="24"/>
      <w:lang w:val="pl-P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obiya@msrsp.krasnoda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36:00Z</dcterms:created>
  <dc:creator>Сотрудник</dc:creator>
  <dc:description/>
  <cp:keywords/>
  <dc:language>en-US</dc:language>
  <cp:lastModifiedBy>gorlova</cp:lastModifiedBy>
  <cp:lastPrinted>2015-03-31T19:04:00Z</cp:lastPrinted>
  <dcterms:modified xsi:type="dcterms:W3CDTF">2016-08-05T12:41:00Z</dcterms:modified>
  <cp:revision>26</cp:revision>
  <dc:subject/>
  <dc:title>Отдел организационной и</dc:title>
</cp:coreProperties>
</file>