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лужебном распорядке министерства труда и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04 года № 79-ФЗ «О государственной гражданской службе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31 мая 2005 года № 870-КЗ «О государственной гражданской службе Краснодарского края» </w:t>
      </w:r>
      <w:r>
        <w:rPr>
          <w:spacing w:val="-4"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Служебный распорядок министерства труда и социального развития Краснодарского края (далее – Служебный распорядок)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Руководителям структурных подразделений министерства труда и социального развития Краснодарского края (далее – министерство) ознакомить государственных гражданских служащих министерства с положениями Служебного распорядка под роспись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bookmarkStart w:id="3" w:name="sub_2"/>
      <w:bookmarkEnd w:id="3"/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иказ министерства социального развития и семейной политики Краснодарского края от 20 декабря 2013 года № 1623 «Об утверждении Служебного распорядка министерства социального развития и семейной политики Краснодарского края, Правил внутреннего трудового распорядка министерства социального развития и семейной политики Краснодарского края»;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приказ министерства труда и социального развития Краснодарского края от 13 апреля 2016 года № 488 «О внесении изменений в приказ министерства социального развития и семейной политики Краснодарского края от 20 декабря 2013 года № 1623 «Об утверждении Служебного распорядка министерства социального развития и семейной политики Краснодарского края, Правил внутреннего трудового распорядка министерства социального развития и семейной политики Краснодарского края»».</w: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2" w:firstLine="709"/>
        <w:jc w:val="both"/>
        <w:rPr/>
      </w:pPr>
      <w:r>
        <w:rPr>
          <w:bCs/>
          <w:sz w:val="28"/>
          <w:szCs w:val="28"/>
        </w:rPr>
        <w:t>4. Отделу информационно-аналитической и методической работы:</w: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2" w:firstLine="709"/>
        <w:jc w:val="both"/>
        <w:rPr/>
      </w:pPr>
      <w:r>
        <w:rPr>
          <w:bCs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rav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;</w: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2" w:firstLine="709"/>
        <w:jc w:val="both"/>
        <w:rPr/>
      </w:pPr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).</w: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2" w:firstLine="709"/>
        <w:jc w:val="both"/>
        <w:rPr/>
      </w:pPr>
      <w:r>
        <w:rPr>
          <w:bCs/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министра                                        С.В. Белополь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0" TargetMode="External"/><Relationship Id="rId3" Type="http://schemas.openxmlformats.org/officeDocument/2006/relationships/hyperlink" Target="garantf1://23840870.0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07:00Z</dcterms:created>
  <dc:creator>R-218</dc:creator>
  <dc:description/>
  <dc:language>en-US</dc:language>
  <cp:lastModifiedBy>Герасименко Ольга Алексеевна</cp:lastModifiedBy>
  <cp:lastPrinted>2016-12-05T16:43:00Z</cp:lastPrinted>
  <dcterms:modified xsi:type="dcterms:W3CDTF">2016-12-06T09:07:00Z</dcterms:modified>
  <cp:revision>4</cp:revision>
  <dc:subject/>
  <dc:title>Заголовок</dc:title>
</cp:coreProperties>
</file>