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ind w:left="4500" w:hanging="0"/>
        <w:jc w:val="center"/>
        <w:rPr/>
      </w:pPr>
      <w:r>
        <w:rPr>
          <w:sz w:val="28"/>
          <w:szCs w:val="28"/>
        </w:rPr>
        <w:t>от________2016г. 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озможности временн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бесплатного проживания и питания в учреждении для детей-сир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детей, оставшихся без попечения роди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-сиротам и детям, оставшимся без попечения родител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 из числа детей-сирот и детей, оставшихся без попечения родителей, завершившим пребывание в учреждении для детей-сирот и детей,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тавшихся без попечения родителе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пунктами 31 и 57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ённого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 мая 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пункта 5 статьи 3 закона Краснодарского края от 31 мая 2005 года № 880-КЗ «Об обеспечении дополнительных гарантий по социальной поддержке детей-сирот и детей, оставшихся без попечения родителей, в Краснодарском крае».</w:t>
      </w:r>
    </w:p>
    <w:p>
      <w:pPr>
        <w:pStyle w:val="ConsPlusNormal"/>
        <w:ind w:firstLine="709"/>
        <w:jc w:val="both"/>
        <w:rPr/>
      </w:pPr>
      <w:r>
        <w:rPr/>
        <w:t>Настоящий порядок устанавливает правила принятия органом управления учреждения для детей-сирот и детей, оставшихся без попечения родителей, решения предоставления возможности временного бесплатного проживания и питания детей-сирот и детей, оставшихся без попечения родителей, лиц из числа детей-сирот и детей, оставшихся без попечения родителей, завершивших пребывание в учреждении для детей-сирот и детей, оставшихся без попечения родителей, но не старше 23 лет (далее - выпускники), приезжающих в каникулярное время, выходные и праздничные дни в эти учреждения.</w:t>
      </w:r>
    </w:p>
    <w:p>
      <w:pPr>
        <w:pStyle w:val="ConsPlusNormal"/>
        <w:ind w:firstLine="709"/>
        <w:jc w:val="both"/>
        <w:rPr/>
      </w:pPr>
      <w:r>
        <w:rPr/>
        <w:t xml:space="preserve">Под органом управления учреждением для детей-сирот и детей, оставшихся без попечения родителей, (далее – педагогический совет) в настоящем порядке понимается коллегиальный орган управления, сформированный в учреждении в соответствии с пунктами 4, 5 статьи 26 Федерального закона от 29 декабря 2012 года № 273-ФЗ «Об образовании в Российской Федерации». </w:t>
      </w:r>
    </w:p>
    <w:p>
      <w:pPr>
        <w:pStyle w:val="ConsPlusNormal"/>
        <w:ind w:firstLine="709"/>
        <w:jc w:val="both"/>
        <w:rPr/>
      </w:pPr>
      <w:r>
        <w:rPr/>
        <w:t>2. Для получения временного бесплатного проживания и питания в учреждении выпускник обращается в учреждение для детей-сирот и детей, оставшихся без попечения родителей (далее - учреждение) с письменным заявлением о предоставлении возможности временно питаться и проживать в учреждении с указанием периодов пребывания, к заявлению прикладывается копия результатов диспансеризации или медицинского осмотра, осуществляемых в соответствии с пунктом 1 статьи 7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 и характеристика с места учёбы или работы. Регистрация заявления осуществляется в день его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течение 10 рабочих дней с момента регистрации заявления администрация учреждения организует заседание педагогического совета учреждения, по обсуждению вопроса о предоставлении возможности временно бесплатно питаться и проживать в учреждении выпускни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есении решения о предоставлении возможности временно бесплатно питаться и проживать в учреждении выпускнику на заседании педагогического совета должны учитываться следующие факто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личие свободных мест в учрежд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я о выпускнике от специалистов учреждения, из которого выбыл выпускник, в которой приводятся причины возможности или не возможности предоставления временного бесплатного проживания и питания в учреждении. Причинами являются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или не соблюдение режима и распорядка дня при нахождении в учреждении в качестве воспитан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ие или отсутствие самовольных уходов при нахождении в учреждении в качестве воспитан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е причины, перечень которых утверждается педагогическим сове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информации должен быть сделан прогноз возможности негативного влияния или отсутствии негативного влияния на воспитанников учреждения, вызванного пребыванием выпускника в учрежд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 учреждении карантинных мероприятий или ремонт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нота предоставленного пакета документов, указанного в пункте 2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ы диспансеризации или медицинского осмот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12121"/>
          <w:sz w:val="28"/>
          <w:szCs w:val="28"/>
        </w:rPr>
        <w:t xml:space="preserve">Рассмотрение результатов </w:t>
      </w:r>
      <w:r>
        <w:rPr>
          <w:sz w:val="28"/>
          <w:szCs w:val="28"/>
        </w:rPr>
        <w:t>диспансеризации или медицинского осмотра</w:t>
      </w:r>
      <w:r>
        <w:rPr>
          <w:color w:val="212121"/>
          <w:sz w:val="28"/>
          <w:szCs w:val="28"/>
        </w:rPr>
        <w:t xml:space="preserve"> выпускника проводится на предмет наличия медицинских противопоказаний для временного пребывания в учреждении в соответствии с </w:t>
      </w:r>
      <w:r>
        <w:rPr>
          <w:sz w:val="28"/>
          <w:szCs w:val="28"/>
        </w:rPr>
        <w:t>приказом Минздрава России от 29.04.2015 № 216н «Об утверждении перечня медицинских противопоказаний, в связи с наличием которых гражданину или получателю социальных услуг может быть отказано, в том числе временно, в предоставлении социальных услуг в стационарной форме, а также формы заключения уполномоченной медицинской организации о наличии таких противопоказ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предоставлении возможности временно бесплатно питаться и проживать в учреждении выпускнику принимается путём голосования большинством голосов членов педагогического совета учреждения. Решение отражается в протоколе заседания педагогического совета учреждения, оформляется в письменном виде и направляется выпускнику на следующий рабочий день после проведения педагогического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чреждения в письменном виде информирует курирующий отдел министерства труда и социального развития Краснодарского края о решении педагогического совета о предоставлении возможности временно бесплатно питаться и проживать в учреждении выпускнику с указанием периодов пребы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приезда выпускника в учреждение администраций учреждения издаётся приказ о предоставлении бесплатного проживания и питания выпускнику с указанием периода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 заявлению выпускника, в период предоставления временного бесплатного питания и проживания, специалистами учреждения может оказываться консультативная, психологическая, педагогическая помощь, консультирование в вопросах получения образования, трудоустройства, получении соци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екращение предоставления бесплатного питания и проживания в учреждении выпускнику происходит: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color w:val="212121"/>
          <w:sz w:val="28"/>
          <w:szCs w:val="28"/>
        </w:rPr>
        <w:t>1) по инициативе выпускника;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color w:val="212121"/>
          <w:sz w:val="28"/>
          <w:szCs w:val="28"/>
        </w:rPr>
        <w:t>2) по истечению срока указанного в разрешении;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color w:val="212121"/>
          <w:sz w:val="28"/>
          <w:szCs w:val="28"/>
        </w:rPr>
        <w:t xml:space="preserve">3) при нарушения выпускником правил общественного порядка,  </w:t>
      </w:r>
      <w:r>
        <w:rPr>
          <w:sz w:val="28"/>
          <w:szCs w:val="28"/>
        </w:rPr>
        <w:t>режима и распорядка дня при нахождении в учреждении</w:t>
      </w:r>
      <w:r>
        <w:rPr>
          <w:color w:val="212121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при порче выпускником имущества учреждения;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) при проведении в учреждении карантинных мероприятий.</w:t>
      </w:r>
    </w:p>
    <w:p>
      <w:pPr>
        <w:pStyle w:val="ConsPlusNormal"/>
        <w:ind w:firstLine="709"/>
        <w:jc w:val="both"/>
        <w:rPr>
          <w:color w:val="212121"/>
        </w:rPr>
      </w:pPr>
      <w:r>
        <w:rPr/>
        <w:t>7. Решение о прекращении предоставления временного бесплатного питания и проживания в учреждении выпускнику по основаниям, указанным в подпунктах 3-5 пункта 6 настоящего порядка, принимается на заседании педагогического совета учреждения. Заседание педагогического совета должно быть проведено на следующий день после того, как администрацией учреждения были зафиксированы факты, указанные в подпунктах 3-5 пункта 6 настоящего порядка.</w:t>
      </w:r>
    </w:p>
    <w:p>
      <w:pPr>
        <w:pStyle w:val="ConsPlusNormal"/>
        <w:ind w:firstLine="709"/>
        <w:jc w:val="both"/>
        <w:rPr/>
      </w:pPr>
      <w:r>
        <w:rPr/>
        <w:t>Решение принимается путём голосования большинством голосов членов педагогического совета учреждения, отражается в протоколе заседания педагогического совета учреждения, оформляется в письменном виде и вручается выпускнику в день проведения педагогическ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учреждения в письменном виде информирует курирующий отдел министерства труда и социального развития Краснодарского края о решении педагогического совета о прекращении предоставления временного бесплатного питания и проживания в учреждении выпускн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отъезда выпускника из учреждения администраций учреждения издаётся приказ об окончании предоставлении бесплатного проживания и питания выпускни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 xml:space="preserve">Решение педагогического совета </w:t>
      </w:r>
      <w:r>
        <w:rPr>
          <w:sz w:val="28"/>
          <w:szCs w:val="28"/>
        </w:rPr>
        <w:t xml:space="preserve">о предоставлении или не предоставлении возможности временного бесплатного питания и проживания в учреждении, прекращении предоставления временного бесплатного питания и проживания в учреждении </w:t>
      </w:r>
      <w:r>
        <w:rPr>
          <w:sz w:val="28"/>
          <w:szCs w:val="28"/>
          <w:lang w:eastAsia="en-US"/>
        </w:rPr>
        <w:t>может быть обжаловано выпускником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учрежд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несовершеннолетних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ind w:right="4818" w:hanging="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24:00Z</dcterms:created>
  <dc:creator>Neproizv3</dc:creator>
  <dc:description/>
  <cp:keywords/>
  <dc:language>en-US</dc:language>
  <cp:lastModifiedBy>Питерский Сергей Геннадьевич</cp:lastModifiedBy>
  <cp:lastPrinted>2016-03-01T10:43:00Z</cp:lastPrinted>
  <dcterms:modified xsi:type="dcterms:W3CDTF">2016-04-01T11:39:00Z</dcterms:modified>
  <cp:revision>32</cp:revision>
  <dc:subject/>
  <dc:title>Проект</dc:title>
</cp:coreProperties>
</file>