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 760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ссмотрение заявления о распоряжении средств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ю средств)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рассмотрению заявления о распоряжении средствами (частью средств) материнского (семейного) капитала (далее – Регламент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рассмотрению заявления о распоряжении средствами (частью средств) материнского (семейного) капитала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лица, получившие уведомление на материнский (семейный) капитал (далее – лицо, получившее уведомление), которые обратились по истечении трех лет со дня рождения (усыновления) третьего ребенка или последующих детей,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язи с рождением которого возникло право на получение материнского (семейного) капитала </w:t>
      </w:r>
      <w:r>
        <w:rPr>
          <w:rFonts w:cs="Times New Roman" w:ascii="Times New Roman" w:hAnsi="Times New Roman"/>
          <w:sz w:val="28"/>
          <w:szCs w:val="28"/>
        </w:rPr>
        <w:t>(далее также – заяви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рассмотрению заявления о распоряжении средствами (частью средств) материнского (семейного) капитала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государственной услуги является направление управлением социальной защиты населения средств (части средств) материнского (семейного) капитала на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1) приобретение или строительство жилого помещени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) строительство или реконструкцию объекта индивидуального жилищного строительства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3) уплату первоначального взноса при получении кредита (займа), в том числе ипотечного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4)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а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5) погашение основного долга и уплату процентов по кредиту (займу), в том числе ипотечному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6) погашение основного долга и уплату процентов по займам на приобретение (строительство) жилого помещения, предоставленным гражданам по договору займа на приобретение (строительство) жилого помещения на территории Краснодарского края, заключенному с одной из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ей в соответствии с Федеральным законом от 2 декабря 1990 года № 395-1 «О банках и банковской деятельности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ым потребительским кооперативом в соответствии с Федеральным законом от 18 июля 2009 года № 190-ФЗ «О кредитной кооперации», осуществляющим свою деятельность не менее трех лет со дня государственной регистраци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иной организацией, осуществляющей предоставление займа по договору займа, исполнение обязательства по которому обеспечено ипотекой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плату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8)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000000"/>
          <w:spacing w:val="2"/>
          <w:sz w:val="28"/>
          <w:szCs w:val="28"/>
        </w:rPr>
        <w:t>газификацию жилого помещения (домовладения) на территории Краснодарского кра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.3.2. Результатом предоставления государственной услуги также является аннулирование управлением социальной защиты населения по желанию заявителя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Рассмотрение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осуществляется управлением социальной защиты населения в течение 30 календарных дней со дня регистрации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в управлении социальной защиты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еречисление средств (части средств) материнского (семейного) капитала осуществляется управлением социальной защиты населения не позднее 30 дней со дня принятия решения о предоставлении средств (части средств) материнского (семенного) капит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отрение заявления об аннулировании ранее поданного заявления о распоряжении средствами (частью средств) материнского (семейного) капитала осуществляется управлением социальной защиты населения в течение 4 рабочих дней со дня регистрации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№ 1, ст. 16; 2006, № 23, ст. 237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; 1996, № 5, ст. 410; 2001,        № 49, ст. 455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31, ст. 4179; 2011, № 15, ст. 2038;  № 27, ст. 3873, 3880; № 29, ст. 4291; № 30, ст. 4587; № 49 (ч. 5), ст. 7061; 2012, № 31, ст. 4322; 2013, № 14, ст. 1651, № 27, ст. 3477, 3480, № 30, ст. 4084; Официальный интернет-портал правовой информации (www.pravo.gov.ru), 2011, 2012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 1668; Официальный интернет-портал правовой информации (www.pravo.gov.ru)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 Минтруда России от 30 июля 2015 года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http://www.pravo.gov.ru, 18.09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 («Кубанские новости», № 29, 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        № 43, 12.03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nodar.ru/n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 36, 2013; официальный сайт администрации Краснодарского края http://admkrai.krasnodar.ru/ndocs/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3 декабря 2013 года № 1412 «Об утверждении Порядков выдачи уведомления на материнский (семейный) капитал и распоряжения средствами материнского (семейного) капитала» (официальный сайт администрации Краснодарского края http://admkrai.krasnodar.ru, 04.12.2013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1) заявление о распоряжении средствами (частью средств) материнского (семейного) капитала (далее – заявление) (приложение № 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аспорта либо копию иного документа, удостоверяющего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домление (дубликат уведомления) на материнский (семейный) капита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родственные отношения членов семьи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квизиты банковского счета – в случае направления средств материнского (семейного) капитала на улучшение жилищных усло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органа опеки и попечительства о расходовании средств (части средств) материнского семейного капитала по выбранным направлениям – в случае подачи заявления опекунами (попечителями) или приемными родителями несовершеннолетнего ребенка (дет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документа, подтверждающего приобретение несовершеннолетним ребенком (детьми) дееспособности в полном объеме до достижения совершеннолетия (свидетельство о заключении брака, решение суда об объявлении несовершеннолетнего полностью дееспособным), − в случае подачи заявления несовершеннолетним ребенком (деть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 если стороной сделки либо обязательств по приобретению или строительству жилья является супруг (супруга) заявителя, либо если строительство или реконструкция объекта индивидуального жилищного строительства осуществляется супругом (супругой) заявителя, в управление социальной защиты населения по месту жительства дополнительно пред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я паспорта либо копия иного документа, удостоверяющего личность супруга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я свидетельства о заключении брака.</w:t>
      </w:r>
    </w:p>
    <w:p>
      <w:pPr>
        <w:pStyle w:val="ConsPlusNormal"/>
        <w:ind w:firstLine="709"/>
        <w:jc w:val="both"/>
        <w:rPr/>
      </w:pPr>
      <w:bookmarkStart w:id="4" w:name="Par6"/>
      <w:bookmarkEnd w:id="4"/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риобретаемого жилого помещени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купли-продажи жилого помещения (с отметкой о регистрации права собствен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правку, выданную лицом, осуществляющим отчуждение жилого помещения по договору купли-продажи жилого помещения, заключенному с лицом, получившим уведомление, или с супругом лица, получившего уведомление, о размерах оставшейся неуплаченной суммы по договору. В справке в обязательном порядке указывается точный адрес отчуждаемог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‒ засвидетельствованное в установленном законодательством Российской Федерации порядке письменное обязательство лица (лиц), являющегося покупателем по договору купли-продажи жилого помещения с использованием средств (части средств) семейного капитала, оформить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– в случае если зарегистрировано обременение на жилое помещ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(части средств) материнского семейного капитала – в случае отсутствия зарегистрированного обременения на жилое поме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в счет уплаты цены договора участия в долевом строительстве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участия в долевом строительстве, прошедшего государственную регистрацию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. В указанном документе в обязательном порядке указываются реквизиты договора участия в долевом строительстве, наименование сторон договора участия в долевом строительстве, адрес строящегося объекта недвиж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являющегося (ихся) стороной договора участия в долевом строительстве, в течение 6 месяцев после подписания передаточного акта или иного документа о передаче участнику долевого строительства объекта долев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строительства объекта индивидуального жилищного строительства, выполняемого с привлечением строительной организации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оформленное на лицо, получившее уведомление, или супруга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строительного подря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на которое (ых) оформлено разрешение на строительство, в течение 6 месяцев после ввода в эксплуатацию объекта индивидуального жилищн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земельный участок, на котором осуществляется строительство объекта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5. В случае направления средств (части средств) материнского (семейного) капитал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мые гражданами без привлечения строительной организации строительство или реконструкцию объекта индивидуального жилищного строительства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выданное лицу, получившему уведомление, или супругу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веренное в установленном законодательством Российской Федерации письменное обязательство лица (лиц), на которое оформлено разрешение на строительство, в течение 6 месяцев после получения кадастрового паспорта объекта индивидуального жилищного строительства оформить жилое помещение, построенное (реконструированное)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объект индивидуального жилищного строительства и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объект индивидуального жилищного строительства и земельный участок, на котором осуществляется строительство объекта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аправления средств (части средств) материнского (семейного) капитала на компенсацию затрат, понесенных на строительство объекта индивидуального жилищного строительства, право собственности на который возникло не ранее 1 января 2011 года, или на реконструкцию объекта индивидуального жилищного строительства, проведенную после 1 января 2011 года, независимо от даты возникновения права собственности на объект индивидуального жилищного строительства, подвергшийся реконструкции, осуществленные лицом, получившим уведомление, или супругом лица, получившего уведомление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, дополнительно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енное в установленном законодательством Российской Федерации порядке письменное обязательство лица (лиц), в чьей собственности находится объект индивидуального жилищного строительства, оформить указанный объект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 после перечисления управлением социальной защиты населения средств семейного капитала ‒ в случае если объект индивидуального жилищного строительства оформлен не в общую собственность лица, получившего уведомление, его супруга, детей (в том числе первого, второго, третьего ребенка и последующих дет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вступительный взнос и (или) паевой взнос в кооператив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управление социальной защиты населения по месту ж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о внесенной сумме паевого взноса за жилое помещение и об оставшейся неуплаченной сумме паевого взноса, необходимой для приобретения права собственности на жилое помещение (для членов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</w:rPr>
        <w:t xml:space="preserve">копию устава кооператива, </w:t>
      </w:r>
      <w:r>
        <w:rPr>
          <w:color w:val="000000"/>
          <w:sz w:val="28"/>
          <w:szCs w:val="28"/>
        </w:rPr>
        <w:t>заверенную уполномоченным должностным лицом кооперати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членом кооператива, в течение 6 месяцев после внесения последнего платежа, завершающего выплату паевого взноса в полном размере,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8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уплату первоначального взноса при получении кредита (займа), в том числе ипотечного, на приобретение или строительство жиль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 на приобретение или строительств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участия в долевом строительстве, прошедшего государственную регистрацию в установленном порядке,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купли-продажи жилого помещения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приобретаемого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должником по кредитному договору (договору займа), оформить жилое помещение, приобретенное или построенное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индивидуального жилищного строительства в эксплуатацию (при отсутствии обременения) ‒ в случае индивидуального жилищ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пию разрешения на строительство, оформленное на лицо, получившее уведомление, или супруга лица, получившего уведомления и копию договора строительного подряда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строительства объекта индивидуального жилищного строительства, выполняемого с привлечением строитель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погашение основного долга и уплату процентов по кредиту (займу), в том числе ипотечному, на приобретение или строительство жилья либо по кредиту (займу), в том числе ипотечному, на погашение ранее предоставленного кредита (займа) на приобретение или строительство жилья (за исключением штрафов, комиссий, пеней за просрочку исполнения обязательств по указанному кредиту (займу)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. При направлении средств семейного капитала на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о жилья дополнительно представляется копия ранее заключенного кредитного договора (договора займа) на приобретение или строительство жил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об ипотеке (с отметкой о регистрации ипотеки), – в случае если кредитным договором (договором займа) предусмотрено его заклю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участия в долевом строительстве, прошедшего государственную регистрацию в установленном порядке, – в случае если объект жилищного строительства не введен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правку кредитора (заимодавца) о размерах остатка основного долга и остатка задолженности по выплате процентов за пользование кредитом (займом). В случае если право (требование), принадлежащее на основании обязательства кредитору, передано им другому лицу (уступка права требования, передача прав на закладную) в порядке передачи прав по кредитным договорам, обеспеченным ипотекой, установленном статьями 47 и 48 Федерального закона от 16 июля 1998 года № 102-ФЗ «Об ипотеке (залоге недвижимости)», или перешло к другому лицу на основании закона, в справке указываются сведения о наименовании и месте нахождения кредитора, которому права по кредитному договору (договору займа) принадлежат на дату составления справки. В случае если от имени кредитора справка представляется третьим лицом, действующим на основании доверенности, представляется копия доверенности кредитора третье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, – в случае если кредит (заем) предоставлен для уплаты вступительного взноса и (или) паевого взноса в кооперати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, подтверждающий получение денежных средств по договору займа, заключенному в соответствии с требованиями, установленными подпунктом 6 пункта 2.1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средствами материнского (семейного) капитала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главы администрации (губернатора) Краснодарского края от 3 декабря 2013 года № 141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их безналичного перечисления на счет, открытый лицом, получившим уведомление, или его супругом (супругой) в кредит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и иных совместно проживающих с ними членов семьи или не осуществлена государственная регистрация права собственности на жилое помещение, ‒ засвидетельствованное в установленном законом порядке письменное обязательство лица (лиц), в чью собственность оформлено жилое помещение, приобретаемое с использованием средств семейного капитала, либо являющегося стороной сделки или обязательств по приобретению или строительству жилого помещения, оформить указанное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жилищного строительства в эксплуатацию (при отсутствии обременения) ‒ в случае индивидуального жилищного строительства или участия в долевом строитель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сения лицом, получившим уведомление, или супругом лица, получившего уведомление, последнего платежа, завершающего выплату паевого взноса в полном размере, ‒ в случае участия в коопер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0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латных образовательных услуг, предоставляемых образовательной организацией, заявитель дополнительно к документам, указанным в пункте 2.6.1 Регламента представляет в управление социальной защиты населения по месту жительства копию договора на оказание платных образовате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, заявитель к документам, указанным в пункте 2.6.1 Регламента представляет договор между образовательной организацией и заявителем, включающий обязательства организации по содержанию ребенка в образовательной организации и расчет размера платы за содержание ребенка в образовательной организ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6.12. </w:t>
      </w:r>
      <w:r>
        <w:rPr>
          <w:color w:val="000000"/>
          <w:spacing w:val="2"/>
          <w:sz w:val="28"/>
          <w:szCs w:val="28"/>
        </w:rPr>
        <w:t>В случае направления средств (части средств) материнского (семейного) капитала на газификацию жилого помещения (домовладения) на территории Краснодарского кра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) копию договора о подключении (техническом присоединении) объекта капитального строительства к сети газораспред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) копию договора подряда о</w:t>
      </w:r>
      <w:r>
        <w:rPr>
          <w:color w:val="000000"/>
          <w:sz w:val="28"/>
          <w:szCs w:val="28"/>
        </w:rPr>
        <w:t xml:space="preserve"> выполнении работ по проектированию сети газопотребления </w:t>
      </w:r>
      <w:r>
        <w:rPr>
          <w:color w:val="000000"/>
          <w:spacing w:val="2"/>
          <w:sz w:val="28"/>
          <w:szCs w:val="28"/>
        </w:rPr>
        <w:t>жилого помещения (домовладения), которое подключается (технологически присоединяется) к сети газораспределения</w:t>
      </w:r>
      <w:r>
        <w:rPr>
          <w:color w:val="000000"/>
          <w:sz w:val="28"/>
          <w:szCs w:val="28"/>
        </w:rPr>
        <w:t xml:space="preserve"> (в случае заключения договора)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копию договора подряда о выполнении работ по созданию сети газопотребления жилого помещения (домовладения), которое подключается (технологически присоединяется) к сети газораспределения (</w:t>
      </w:r>
      <w:r>
        <w:rPr>
          <w:color w:val="000000"/>
          <w:sz w:val="28"/>
          <w:szCs w:val="28"/>
        </w:rPr>
        <w:t>в случае заключения договора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6.13. В случае обращения с просьбой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</w:t>
      </w:r>
      <w:r>
        <w:rPr>
          <w:color w:val="000000"/>
          <w:spacing w:val="2"/>
          <w:sz w:val="28"/>
          <w:szCs w:val="28"/>
        </w:rPr>
        <w:t xml:space="preserve"> заявитель представляет в управление социальной защиты населения по месту жительства заявление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 (далее – заявление) согласно приложению 3 к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4. К заявлению, поданному от имени заявителя его законным представителем, дополнительно к документам, указанным в пунктах 2.6.1 – 2.6.13 Регламен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указанным в пунктах 2.6.1 – 2.6.13 Регламен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5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документы (сведения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Для предоставления государственной услуги заявитель вправе представ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место жительства на территории Краснодарского края, выданного территориальным органом федерального органа исполнительной власти, уполномоченного осуществлять регистрационный учет по месту пребывания и по месту жительств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шения родительских прав матери (отца) в отношении ребенка, в связи с рождением которого возникло право на материнский (семейный) капитал, выданного </w:t>
      </w:r>
      <w:r>
        <w:rPr>
          <w:rFonts w:cs="Times New Roman" w:ascii="Times New Roman" w:hAnsi="Times New Roman"/>
          <w:sz w:val="28"/>
          <w:szCs w:val="28"/>
        </w:rPr>
        <w:t>органом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совершения матерью (отцом (усыновителем) в отношении ребенка (детей) умышленного преступления, относящегося к преступлениям против личности, выданного территориальным органом федерального органа исполнительной власти, уполномоченного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сведений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подтверждающего отмену усыновления ребенка, в связи с усыновлением которого возникло право на материнский (семейный) капитал, выданного органом записи актов гражданского состоя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отчуждаемое жилое помещение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2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4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если средства семейного капитала направляются на реконструкцию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5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реконструкции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6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жилое помещение, приобретенное или построенное с использованием кредитных (заемных) средств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9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сведения о лицензии на право осуществления образовательной деятельности, выданной образовательной организации, сведения о свидетельстве государственной аккредитации негосударственной образовательной организации (за исключением дошкольной образовательной организации, организации дополнительного образования детей), выданную уполномоченным органом в сфере образования и науки  соответствующего уровня – в случае указанном в пункте 2.6.10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выписку из Единого государственного реестра прав на недвижимое имущество и сделок с ним на жилое помещение (домовладение), котор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ключается (технологически присоединяется) к сети газораспред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12 Регл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ем для приостановления предоставления государственной услуги является получение управлением социальной защиты населения информации, влияющей на право заявителя распоряжаться средствами (частью средств) материнского (семейного) капи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циальной защиты населения приостанавливает предоставление государственной услуги до получения све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о лишении родительских прав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 совершении в отношении ребенка (детей) умышленного преступления, относящегося к преступлениям против лич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 отмене усыновления ребенка, в связи с усыновл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 ограничении в родительских правах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б отобрании ребенка, в связи с рождением которого возникло право на материнский (семейный) капит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одразделе 2.6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(прекращение) права на распоряжение средствами (частью средств) материнского (семейного) капитала по основаниям, предусмотренным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либо в связи с использованием средств материнского (семейного) капитала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граничение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родительских правах в отношении ребенка, в связи с рождением которого возникло право на материнский (семейный) капитал, на дату принятия решения о предоставлении средств материнского (семейного) капитала (до отмены ограничения в родительских правах в установленном порядк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ие ребенка, в связи с рождением которого возникло право на материнский (семейный) капитал, у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порядке, предусмотренном Семейным кодексом Российской Федерации (на период отобрания ребен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и (или) копий представленных документов не поддаю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ых или искаже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 не заверенного в установленном законодательством Российской Федерации порядке – в случае предоставления копии документа без предъявления его оригина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через МФЦ, по почте или представленных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е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 (работников МФЦ)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если существующие объекты невозможно полностью приспособить с учетом потребностей инвалидов, до их реконструкции  или капитального ремонта должны быть приняты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я необходимых услуг по месту жительства инвалида или в дистанционном режим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 и получении уведомл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Для получения государственной услуги заявитель вправе предоставить заявление и документы, необходимые для предоставления государственной услуги в электронной форме посредством использования информационно-телекоммуникационных технологий, включая единый Портал с использованием усиленной квалифицированной электронной подпис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Заявитель также вправе представить заявление и документы, необходимые для предоставления государственной услуги в управление социальной защиты населения через МФЦ по экстерриториальному принципу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 необходимых для предоставления государственной услуг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заявитель вправе предоставить в управление социальной защиты населения в электронном виде с использованием электронных носителей и (или) информационно-телекоммуникационных сетей общего пользования, включая сеть «Интернет» либо направить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представленные в форме электронных документов должны быть подписаны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,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,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 должностное лицо,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,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, в адрес заявител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/>
      </w:pPr>
      <w:bookmarkEnd w:id="5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, необходимых для предоставления государственной услуги в рамках межведомственного взаимодействия является необходимость истребования сведений, указанных в пункте 2.7.2. подраздела 2.7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ответственное за рассмотрение заявления и документов, необходимых для предоставления государственной услуги в течение 2 рабочих дней с момента получение заявления и документов, необходимых для предоставления государственной услуги, в случае необходимость истребования сведений (документов), указанных в пункте 2.7.2. подраздела 2.7 Регламента, подготавливает и направляет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ведения (документы), запрос об их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ведения (документы), необходимые для предоставления государственной услуги, не позднее пяти рабочих дней со дня поступления указанного запроса представляют их в управление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зарегистрированного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в случае обращения с заявлением, указанным в пункте 2.6.13 составляет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заявления и документов в электронной форме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autoSpaceDE w:val="false"/>
        <w:ind w:firstLine="709"/>
        <w:jc w:val="both"/>
        <w:rPr/>
      </w:pPr>
      <w:bookmarkStart w:id="6" w:name="sub_3142"/>
      <w:bookmarkEnd w:id="6"/>
      <w:r>
        <w:rPr>
          <w:sz w:val="28"/>
          <w:szCs w:val="28"/>
        </w:rPr>
        <w:t>Единый портал государственных услуг (www.gosuslugi.ru/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 xml:space="preserve">/) - Справочная информация - </w:t>
      </w:r>
      <w:hyperlink r:id="rId7">
        <w:r>
          <w:rPr>
            <w:rStyle w:val="InternetLink"/>
            <w:sz w:val="28"/>
            <w:szCs w:val="28"/>
          </w:rPr>
          <w:t>Электронная подпись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7" w:name="sub_3142"/>
      <w:bookmarkEnd w:id="7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9">
        <w:r>
          <w:rPr>
            <w:rStyle w:val="InternetLink"/>
            <w:color w:val="000000"/>
            <w:sz w:val="28"/>
            <w:szCs w:val="28"/>
          </w:rPr>
          <w:t>электронной подпис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, ответственное за рассмотрение заявления и документов, необходимых для предоставления государственной услуги, подготавливает проект решения о предоставлении либо об отказе в предоставлении государственной услуги и в этот же день передает его с заявлением и документами, необходимыми для предоставления государственной услуги,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в случае обращения с заявлением, указанным в пункте 2.6.13 Регламента, составляет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визирует проект решения о предоставлении либо об отказе в предоставлении государственной услуги и передает его в этот же день с заявлением и документами, необходимыми для предоставления государственной услуги,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В случае несогласия с проектом решением о предоставлении либо об отказе в предоставлении государственной услуги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икладывает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" w:name="sub_33311"/>
      <w:bookmarkEnd w:id="8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в случае обращения с заявлением, указанным в пункте 2.6.13 Регламента, составляет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 ,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в течение 5 рабочих дней со дня принятия решения направляется по почте заявителю уведомление о предоставлении государственной услуг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едоставления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через МФЦ, уведомление о предоставлении государственной услуги либо об отказе в предоставлении государственной услуги направляетс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8. МФЦ в течение 2 рабочих дней с момента поступления от управления социальной защиты населения уведомления о предоставлении государственной услуги либо уведомления об отказе в предоставлении государственной услуги уведомляет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ри получении уведомления о предоставлении государственной услуги либо об отказе в предоставлении государственной услуги расписывается в получении, после чего МФЦ в течение 2 рабочих дней направляет расписку в управление социальной защиты населения направивше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3311"/>
      <w:bookmarkStart w:id="10" w:name="sub_33311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, иных нормативных правовых актов,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1" w:name="sub_532"/>
      <w:bookmarkEnd w:id="11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2" w:name="sub_532"/>
      <w:bookmarkStart w:id="13" w:name="sub_533"/>
      <w:bookmarkEnd w:id="12"/>
      <w:bookmarkEnd w:id="13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4" w:name="sub_533"/>
      <w:bookmarkEnd w:id="14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541"/>
      <w:bookmarkEnd w:id="15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6" w:name="sub_541"/>
      <w:bookmarkStart w:id="17" w:name="sub_543"/>
      <w:bookmarkEnd w:id="16"/>
      <w:bookmarkEnd w:id="17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8" w:name="sub_543"/>
      <w:bookmarkStart w:id="19" w:name="sub_544"/>
      <w:bookmarkEnd w:id="18"/>
      <w:bookmarkEnd w:id="19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0" w:name="sub_544"/>
      <w:bookmarkEnd w:id="20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1" w:name="sub_571"/>
      <w:bookmarkEnd w:id="21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3" w:name="sub_572"/>
      <w:bookmarkEnd w:id="23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2"/>
      <w:bookmarkStart w:id="25" w:name="sub_573"/>
      <w:bookmarkEnd w:id="24"/>
      <w:bookmarkEnd w:id="25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573"/>
      <w:bookmarkStart w:id="27" w:name="sub_5731"/>
      <w:bookmarkEnd w:id="26"/>
      <w:bookmarkEnd w:id="27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8" w:name="sub_5731"/>
      <w:bookmarkStart w:id="29" w:name="sub_5732"/>
      <w:bookmarkEnd w:id="28"/>
      <w:bookmarkEnd w:id="29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0" w:name="sub_5732"/>
      <w:bookmarkStart w:id="31" w:name="sub_5733"/>
      <w:bookmarkEnd w:id="30"/>
      <w:bookmarkEnd w:id="31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2" w:name="sub_5733"/>
      <w:bookmarkEnd w:id="32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56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120262.0" TargetMode="External"/><Relationship Id="rId5" Type="http://schemas.openxmlformats.org/officeDocument/2006/relationships/hyperlink" Target="garantf1://70120262.0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garantf1://12084522.54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garantf1://70120262.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10-07T14:47:00Z</cp:lastPrinted>
  <dcterms:modified xsi:type="dcterms:W3CDTF">2016-11-01T06:15:00Z</dcterms:modified>
  <cp:revision>224</cp:revision>
  <dc:subject/>
  <dc:title/>
</cp:coreProperties>
</file>