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труда и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Краснодарского края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й за счет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организациям, осуществляющи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ую реабилитацию и ресоциализации лиц, потребляю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котические средства и психотропные вещества без назначения врач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ошедших лечение от наркомани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использованием сертификата в Краснодарском крае</w:t>
      </w:r>
    </w:p>
    <w:p>
      <w:pPr>
        <w:pStyle w:val="Normal"/>
        <w:ind w:left="3564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стоящий Порядок определяет правила, цели и условия предоставления субсидий за счет средств бюджета Краснодарского края организациям </w:t>
      </w:r>
      <w:r>
        <w:rPr>
          <w:rStyle w:val="1"/>
          <w:color w:val="000000"/>
          <w:sz w:val="28"/>
          <w:szCs w:val="28"/>
        </w:rPr>
        <w:t>независимо от формы собственности и организационно-правовой формы</w:t>
      </w:r>
      <w:r>
        <w:rPr>
          <w:sz w:val="28"/>
          <w:szCs w:val="28"/>
        </w:rPr>
        <w:t xml:space="preserve"> (за исключением государственных и муниципальных учреждений), осуществляющим социальную реабилитацию и ресоциализацию (далее – Организация) лиц, потреблявших наркотические средства и психотропные вещества без назначения врача и прошедших лечение от наркомании (далее – реабилитант), с использованием сертификата в Краснодарском кра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и предоставляются в целях возмещения затрат Организациям за оказание услуг по социальной реабилитации и ресоциализации реабилитантам (далее – субсид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Субсидии предоставляются Организациям, включенным в </w:t>
      </w:r>
      <w:r>
        <w:rPr>
          <w:rStyle w:val="1"/>
          <w:sz w:val="28"/>
          <w:szCs w:val="28"/>
        </w:rPr>
        <w:t xml:space="preserve">реестр организаций, </w:t>
      </w:r>
      <w:r>
        <w:rPr>
          <w:sz w:val="28"/>
          <w:szCs w:val="28"/>
        </w:rPr>
        <w:t xml:space="preserve">оказывающих услуги социальной реабилитации и ресоциализации реабилитантов с использованием сертификата (далее – Реестр), выданного министерством труда и социального развития Краснодарского края (далее – уполномоченный орган)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и предоставляются за счет средств краевого бюджета уполномоченному органу на реализацию мероприятий государственной программы Краснодарского края «Противодействие незаконному обороту наркотиков», утвержденной постановлением главы администрации (губернатора) Краснодарского края от 5 октября 2015 года № 941, на соответствующий финансовый год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еречисление субсидии осуществляется на основании договора о предоставлении субсидии на оказание услуг по реабилитации и ресоциализации лиц, потребляющих наркотические средства и психотропные вещества без назначения врача с использованием сертификата в Краснодарском крае (далее – Договор), между Организацией, включенной в Реестр, и уполномоченным органом. </w:t>
      </w:r>
    </w:p>
    <w:p>
      <w:pPr>
        <w:pStyle w:val="191"/>
        <w:shd w:fill="auto" w:val="clear"/>
        <w:spacing w:lineRule="auto" w:line="240" w:before="0" w:after="0"/>
        <w:ind w:right="-1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5. Перечисление субсидии осуществляется по факту выполненных услуг (ежемесячно или за 180 дней) при условии представления Организацией в уполномоченный орган отчетной документации, подтверждающей оказанные услуги по социальной реабилитации и ресоциализации реабилитантов. </w:t>
      </w:r>
    </w:p>
    <w:p>
      <w:pPr>
        <w:pStyle w:val="191"/>
        <w:shd w:fill="auto" w:val="clear"/>
        <w:spacing w:lineRule="auto" w:line="240" w:before="0" w:after="0"/>
        <w:ind w:right="-1"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Предоставление отчетности начинается со дня начала оказания услуг реабилитанту. Ежемесячно до пятого числа предоставляется следующая отчетная документация: отчет об оказании услуг по социальной реабилитации и ресоциализации реабилитанта, </w:t>
      </w:r>
      <w:r>
        <w:rPr>
          <w:b w:val="false"/>
          <w:sz w:val="28"/>
          <w:szCs w:val="28"/>
        </w:rPr>
        <w:t xml:space="preserve">счет, счет-фактура и акт выполненных работ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мер субсидии определяется по каждому сертификату как сумма фактических затрат, понесенных в связи с оказанием услуг Организацией из расчета: количество фактических дней пребывания реабилитанта умноженное на стоимость одного дня пребывания, не превышающую среднюю стоимость одного дня пребывания, определенную комиссией министерства труда и социального развития Краснодарского края по рассмотрению заявок организаций, оказывающих услуги по социальной реабилитации и ресоциализации лиц, потребляющих наркотические средства и психотропные вещества без назначения врача, прошедших лечение от наркомании. Предельная продолжительность оказания услуг составляет 180 календарных дней подряд со дня начала оказания услуг.</w:t>
      </w:r>
    </w:p>
    <w:p>
      <w:pPr>
        <w:pStyle w:val="111"/>
        <w:keepNext w:val="true"/>
        <w:keepLines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 w:eastAsia="ru-RU"/>
        </w:rPr>
        <w:t xml:space="preserve">7. </w:t>
      </w:r>
      <w:r>
        <w:rPr>
          <w:b w:val="false"/>
          <w:sz w:val="28"/>
          <w:szCs w:val="28"/>
        </w:rPr>
        <w:t>Решение о перечислении субсидии принимается уполномоченным органом в срок не позднее 10 рабочих дней со дня пред</w:t>
      </w:r>
      <w:r>
        <w:rPr>
          <w:b w:val="false"/>
          <w:sz w:val="28"/>
          <w:szCs w:val="28"/>
          <w:lang w:val="ru-RU"/>
        </w:rPr>
        <w:t>о</w:t>
      </w:r>
      <w:r>
        <w:rPr>
          <w:b w:val="false"/>
          <w:sz w:val="28"/>
          <w:szCs w:val="28"/>
        </w:rPr>
        <w:t>ставления отчет</w:t>
      </w:r>
      <w:r>
        <w:rPr>
          <w:b w:val="false"/>
          <w:sz w:val="28"/>
          <w:szCs w:val="28"/>
          <w:lang w:val="ru-RU"/>
        </w:rPr>
        <w:t xml:space="preserve">ной документации, </w:t>
      </w:r>
      <w:r>
        <w:rPr>
          <w:b w:val="false"/>
          <w:sz w:val="28"/>
          <w:szCs w:val="28"/>
        </w:rPr>
        <w:t>указанн</w:t>
      </w:r>
      <w:r>
        <w:rPr>
          <w:b w:val="false"/>
          <w:sz w:val="28"/>
          <w:szCs w:val="28"/>
          <w:lang w:val="ru-RU"/>
        </w:rPr>
        <w:t>ой</w:t>
      </w:r>
      <w:r>
        <w:rPr>
          <w:b w:val="false"/>
          <w:sz w:val="28"/>
          <w:szCs w:val="28"/>
        </w:rPr>
        <w:t xml:space="preserve"> в пункт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5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настоящего Порядка.</w:t>
      </w:r>
    </w:p>
    <w:p>
      <w:pPr>
        <w:pStyle w:val="191"/>
        <w:shd w:fill="auto" w:val="clear"/>
        <w:spacing w:lineRule="auto" w:line="240" w:before="0" w:after="0"/>
        <w:ind w:right="-1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8. Основанием для отказа в перечислении субсидии является предоставление Организацией отчетной документации не в полном объеме, установление факта не предоставления услуг или предоставления некачественных услуг по реабилитации и ресоциализ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В случае выявления уполномоченным органом нарушения условий Договора, составляется претензионное письмо, с указанием выявленных нарушений и сроков их устранения, которое направляется Организации не позднее трех рабочих дней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 случае не устранения нарушений в сроки, указанные в претензионном письме, уполномоченный орган принимает решение о расторжении Договора и исключении Организации из Реест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 случае установления факта нарушения условий Договора после перечисления субсидии Организации, уполномоченным органом принимается решение о возврате субсидии. Указанное решение направляется Организации вместе с требованием о возврате субсидии, содержащим сумму, сроки, код бюджетной классификации Российской Федерации, по которому должен быть осуществлен возврат субсидии, реквизиты банковского счета, на который должны быть перечислены сред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Средства подлежат возврату Организацией, получившей субсидию, в течение 15 календарных дней со дня ее уведомления уполномоченным орга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В случае отказа Организации от возврата субсидии, ее взыскание осуществляется в установленном законодательств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полномоченный орган осуществляет контроль за выполнением Организацией условий договора о предоставлени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социальной защите семьи, </w:t>
      </w:r>
    </w:p>
    <w:p>
      <w:pPr>
        <w:pStyle w:val="Normal"/>
        <w:jc w:val="both"/>
        <w:rPr/>
      </w:pPr>
      <w:r>
        <w:rPr>
          <w:sz w:val="28"/>
          <w:szCs w:val="28"/>
        </w:rPr>
        <w:t>материнства, детства</w:t>
        <w:tab/>
        <w:tab/>
        <w:tab/>
        <w:tab/>
        <w:tab/>
        <w:tab/>
        <w:tab/>
        <w:tab/>
        <w:t xml:space="preserve">       В.Н. Голыб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425" w:gutter="0" w:header="0" w:top="1134" w:footer="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6769100</wp:posOffset>
              </wp:positionH>
              <wp:positionV relativeFrom="page">
                <wp:posOffset>10186670</wp:posOffset>
              </wp:positionV>
              <wp:extent cx="1587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5pt;mso-wrap-distance-right:5pt;mso-wrap-distance-top:0pt;mso-wrap-distance-bottom:0pt;margin-top:802.1pt;mso-position-vertical-relative:page;margin-left:53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2">
    <w:name w:val="WW8Num3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</w:rPr>
  </w:style>
  <w:style w:type="character" w:styleId="7">
    <w:name w:val="Основной текст + 7"/>
    <w:qFormat/>
    <w:rPr>
      <w:rFonts w:ascii="Times New Roman" w:hAnsi="Times New Roman" w:cs="Times New Roman"/>
      <w:smallCaps/>
      <w:sz w:val="15"/>
      <w:szCs w:val="15"/>
      <w:u w:val="none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u w:val="none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8">
    <w:name w:val="Основной текст (8)_"/>
    <w:qFormat/>
    <w:rPr>
      <w:i/>
      <w:iCs/>
      <w:sz w:val="28"/>
      <w:szCs w:val="28"/>
      <w:shd w:fill="FFFFFF" w:val="clear"/>
    </w:rPr>
  </w:style>
  <w:style w:type="character" w:styleId="42">
    <w:name w:val="Основной текст (4)"/>
    <w:qFormat/>
    <w:rPr>
      <w:sz w:val="19"/>
      <w:szCs w:val="19"/>
      <w:u w:val="single"/>
      <w:shd w:fill="FFFFFF" w:val="clear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4">
    <w:name w:val="1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3f3f3f3f3f3f3f3f3f3f3f3f3f3f3f3f3f3f3f">
    <w:name w:val="Т3fа3fб3fл3fи3fц3fы3f (м3fо3fн3fо3fш3fи3fр3fи3fн3fн3fы3fй3f)"/>
    <w:basedOn w:val="Normal"/>
    <w:qFormat/>
    <w:pPr>
      <w:widowControl w:val="false"/>
    </w:pPr>
    <w:rPr/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300" w:after="300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4:10:00Z</dcterms:created>
  <dc:creator>kirzunova</dc:creator>
  <dc:description/>
  <cp:keywords/>
  <dc:language>en-US</dc:language>
  <cp:lastModifiedBy>Шляхова Наталья Анатольевна</cp:lastModifiedBy>
  <cp:lastPrinted>2016-02-16T16:55:00Z</cp:lastPrinted>
  <dcterms:modified xsi:type="dcterms:W3CDTF">2016-03-01T07:06:00Z</dcterms:modified>
  <cp:revision>357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