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12"/>
        <w:gridCol w:w="5049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Порядку предоставления социальных услуг поставщиками социальных услуг в стационарной форме</w:t>
            </w:r>
          </w:p>
        </w:tc>
      </w:tr>
    </w:tbl>
    <w:p>
      <w:pPr>
        <w:pStyle w:val="Normal"/>
        <w:widowControl w:val="false"/>
        <w:ind w:left="141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ИПОВЫЕ П Р А В И Л А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внутреннего распорядка в стационарных организациях социального обслуживания (домах-интернатах для престарелых и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нвалидов, геронтологическом центре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before="134" w:after="0"/>
        <w:ind w:right="125" w:firstLine="851"/>
        <w:jc w:val="both"/>
        <w:rPr/>
      </w:pPr>
      <w:r>
        <w:rPr/>
        <w:t>1. Дом-интернат для престарелых и инвалидов, геронтологический центр являются стационарными организациями социального обслуживания Краснодарского края (далее - организация), осуществляющими социальное стационарное обслуживание проживающих в них пожилых граждан и инвалидов (далее - граждане).</w:t>
      </w:r>
    </w:p>
    <w:p>
      <w:pPr>
        <w:pStyle w:val="Normal"/>
        <w:widowControl w:val="false"/>
        <w:shd w:fill="FFFFFF" w:val="clear"/>
        <w:ind w:right="164" w:firstLine="851"/>
        <w:jc w:val="both"/>
        <w:rPr/>
      </w:pPr>
      <w:r>
        <w:rPr/>
        <w:t xml:space="preserve">2. Граждане, прибывшие в организации, сдают администрации организации следующие документы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(путевку), выданную  министерством труда и социального развития Краснодарского края;</w:t>
      </w:r>
    </w:p>
    <w:p>
      <w:pPr>
        <w:pStyle w:val="Normal"/>
        <w:widowControl w:val="false"/>
        <w:ind w:firstLine="851"/>
        <w:jc w:val="both"/>
        <w:rPr/>
      </w:pPr>
      <w:r>
        <w:rPr/>
        <w:t>паспорт гражданина Российской Федерации (для иностранных граждан и лиц без гражданства - вида на жительство) или временное удостоверение личности с регистрацией на территории Краснодарского края;</w:t>
      </w:r>
    </w:p>
    <w:p>
      <w:pPr>
        <w:pStyle w:val="Normal"/>
        <w:widowControl w:val="false"/>
        <w:ind w:firstLine="851"/>
        <w:jc w:val="both"/>
        <w:rPr/>
      </w:pPr>
      <w:r>
        <w:rPr/>
        <w:t>документы установленного образца, дающие право на внеочередное и преимущественное помещение в стационарную организацию;</w:t>
        <w:tab/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медицинский полис; </w:t>
      </w:r>
    </w:p>
    <w:p>
      <w:pPr>
        <w:pStyle w:val="Normal"/>
        <w:widowControl w:val="false"/>
        <w:ind w:firstLine="851"/>
        <w:jc w:val="both"/>
        <w:rPr/>
      </w:pPr>
      <w:r>
        <w:rPr/>
        <w:t>пенсионное страховое свидетельство;</w:t>
      </w:r>
    </w:p>
    <w:p>
      <w:pPr>
        <w:pStyle w:val="Normal"/>
        <w:widowControl w:val="false"/>
        <w:ind w:firstLine="851"/>
        <w:jc w:val="both"/>
        <w:rPr/>
      </w:pPr>
      <w:r>
        <w:rPr/>
        <w:t>пенсионное удостоверение;</w:t>
      </w:r>
    </w:p>
    <w:p>
      <w:pPr>
        <w:pStyle w:val="Normal"/>
        <w:widowControl w:val="false"/>
        <w:ind w:firstLine="851"/>
        <w:jc w:val="both"/>
        <w:rPr/>
      </w:pPr>
      <w:r>
        <w:rPr/>
        <w:t>справку МСЭ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едицинских анализов, в течение срока действия, установленного органами здравоохран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б отсутствии инфекционных заболеваний в жилом помещении, где гражданин проживал в течение трех недель, предшествующих помещению в организацию.</w:t>
      </w:r>
    </w:p>
    <w:p>
      <w:pPr>
        <w:pStyle w:val="Normal"/>
        <w:widowControl w:val="false"/>
        <w:shd w:fill="FFFFFF" w:val="clear"/>
        <w:ind w:right="181" w:firstLine="851"/>
        <w:jc w:val="both"/>
        <w:rPr/>
      </w:pPr>
      <w:r>
        <w:rPr/>
        <w:t>3.</w:t>
      </w:r>
      <w:r>
        <w:rPr>
          <w:i/>
          <w:iCs/>
        </w:rPr>
        <w:t xml:space="preserve"> </w:t>
      </w:r>
      <w:r>
        <w:rPr/>
        <w:t xml:space="preserve">Граждане в день прибытия в организацию проходят медицинский осмотр, санитарную обработку и помещаются на семь дней в приемно-карантинном отделение. Одежда и личные вещи, пригодные к пользованию, дезинфицируются и сдаются в камеру хранения по описи, которая составляется в трех экземплярах, один из них выдается гражданину, другой  - хранится с вещами, третий - сдается в бухгалтерию организацию </w:t>
      </w:r>
      <w:r>
        <w:rPr>
          <w:bCs/>
        </w:rPr>
        <w:t>или централизованную бухгалтерию (далее - бухгалтер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211" w:firstLine="851"/>
        <w:jc w:val="both"/>
        <w:rPr/>
      </w:pPr>
      <w:r>
        <w:rPr/>
        <w:t>4. Гражданам разрешается пользоваться личными</w:t>
      </w:r>
      <w:r>
        <w:rPr>
          <w:smallCaps/>
        </w:rPr>
        <w:t xml:space="preserve"> </w:t>
      </w:r>
      <w:r>
        <w:rPr/>
        <w:t xml:space="preserve">предметами одеж-ды, обуви, постельными принадлежностями, а также с </w:t>
      </w:r>
      <w:r>
        <w:rPr>
          <w:spacing w:val="22"/>
        </w:rPr>
        <w:t>разре</w:t>
      </w:r>
      <w:r>
        <w:rPr/>
        <w:t xml:space="preserve">шения директора радиоприемниками, телевизорами, музыкальными </w:t>
      </w:r>
      <w:r>
        <w:rPr>
          <w:spacing w:val="26"/>
        </w:rPr>
        <w:t>инструментами</w:t>
      </w:r>
      <w:r>
        <w:rPr/>
        <w:t>, личной библиоте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right="211" w:firstLine="851"/>
        <w:jc w:val="both"/>
        <w:rPr/>
      </w:pPr>
      <w:r>
        <w:rPr/>
        <w:t xml:space="preserve">5. Ценности гражданина, принятого на социальное стационарное  обслуживание, сдаются в бухгалтерию по акту, составленному в 3-х экземплярах дежурным медицинским работником, представителем культурно-бытовой комиссии (при наличии), владельцем ценностей или сопровождающим его лицом (если владелец не может подписать акт по состоянию </w:t>
      </w:r>
      <w:r>
        <w:rPr>
          <w:spacing w:val="20"/>
        </w:rPr>
        <w:t>здоровья).</w:t>
      </w:r>
      <w:r>
        <w:rPr/>
        <w:t xml:space="preserve"> Один экземпляр акта, после утверждения директором организации, сдается в бухгалтерию, второй вручается гражданину, третий хранится вместе с ценностями в</w:t>
      </w:r>
      <w:r>
        <w:rPr>
          <w:smallCaps/>
        </w:rPr>
        <w:t xml:space="preserve"> </w:t>
      </w:r>
      <w:r>
        <w:rPr/>
        <w:t xml:space="preserve">кассе организации </w:t>
      </w:r>
      <w:r>
        <w:rPr>
          <w:bCs/>
        </w:rPr>
        <w:t>или в кассе централизованной бухгалтери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Руководство организации не несет ответственности за сохранность денежных средств, не сданных в кредитную организацию, и ценностей, не сданных на хранение в бухгалтер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firstLine="851"/>
        <w:jc w:val="both"/>
        <w:rPr>
          <w:spacing w:val="-13"/>
        </w:rPr>
      </w:pPr>
      <w:r>
        <w:rPr/>
        <w:t xml:space="preserve">6. Размещение граждан по корпусам и жилым комнатам производится по указанию медицинского персонала и директора организации с учетом возраста, пола, характера заболе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48" w:after="0"/>
        <w:ind w:firstLine="851"/>
        <w:jc w:val="both"/>
        <w:rPr>
          <w:spacing w:val="-10"/>
        </w:rPr>
      </w:pPr>
      <w:r>
        <w:rPr/>
        <w:t>7. Гражданину, принятому в организацию, предоставляется:</w:t>
      </w:r>
    </w:p>
    <w:p>
      <w:pPr>
        <w:pStyle w:val="Normal"/>
        <w:widowControl w:val="false"/>
        <w:shd w:fill="FFFFFF" w:val="clear"/>
        <w:spacing w:before="5" w:after="0"/>
        <w:ind w:firstLine="851"/>
        <w:rPr/>
      </w:pPr>
      <w:r>
        <w:rPr>
          <w:spacing w:val="-4"/>
        </w:rPr>
        <w:t xml:space="preserve">а) </w:t>
      </w:r>
      <w:r>
        <w:rPr/>
        <w:t>жилая площадь с необходимой мебелью и инвентарем;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/>
      </w:pPr>
      <w:r>
        <w:rPr>
          <w:spacing w:val="-6"/>
        </w:rPr>
        <w:t>б)</w:t>
      </w:r>
      <w:r>
        <w:rPr/>
        <w:t xml:space="preserve"> одежда, белье, обувь, постельные принадлежности и другие предметы в соответствии с утвержденными нормами;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>
          <w:spacing w:val="-3"/>
        </w:rPr>
      </w:pPr>
      <w:r>
        <w:rPr>
          <w:spacing w:val="-8"/>
        </w:rPr>
        <w:t xml:space="preserve">в) </w:t>
      </w:r>
      <w:r>
        <w:rPr>
          <w:spacing w:val="-3"/>
        </w:rPr>
        <w:t>питание;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/>
      </w:pPr>
      <w:r>
        <w:rPr>
          <w:spacing w:val="-4"/>
        </w:rPr>
        <w:t xml:space="preserve">г) </w:t>
      </w:r>
      <w:r>
        <w:rPr/>
        <w:t>медицинская помощь и культурное обслуживание;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/>
      </w:pPr>
      <w:r>
        <w:rPr/>
        <w:t>д) предметы обихода (расческа, зубная щетка и паста, мыло и др.).</w:t>
      </w:r>
    </w:p>
    <w:p>
      <w:pPr>
        <w:pStyle w:val="Normal"/>
        <w:widowControl w:val="false"/>
        <w:shd w:fill="FFFFFF" w:val="clear"/>
        <w:spacing w:before="5" w:after="0"/>
        <w:ind w:firstLine="851"/>
        <w:jc w:val="both"/>
        <w:rPr/>
      </w:pPr>
      <w:r>
        <w:rPr>
          <w:spacing w:val="-10"/>
        </w:rPr>
        <w:t xml:space="preserve">8. </w:t>
      </w:r>
      <w:r>
        <w:rPr/>
        <w:t>Примерный распорядок приема пищи: завтрак и второй завтрак с 8 до 11 часов, обед с 13 до 14.30, полдник с 16.30 до 17.30, ужин с 19 до 20 часов. Граждане питаются в помещении столовой, за исключением тех, которым по указанию медицинского персонала пища подается в комна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851"/>
        <w:jc w:val="both"/>
        <w:rPr>
          <w:spacing w:val="-15"/>
        </w:rPr>
      </w:pPr>
      <w:r>
        <w:rPr/>
        <w:t>9. Медицинские работники ежедневно обходят всех больных, оказыва</w:t>
        <w:softHyphen/>
        <w:t>ют им необходимую медицинскую помощь и один раз в квартал проводят медицинский осмотр всех проживающих граждан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Лица, нуждающиеся в стационарном лечении и в специализированной медицинской помощи, направляются администрацией организации в</w:t>
      </w:r>
      <w:r>
        <w:rPr>
          <w:i/>
          <w:iCs/>
        </w:rPr>
        <w:t xml:space="preserve"> </w:t>
      </w:r>
      <w:r>
        <w:rPr/>
        <w:t>со</w:t>
        <w:softHyphen/>
        <w:t>ответствующие лечебны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851"/>
        <w:jc w:val="both"/>
        <w:rPr/>
      </w:pPr>
      <w:r>
        <w:rPr/>
        <w:t>10. Гражданам оказывается содействие в получении слухового аппарата, очков, протезно-ортопедических изделий, зубопротезир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firstLine="851"/>
        <w:jc w:val="both"/>
        <w:rPr>
          <w:spacing w:val="-14"/>
        </w:rPr>
      </w:pPr>
      <w:r>
        <w:rPr/>
        <w:t>11. Граждане, при необходимости, проходят освидетельствование в бюро МСЭ по месту нахождения организаци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12. Граждане, проживающие в организации, один раз в неделю посеща-ют баню с одновременной сменой нательного и постельного белья. Бритье муж-чин проводится два раза в неделю, стрижка по мере необходимости. Лежачим больным белье заменяется по мере необходимости немедленно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pacing w:val="-1"/>
        </w:rPr>
        <w:t xml:space="preserve">13. В спальных помещениях организации и прилегающей к ним </w:t>
      </w:r>
      <w:r>
        <w:rPr/>
        <w:t>террито-рии в часы послеобеденного и ночного отдыха должна соблюдаться полная тишина. Покой граждан не должен нарушаться пением, громкими разговорами, радио, игрой на музыкальных инструментах и т. п. В эти часы не разрешается уборка помещ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851"/>
        <w:jc w:val="both"/>
        <w:rPr/>
      </w:pPr>
      <w:r>
        <w:rPr/>
        <w:t>14. В каждой комнате вывешиваются список проживающих граждан и опись имеющегося в н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851"/>
        <w:jc w:val="both"/>
        <w:rPr>
          <w:spacing w:val="-14"/>
        </w:rPr>
      </w:pPr>
      <w:r>
        <w:rPr/>
        <w:t>15. Директором организации назначается старший по отделению, в обязанности которого входит наблюдение за выполнением гражданами по отделению правил внутреннего распорядка и санитарных прав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ind w:firstLine="851"/>
        <w:jc w:val="both"/>
        <w:rPr/>
      </w:pPr>
      <w:r>
        <w:rPr/>
        <w:t>16. Каждый проживающий гражданин должен бережно относиться к имуществу и оборудованию организации, соблюдать чистоту и порядок в комнатах и местах общего пользования, о всякой утере или пропаже имущества немедленно сообщать руководству организаци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Стоимость умышленно испорченного или утраченного имущества, принадлежащего организации, взыскивается с виновных лиц, в соответствии с действующим законодательством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17. Гражданам в организации запрещается хранить в комнатах громо-здкие вещи, легковоспламеняющиеся материалы, скоропортящиеся продукты питания, готовить пищу, распивать спиртные напитки, играть в азартные игры, переносить инвентарь и имущество из</w:t>
      </w:r>
      <w:r>
        <w:rPr>
          <w:smallCaps/>
        </w:rPr>
        <w:t xml:space="preserve"> </w:t>
      </w:r>
      <w:r>
        <w:rPr/>
        <w:t>одной комнаты в другую, ложиться в постель в одежде и обуви, стирать и сушить белье в комнате, содержать в комнате домашних животных (кошек, собак и т. д.), пользоваться портативными плитками и электронагревательными бытовыми приборам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18. Курение, утюжка белья, чистка одежды и обуви разрешается в спе-циально отведенных администрацией местах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19. Граждан могут посещать родственники и знакомые. Встречи с ними организуются в специально отведенном для этого помещении в дни и часы, установленные приказом директора организации. В комнатах допускается посещать только граждан находящихся на постельном режиме содержания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20. Граждане в организациях, в соответствии с трудовой рекомендацией бюро МСЭ или заключением врача (фельдшера), привлекаются к участию в работе лечебно-производственных (трудовых) мастерских (при наличии), подсобного хозяйства (при наличии) по самообслуживанию (на кухне), по уборке помещений и территории организации, ремонту имущества, белья и др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 </w:t>
      </w:r>
      <w:r>
        <w:rPr/>
        <w:t>Граждане, проживающие в организации, могут приниматься на временные работы на должности младшего медицинского персонала и рабочих, если работа им не противопоказана по состоянию здоровья, с неполным рабочим днем и оплатой пропорционально отработанному времени, пользуясь всеми правами, предусмотренными трудовым законодательством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21. При выбытии из организации гражданину выдается закрепленная за ним одежда, белье и обувь по сезону и справка с указанием времени пребывания в организации и причины выбытия, также выдаются собственные носильные вещи, сданные на хранение при поступлени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</w:rPr>
        <w:t>22. Граждане, самовольно выбывшие из организации, снимаются со стационарного социального обслуживания при отсутствии в организации более одного года и могут быть восстановлены  вновь только на общих основаниях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</w:rPr>
        <w:t xml:space="preserve">Граждане отчисляются со стационарного обслуживания  по разрешению министерства труда и социального развития  Краснодарского края при наличии заключения об отсутствии нуждаемости в социальном стационарном обслуживании, выданным уполномоченным органом на признание граждан нуждающихся в социальном стационарном обслуживани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ind w:firstLine="851"/>
        <w:jc w:val="both"/>
        <w:rPr>
          <w:spacing w:val="-8"/>
        </w:rPr>
      </w:pPr>
      <w:r>
        <w:rPr/>
        <w:t xml:space="preserve">23. В организации с помощью общественности организуется проведение культурно-массовых меро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>
          <w:spacing w:val="-9"/>
        </w:rPr>
      </w:pPr>
      <w:r>
        <w:rPr/>
        <w:t>24. Проживающие в организации граждане составляют единый коллектив, должны оказывать друг другу взаимную помощь и принимать активное участие в общественной жизни организаци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Обслуживающий персонал, граждане должны соблюдать общепринятые правила поведения, вежливость и корректность в общении друг с друг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>
          <w:spacing w:val="-9"/>
        </w:rPr>
      </w:pPr>
      <w:r>
        <w:rPr/>
        <w:t>25. Директор и обслуживающий персонал в организации обязаны чутко и внимательно относиться к запросам граждан и принимать безотлагательные меры для удовлетворения их законных треб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>
          <w:spacing w:val="-8"/>
        </w:rPr>
      </w:pPr>
      <w:r>
        <w:rPr/>
        <w:t>26. Директор организации по согласованию с культурно-бытовой комиссией (при наличии) вправе поощрять граждан, активно участвующих в выполнении работ по самообслуживанию, проведению культурно-бытовых мероприятий, объявлять им благодар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/>
      </w:pPr>
      <w:r>
        <w:rPr/>
        <w:t>27. Настоящие правила обязательны для всех проживающих граждан в организации. Лица, нарушающие правила, по представлению директора могут обсуждаться на заседании культурно-бытовой комиссии (при наличии), общем собрани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851"/>
        <w:jc w:val="both"/>
        <w:rPr/>
      </w:pPr>
      <w:r>
        <w:rPr>
          <w:spacing w:val="-9"/>
        </w:rPr>
        <w:t xml:space="preserve">28. </w:t>
      </w:r>
      <w:r>
        <w:rPr/>
        <w:t>Правила внутреннего распорядка должны быть размещены в каждом корпусе на видном ме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ачальник  отдела организации </w:t>
      </w:r>
    </w:p>
    <w:p>
      <w:pPr>
        <w:pStyle w:val="Normal"/>
        <w:widowControl w:val="false"/>
        <w:rPr/>
      </w:pPr>
      <w:r>
        <w:rPr/>
        <w:t>деятельности домов-интернатов                                                     У.А. Семен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2:00Z</dcterms:created>
  <dc:creator>degtyar</dc:creator>
  <dc:description/>
  <cp:keywords/>
  <dc:language>en-US</dc:language>
  <cp:lastModifiedBy>Дегтярь Лариса Владимировна</cp:lastModifiedBy>
  <dcterms:modified xsi:type="dcterms:W3CDTF">2016-04-29T09:42:00Z</dcterms:modified>
  <cp:revision>9</cp:revision>
  <dc:subject/>
  <dc:title/>
</cp:coreProperties>
</file>