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к  Порядку предоставления социальных</w:t>
      </w:r>
    </w:p>
    <w:p>
      <w:pPr>
        <w:pStyle w:val="Normal"/>
        <w:jc w:val="right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услуг поставщиками социальных услуг</w:t>
      </w:r>
    </w:p>
    <w:p>
      <w:pPr>
        <w:pStyle w:val="Normal"/>
        <w:jc w:val="center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" w:hAnsi="Times New Roman"/>
          <w:sz w:val="28"/>
          <w:szCs w:val="28"/>
        </w:rPr>
        <w:t>в стационарной форме</w:t>
      </w:r>
    </w:p>
    <w:p>
      <w:pPr>
        <w:pStyle w:val="Heading8"/>
        <w:tabs>
          <w:tab w:val="clear" w:pos="6237"/>
          <w:tab w:val="left" w:pos="0" w:leader="none"/>
        </w:tabs>
        <w:ind w:firstLine="510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Heading8"/>
        <w:tabs>
          <w:tab w:val="clear" w:pos="6237"/>
          <w:tab w:val="left" w:pos="0" w:leader="none"/>
        </w:tabs>
        <w:ind w:firstLine="510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равление социальной защиты</w:t>
      </w:r>
    </w:p>
    <w:p>
      <w:pPr>
        <w:pStyle w:val="Heading8"/>
        <w:tabs>
          <w:tab w:val="clear" w:pos="6237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 xml:space="preserve">населения  </w:t>
      </w:r>
    </w:p>
    <w:p>
      <w:pPr>
        <w:pStyle w:val="Heading8"/>
        <w:tabs>
          <w:tab w:val="clear" w:pos="6237"/>
          <w:tab w:val="left" w:pos="0" w:leader="none"/>
        </w:tabs>
        <w:rPr>
          <w:sz w:val="20"/>
        </w:rPr>
      </w:pPr>
      <w:r>
        <w:rPr>
          <w:sz w:val="36"/>
        </w:rPr>
        <w:t xml:space="preserve">Направление (Путевка №___)          </w:t>
      </w:r>
    </w:p>
    <w:p>
      <w:pPr>
        <w:pStyle w:val="2"/>
        <w:rPr/>
      </w:pPr>
      <w:r>
        <w:rPr/>
        <w:t xml:space="preserve">Действительна в течение 30 дней со дня выдачи заявителю               </w:t>
      </w:r>
    </w:p>
    <w:p>
      <w:pPr>
        <w:pStyle w:val="Heading9"/>
        <w:jc w:val="both"/>
        <w:rPr/>
      </w:pPr>
      <w:r>
        <w:rPr/>
        <w:t>В</w:t>
      </w:r>
      <w:r>
        <w:rPr>
          <w:b/>
        </w:rPr>
        <w:t xml:space="preserve"> ________________________________________________________________</w:t>
      </w:r>
    </w:p>
    <w:p>
      <w:pPr>
        <w:pStyle w:val="Heading9"/>
        <w:rPr>
          <w:sz w:val="24"/>
        </w:rPr>
      </w:pPr>
      <w:r>
        <w:rPr>
          <w:sz w:val="24"/>
        </w:rPr>
        <w:t>наименование   стационарной организации социального обслуживания</w:t>
      </w:r>
    </w:p>
    <w:p>
      <w:pPr>
        <w:pStyle w:val="Heading5"/>
        <w:rPr/>
      </w:pPr>
      <w:r>
        <w:rPr/>
        <w:t xml:space="preserve"> </w:t>
      </w:r>
      <w:r>
        <w:rPr/>
        <w:t>Адрес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/>
        <w:t xml:space="preserve">Ф.И.О.  </w:t>
      </w: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/>
        <w:t>год рождения   ___________      группа инвалидности  ______льгота________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Домашний  адрес: 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имечание: </w:t>
      </w:r>
      <w:r>
        <w:rPr>
          <w:rFonts w:cs="Times New Roman" w:ascii="Times New Roman" w:hAnsi="Times New Roman"/>
          <w:sz w:val="28"/>
        </w:rPr>
        <w:t xml:space="preserve">к направлению (путевке) приобщить ФГ обследование (срок действия 1 год), данные о профилактических прививках, справку о бактериологическом исследовании  на дизентерийную группу, на глистоношение, санитарного врача об отсутствии инфекционных заболеваний в квартире, где направляемый находился последние три недели. (справку взять в день выезда); анализы: на дифтерию, </w:t>
      </w:r>
      <w:r>
        <w:rPr>
          <w:rFonts w:cs="Times New Roman" w:ascii="Times New Roman" w:hAnsi="Times New Roman"/>
          <w:sz w:val="28"/>
          <w:lang w:val="en-US"/>
        </w:rPr>
        <w:t>RW</w:t>
      </w:r>
      <w:r>
        <w:rPr>
          <w:rFonts w:cs="Times New Roman" w:ascii="Times New Roman" w:hAnsi="Times New Roman"/>
          <w:sz w:val="28"/>
        </w:rPr>
        <w:t>, кровь на ВИЧ (для детей с 13 лет), НВ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антиг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бой иметь паспорт, медицинский полис, пенсионное страховое свидетельство и пенсионное удостоверение, справку МСЭ (при наличии инвалидн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илами приема и проживания в ДИ ознакомлен__________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ой поддержке  граждан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Плата за стационарное обслуживание производится в соответствии с приказом министерства социального развития и семейной политики от 5 декабря  2014 года № 981 «Об утверждении размера платы за предоставление социальных услуг на территории Краснодарского края и порядка ее взимания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Дата вручения______________         Подпись получателя__________________</w:t>
      </w:r>
    </w:p>
    <w:p>
      <w:pPr>
        <w:pStyle w:val="Style12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ыписка из правил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нутреннего распорядка в стационарных организациях социального обслуживания (домах-интернатах для престарелых и инвалидов, геронтологическом центре, психоневрологических интернатах)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1. Граждане в день прибытия в дома-интернаты для престарелых и инвалидов, геронтологический центр (далее – организация)  проходят медицинский осмотр, санитарную обработку и определяются на семь дней в приемно-карантинное отделение. Использование одежды и личных вещей допускается по разрешению администрации организации. Одежда и личные вещи, пригодные к пользованию, дезинфицируются и сдаются по сезону в камеру хранения по описи, которая составляется в трех экземплярах, один из них выдается гражданину, другой  - хранится с вещами, третий - сдается в бухгалтерию организации </w:t>
      </w:r>
      <w:r>
        <w:rPr>
          <w:rFonts w:cs="Times New Roman" w:ascii="Times New Roman" w:hAnsi="Times New Roman"/>
          <w:bCs/>
        </w:rPr>
        <w:t>или централизованную бухгалтерию (далее - бухгалтерия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</w:rPr>
        <w:t>2. Руководство организации не несет ответственности за сохранность денежных средств, не сданных в кредитную организац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3. Размещение граждан по корпусам и жилым комнатам производится администрацией организации на основании рекомендаций медицинского персонала с учетом возраста, пола, характера заболевани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дицинские работники ежедневно осуществляют контроль за санитарным состоянием предоставленных жилых комнат, холодильников, тумбоче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pacing w:val="-1"/>
        </w:rPr>
        <w:t xml:space="preserve">5. В спальных помещениях организации и прилегающей к ним </w:t>
      </w:r>
      <w:r>
        <w:rPr>
          <w:rFonts w:cs="Times New Roman" w:ascii="Times New Roman" w:hAnsi="Times New Roman"/>
        </w:rPr>
        <w:t xml:space="preserve">территории в часы послеобеденного и ночного отдыха должна соблюдаться полная тишина. Покой граждан не должен нарушаться пением, громкими разговорами, радио, игрой на музыкальных инструментах и т. п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</w:rPr>
        <w:t>6. Каждый проживающий гражданин должен бережно относиться к имуществу и оборудованию организации, соблюдать чистоту и порядок в комнатах и местах общего пользования, о всякой утере или пропаже имущества немедленно сообщать руководству организ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</w:rPr>
        <w:t>Стоимость умышленно испорченного или утраченного имущества, принадлежащего организации, взыскивается с виновных лиц, в соответствии с действующим законодательств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</w:rPr>
        <w:t>7. Гражданам в организации запрещаетс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ить в комнатах легковоспламеняющиеся материал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ьзоваться портативными плитками и электронагревательными бытовыми прибор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ивать спиртные напит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ранить в комнатах громоздкие вещ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ранить в комнатах скоропортящиеся продукты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ать в азартные иг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носить инвентарь и имущество из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дной комнаты в другу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ть в комнате домашних животных (кошек, собак и т. д.).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Курение, утюжка белья  разрешается в специально отведенных администрацией местах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Посещение граждан организуется в специально отведенном для этого помещении в дни и часы, установленные приказом директора организации. В комнатах допускается посещать только граждан, находящихся на постельном режиме содержания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Граждане в организации, в соответствии с трудовой рекомендацией бюро МСЭ или заключением врача (фельдшера), привлекаются к участию в работе лечебно-производственных (трудовых) мастерских (при наличии), подсобного хозяйства (при наличии), по самообслуживанию (на кухне), по уборке помещений и территории организации, ремонту имущества, белья и др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 Граждане, самовольно выбывшие из организации, снимаются со  стационарного социального обслуживания и могут быть восстановлены  вновь только на общих основаниях.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Граждане должны соблюдать общепринятые правила поведения, вежливость и корректность в общении друг с дру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 Настоящие правила обязательны для всех проживающих граждан в организации. Лица, нарушающие правила, переводятся по личному заявлению и по решению суда в специальные дома-интернаты (отделения) для престарелых и инвалидов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знакомлен     __________________     ______________________  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ата                                подпись                                             ФИ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организаци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и домов-интернатов                                                                                     У.А. Семе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tabs>
        <w:tab w:val="clear" w:pos="708"/>
        <w:tab w:val="left" w:pos="6237" w:leader="none"/>
      </w:tabs>
      <w:jc w:val="center"/>
      <w:outlineLvl w:val="7"/>
    </w:pPr>
    <w:rPr>
      <w:rFonts w:ascii="Times New Roman" w:hAnsi="Times New Roman" w:cs="Times New Roman"/>
      <w:b/>
      <w:color w:val="000000"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00" w:after="0"/>
    </w:pPr>
    <w:rPr/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color w:val="000000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9:00Z</dcterms:created>
  <dc:creator>degtyar</dc:creator>
  <dc:description/>
  <cp:keywords/>
  <dc:language>en-US</dc:language>
  <cp:lastModifiedBy>Дегтярь Лариса Владимировна</cp:lastModifiedBy>
  <cp:lastPrinted>2014-01-10T12:00:00Z</cp:lastPrinted>
  <dcterms:modified xsi:type="dcterms:W3CDTF">2016-04-29T09:08:00Z</dcterms:modified>
  <cp:revision>8</cp:revision>
  <dc:subject/>
  <dc:title/>
</cp:coreProperties>
</file>