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312"/>
        <w:gridCol w:w="5049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9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 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 Порядку предоставления социальных услуг поставщиками социальных услуг в стационарной форме</w:t>
            </w:r>
          </w:p>
        </w:tc>
      </w:tr>
    </w:tbl>
    <w:p>
      <w:pPr>
        <w:pStyle w:val="Normal"/>
        <w:widowControl w:val="false"/>
        <w:ind w:left="1416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ТИПОВЫЕ П Р А В И Л 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spacing w:before="34" w:after="0"/>
        <w:ind w:right="29" w:hanging="0"/>
        <w:jc w:val="center"/>
        <w:rPr/>
      </w:pPr>
      <w:r>
        <w:rPr>
          <w:b/>
          <w:bCs/>
        </w:rPr>
        <w:t xml:space="preserve">внутреннего распорядка в стационарной организации социального обслуживания (специальном доме-интернате (специальном 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spacing w:before="34" w:after="0"/>
        <w:ind w:right="29" w:hanging="0"/>
        <w:jc w:val="center"/>
        <w:rPr/>
      </w:pPr>
      <w:r>
        <w:rPr>
          <w:b/>
          <w:bCs/>
        </w:rPr>
        <w:t>отделении) для престарелых и инвалидов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. Специальный дом - интернат (специальное отделение) для престаре-лых и инвалидов (далее именуется - организация) является стационарной организацией социального обслуживания Краснодарского края, осуществляющей  социальное стационарное обслуживание проживающих в них пожилых граждан (мужчин старше 60 лет и женщин старше 55 лет) и инвалидов, частично или полностью утративших способность к самообслуживанию и нуждающихся в постоянном постороннем уходе из числа освобождаемых из мест лишения свободы и других лиц, за которыми в соответствии с действующим законодательством установлен административный надзор, а также пожилых граждан и инвалидов, ранее судимых или неоднократно привлекавшихся к административной ответственности за нарушение общественного порядка, занимающихся бродяжничеством и попрошайничеством являются стационарными организациями социального обслуживания Краснодарского края (далее - организация), осуществляющими социальное стационарное обслуживание проживающих в них пожилых граждан и инвалидов (далее - граждане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В организации могут также направляться граждане, систематически и грубо нарушающие правила внутреннего распорядка в домах - интернатах для престарелых и инвалидов, геронтологическом центр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3. Прием граждан в организации производится в соответствии с приказом на основании направления (путевки) министерства труда и социального развития Краснодарского кра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4. Административный надзор за лицами, освобожденными из мест лише-ния свободы и проживающими в организации, осуществляется в соответствии с Положением об административном надзоре органов внутренних де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5. Для обеспечения соблюдения общественного порядка, предупрежде-ния и своевременного пресечения преступлений и иных правонарушений в организации может создается круглосуточный милицейский пост, входящий в состав милиции общественной безопасности (местной милиции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Участковыми инспекторами милиции проводятся обходы территории организации и его помещений, осуществляется тесное взаимодействие с администрацией специального дома - интерната по профилактике правонарушений среди граждан, проживающих в этой организ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6. На каждого поступающего в организацию ведетс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личное дело, в котором хранятся: направление (путевка), пенсионное удостоверение, личное заявление и другие документы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история болезни, к которой приобщаются медицинская карта, справка МСЭ (для инвалидов), амбулаторная карта, поступившая из медицинской организации, и все медицинские документы со времени нахождения гражданина в специальном доме - интернат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аспорт принятого гражданина с отметкой о регистрации в организации и трудовая книжка (если таковая имеется) хранятся в канцелярии организации (по заявлению) в специальном несгораемом шкафу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7. Ценности гражданина, принятого на социальное стационарное  обслуживание, сдаются в бухгалтерию по акту, составленному в 3-х экземплярах дежурным медицинским работником, представителем культурно-бытовой комиссии (при наличии), владельцем ценностей или сопровождающим его лицом (если владелец не может подписать акт по состоянию здоровья). Один экземпляр акта, после утверждения директором организации, сдается в бухгалтерию, второй вручается гражданину, третий хранится вместе с ценностями в кассе организации или в кассе централизованной бухгалтер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Руководство организации не несет ответственности за сохранность денежных средств, не сданных в кредитную организацию, и ценностей, не сданных на хранение в бухгалтер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8. Граждане в день прибытия в организацию проходят медицинский осмотр, санитарную обработку и помещаются на семь дней в приемно-карантинное отделени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Одежда и личные вещи, пригодные к пользованию, дезинфицируются и сдаются в камеру хранения по описи, которая составляется в трех экземплярах (один экземпляр выдается гражданину, другой - хранится со сданными вещами, третий - сдается в бухгалтерию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9. Граждане, проживающие в организации имеют право пользоваться личными предметами одежды и обуви, постельными принадлежностями, а также с разрешения директора, предметами культурно-бытового назначения: радиоприемниками, телевизорами, холодильниками, музыкальными инструментами, личной библиотеко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0. Размещение граждан по корпусам, отделениям и жилым комнатам осуществляется с учетом возраста, пола, состояния здоровья. Перевод из одной жилой комнаты в другую осуществляется с разрешения администрации специального дома - интерна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1. Гражданину предоставляютс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жилая площадь с необходимой мебелью и инвентарем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одежда, белье, обувь, постельные принадлежности и другие предметы в соответствии с утвержденными нормам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редметы личной гигиены: расческа, зубная щетка, мыло, зубная пас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2. Гражданам, при необходимости, оказывается содействие в получе-нии слухового аппарата, очков, протезно-ортопедических изделий, зубопроте-зирован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3. Распорядок приема пищи устанавливается администрацией организации с учетом местных услов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роживающие граждане питаются в помещении столовой, за исключением тех, которым по заключению врача пища подается в жилую комнату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4. Медицинское обслуживание осуществляются в соответствии с инст-рукцией по медицинскому обслуживанию в домах - интернатах для престарелых и инвалид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5. Граждане при необходимости проходят освидетельствование в бюро МСЭ по месту нахождения организ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6. Проживающие в организации в соответствии с трудовой рекомендацией бюро МСЭ или (и) заключением врача (фельдшера) данной организации принимают участие в работе лечебно-производственных (трудовых) мастерских (при наличии) подсобного хозяйства (при наличии), по самообслуживанию, по уборке помещений и территории организации, ремонту имущества, белья и др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Граждане, проживающие в организации, могут приниматься на временные работы на должности младшего медицинского персонала и рабочих, если работа им не противопоказана по состоянию здоровья, с неполным рабочим днем и оплатой пропорционально отработанному времени, пользуясь всеми правами, предусмотренными трудовым законодательство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7. В жилых помещениях специального дома - интерната и прилегаю-щей к ним территории в часы послеобеденного и ночного отдыха должна соблюдаться тишина. Покой проживающих не должен нарушаться пением, громкими разговорами, включенными радиоприемниками и телевизорами, игрой на музыкальных инструментах. Уборка помещений в часы отдыха не разрешаетс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8. В каждой комнате размещается список проживающих граждан и опись имеющегося в ней имуществ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9. Директор организации назначает старшего по комнате (крылу), в обязанности которого входит обеспечение выполнения проживающими гражданами в комнате правил внутреннего распорядка, противопожарных и санитарных прави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0. Каждый гражданин должен бережно относиться к имуществу и обо-рудованию организации, соблюдать чистоту в комнатах и местах общего пользования, информировать администрацию организации об утере или пропаже имущества и оборудования организ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Стоимость умышленно испорченного или утраченного (проданного) имущества, принадлежащего организации, взыскивается с виновных лиц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1. Гражданам в организации запрещается хранить в комнатах легковоспламеняющиеся материалы, скоропортящиеся продукты, готовить пищу, распивать спиртные напитки, употреблять наркотические вещества и химические суррогаты, вызывающие токсикоманию и отравление; играть в азартные игры; переносить инвентарь и имущество из одной комнаты в другую, ложиться в постель в верхней одежде и обуви; пользоваться керосинками, керогазами, газовыми и электрическими приборам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2. Стирка и сушка белья, чистка одежды и обуви, утюжка белья, куре-ние разрешаются в специально отведенных администрацией помещениях и местах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3. Свидание с родственниками и знакомыми разрешается администра-цией организации (по согласованию с врачом (фельдшером) дома - интерната) в специально отведенных помещениях, в строго установленные дни и часы. В жилых комнатах допускается посещать только граждан, находящихся на постельном режиме содержания. Посещение организации посторонними лицами с 22.00 часов до 9.00 часов запрещаетс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4. Временное выбытие престарелых и инвалидов из организации по личным мотивам разрешается с согласия директора на срок не более одного месяца в год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Лицам, состоящим под административным надзором, временное выбытие из организации разрешается с согласия органа внутренних дел (участкового инспектора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Разрешение о временном выбытии дается с учетом заключения врача и при наличии письменного обязательства принимающих их родственников или других лиц об обеспечении ухода за гражданино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Расходы, связанные с поездкой граждан  к родственникам или другим лицам, не возмещаютс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Проживающие, получившие разрешение на временное выбытие из организации и не вернувшиеся без уважительных причин либо самовольно выбывшие из организации и отсутствующие в организации более одного года и могут быть вновь приняты в организацию на общих основаниях. Граждане отчисляются со стационарного обслуживания  по разрешению министерства труда и социального развития  Краснодарского края при наличии заключения об отсутствии нуждаемости в социальном стационарном обслуживании, выданным уполномоченным органом на признание граждан нуждающихся в социальном стационарном обслуживании. 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О всех случаях невозвращения в установленный срок без уважительных причин проживающих, получивших разрешение на временное выбытие из организации, а также о самовольном выбытии из организации, администрация организации ставит в известность орган внутренних дел (особо это касается лиц, состоящих под административным надзором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5. Граждане, проживающие в организации, не нарушающие общественный порядок и правила общежития в течение года с момента поступления в организацию, по их желанию могут быть переведены в дома - интернаты для престарелых и инвалидов. Решение о переводе принимается министерством труда и социального развития Краснодарского края по согласованию в необходимых случаях с соответствующим органом внутренних де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еревод граждан в организации другой территории производится по взаимному согласию органов социальной защиты населения этих территорий с уведомлением органа, осуществляющего административный надзор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еревод проживающих из организации в психоневрологический интернат производится по личному заявлению и заключению врачебно-консультационной комиссии с участием врача - психиатра, а для лиц, признанных в установленном порядке недееспособными - по решению органа опеки и попечительства, принятому на основании заключения врачебно-консультационной комиссии при участии врача - психиатра. Заключение должно содержать сведения о наличии психического расстройства, лишающего больного возможности находиться в специальном доме - интернат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6. Выписка граждан из организации производится с разрешения министерства труда и социального развития Краснодарского края  при наличии жилой площади, средств к существованию и возможности самообслуживания или при наличии родственников, которые могут и хотят его содержать и обеспечить необходимый уход за ни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Для лиц, состоящих под административным надзором, выписка из организации производится по согласованию с соответствующим органом внутренних де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ри выбытии из организации гражданину выдается закрепленная за ним одежда, белье и обувь по сезону, личные вещи и ценности, хранившиеся в организации, а также справка с указанием времени пребывания в организ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7. Обслуживающий персонал организации, проживающие в нем граждане должны соблюдать общепринятые правила поведения, вежливость и корректность в общении друг с друго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8. Директор организации по согласованию с культурно-бытовой комиссией (при наличии) вправе поощрять граждан, активно участвующих в выполнении работ по самообслуживанию, культурных мероприятиях; объявлять им благодарность, ходатайствовать о переводе в дом - интернат для престарелых и инвалид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9. Правила внутреннего распорядка в учреждении обязательны для всех проживающих граждан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Лица, совершающие противоправные действия, могут привлекаться к административной и уголовной ответственности в установленном порядк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30. Правила внутреннего распорядка должны находиться в каждом жилом корпусе организации на видном мест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31. Администрация организации обязана ознакомить каждого поступающего с Правилами внутреннего распорядка в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spacing w:before="34" w:after="0"/>
        <w:ind w:right="29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spacing w:before="34" w:after="0"/>
        <w:ind w:right="29" w:hanging="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Начальник  отдела организ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spacing w:before="34" w:after="0"/>
        <w:ind w:right="29" w:hanging="0"/>
        <w:jc w:val="both"/>
        <w:rPr/>
      </w:pPr>
      <w:r>
        <w:rPr/>
        <w:t>деятельности домов-интернатов                                                   У.А. Семенчен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33:00Z</dcterms:created>
  <dc:creator>degtyar</dc:creator>
  <dc:description/>
  <cp:keywords/>
  <dc:language>en-US</dc:language>
  <cp:lastModifiedBy>Дегтярь Лариса Владимировна</cp:lastModifiedBy>
  <dcterms:modified xsi:type="dcterms:W3CDTF">2016-04-29T09:43:00Z</dcterms:modified>
  <cp:revision>7</cp:revision>
  <dc:subject/>
  <dc:title/>
</cp:coreProperties>
</file>