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риказу министерства труда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риказом министерства труд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 марта 2016 года № 231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министерства          труда и социального развит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Краснодарского края</w:t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___________№_______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я коррупции в министерстве труда и социального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 xml:space="preserve">развития Краснодарского края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693"/>
        <w:gridCol w:w="2410"/>
      </w:tblGrid>
      <w:tr>
        <w:trPr>
          <w:tblHeader w:val="true"/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ind w:left="4763" w:hanging="0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693"/>
        <w:gridCol w:w="2410"/>
      </w:tblGrid>
      <w:tr>
        <w:trPr>
          <w:tblHeader w:val="true"/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я проведения министерством труда и социального развития Краснодарского края мониторинга правоприменения нормативных правовых актов Краснодарского края в целях реализации антикоррупционной политики и устранения коррупциогенных факторов</w:t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общения, анализа и оценки информации о практике применения нормативных правовых актов Краснодарского края при осуществлении мониторинга правопримен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кущий – на регулярной основе, в соответствии с утвержденным планом проведения мониторинга правоприменения в министерств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еративный – в течение первого года действия нормативных правовых акта министе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, отдел правового обеспечения управления правового обеспечения и организации гражданской службы (свод)</w:t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(издание), изменение или признание утратившими силу (отмена) нормативных правовых актов министерства, направленных на устранение нарушений, выявленных при мониторинге правопри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выполнения пункта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58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Противодействие коррупции в министерстве труда и социаль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ссмотрения в министерств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министерства, подведомственных учреждений (организаций) и их должностных л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, направленных на предупреждение нарушений, влекущих признание     незаконными решений и действий (бездействия) министерства, подведомственных учреждений (организаций) и их должностных л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ом законодательством порядке принятие мер ответственности в отношении должностных лиц, действия (бездействия) которых признаны решением суда незаконн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ассмотрения вступивших в законную силу решений с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, направленных на устранение последствий, наступивших вследствие принятия не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ассмотрения вступивших в законную силу решений с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нтикоррупционной экспертизы нормативных правовых актов, проектов нормативных правовых актов в министер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го обеспечения управления правового обеспечения и организации гражданской службы (проекты), 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ов нормативных правовых актов в уполномоченный орган для проведения антикоррупционной эксперти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совершения коррупционных правонарушений и преступлений, совершаемых от имени и (или) в интересах юрид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Совершенствование работы отдела по вопросам государственной службы и кадров управления правового обеспечения и организации гражданской службы министерства труда и социального развития Краснодарского края по профилактике коррупционных и иных правонарушений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, направленных на выявление случаев возникновения конфликта интересов, одной из сторон которого являются лица, замещающие должности государственной гражданской службы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государственные гражданские служащие министерства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(количество проверок, результа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ос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государственными гражданскими служащими Краснодарского края в министерстве (количество проверок, результа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ос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уведомлению гражданскими служащими представителя нанимателя в случае обращения в целях склонения граждански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государственные гражданские служащие министерства</w:t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итогам рассмотрения уведомления о склонении к коррупционному правонаруш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поступления уведом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ъяснительной работы по уведомлению государственными гражданскими служащими представителя нанимателя о выполнении иной оплачиваем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и по соблюдению требований к служебному поведению и урегулированию конфликта интересов (количество проведенных заседаний, результа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выполнением государственными гражданскими служащими обязанности сообщать в случаях, установленных федеральными законами, о получени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государственными гражданскими служащими ограничений и запретов, а также по исполнению ими обязанностей, установленных в целях противодействия коррупции (оказание государственным граждански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  <w:p>
            <w:pPr>
              <w:pStyle w:val="Normal"/>
              <w:ind w:left="-109" w:firstLine="109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Формирование у государственных гражданских служащих отрицательного отношения к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  <w:p>
            <w:pPr>
              <w:pStyle w:val="Normal"/>
              <w:ind w:left="-109" w:firstLine="109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у гражданских служа негативного отношения к дарению подарков эти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  <w:p>
            <w:pPr>
              <w:pStyle w:val="Normal"/>
              <w:ind w:left="-109" w:firstLine="109"/>
              <w:jc w:val="both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осуществление проверки в соответствии с нормативными правовыми актами Российской Федерации, и применение соответствующих мер ответ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  <w:p>
            <w:pPr>
              <w:pStyle w:val="Normal"/>
              <w:ind w:left="-109" w:firstLine="109"/>
              <w:jc w:val="both"/>
              <w:rPr/>
            </w:pPr>
            <w:r>
              <w:rPr/>
            </w:r>
          </w:p>
        </w:tc>
      </w:tr>
      <w:tr>
        <w:trPr>
          <w:trHeight w:val="1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в установленном порядке планов противодействия коррупции в министерстве, а также в подведомственных государственных учреждениях Краснодар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ланов противодействия коррупции в министерстве, а также в подведомственных государственных учреждениях Краснодар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, государственные гражданские служащие министер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ия действующего законодательства в целях предотвращения конфликта интересов, в том числе после ухода государственного гражданского служащего с гражданск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под роспись увольняющихся государственных гражданских служащих о налагаемых ограничениях и обязанностях, разъяснение содержания статьи 64.1 Трудового кодекса Российской Федерации и статьи 12 Федерального закона от 25 декабря 2008 года № 273-ФЗ «О противодействии корруп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ие положений нормативных правовых актов, регулирующих правоотношения в сфере противодействия коррупции, проведение профилактической, воспитательной работы с государственными гражданскими служащими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иёма граждан на гражданскую службу и замещения должностей гражданской службы на конкурсной основе в соответствии с законодательством о гражданской служб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Антикоррупционное обучение гражданских служащих по программам дополнительно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рганизация проверки подлинности дипломов об образовании, представляемых кандидатами на замещение должностей государственной гражданской службы, государственными гражданскими служащими министе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пределение перечня должностей, в наибольшей степени подверженных риску коррупции и внесение соответствующих изменений в должностные регламенты гражданских служащих министерства, замещающих должности, в наибольшей степени подверженные риску коррупции (коррупциогенные должности), в соответствии с постановлением главы администрации Краснодарского края от 17 января 2006 года № 15     «О должностных регламента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мониторинга коррупционных рис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иторинг исполнения настоящего Плана структурными подразделениями министерства, ответственными исполнит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государственными гражданскими служащими общих принципов служебного поведения, утвержденных Указом Президента Российской Федерации от 12 августа 2002 года № 885 «Об утверждении общих принципов служебного поведения государственных служащих» и приказом Министерства труда и социальной защиты Российской Федерации от 31 декабря 2013 года № 792 «Об утверждении Кодекса этики и служебного поведения работников управления социальной защиты населения и учреждений социального обслуживания», приказа министерства труда и социального развития Краснодарского края от 8 февраля 2016 года № 115 «Об утверждении Кодекса этики и служебного поведения государственных гражданских служащих министерства труда и социального развития Краснодарск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ые гражданские служащие министерства, </w:t>
            </w:r>
            <w:r>
              <w:rPr>
                <w:bCs/>
                <w:spacing w:val="-2"/>
              </w:rPr>
              <w:t>управлений социальной защиты населения министерства труда и социального развития Краснодарского края в муниципальных образованиях Краснодарского края</w:t>
            </w:r>
            <w:r>
              <w:rPr/>
              <w:t>, работники государственных учреждений, подведомственных министер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иление влияния этических и нравственных норм на соблюдение гражданскими служащими запретов, ограничений и требований, установленных в целях противодействия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гражданских служащих под роспись с нормативными документами, регулирующими вопросы предупреждения и противодействия коррупции в министер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исполнения нормативных правовых актов Российской Федерации, направленных на совершенствование организационных основ противодействия коррупции в министер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гражданские служащие министерств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ление обратной связи с гражданами, обеспечение права гражда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туп к информации о деятельности министерства, повышение уровн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го просвеще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ссмотрению сообщений граждан и организаций о фактах корруп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работе с обращениями граждан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контроля за исполнением Федерального закона от 2 мая 2006 года № 59-ФЗ «О порядке рассмотрения обращений граждан Российской Федерации», Закона Краснодарского края от 28 июня 2007 года № 1270-КЗ «О дополнительных гарантиях реализации права граждан на обращение в Краснодарском кра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работе с обращениями граждан</w:t>
            </w:r>
          </w:p>
        </w:tc>
      </w:tr>
      <w:tr>
        <w:trPr>
          <w:trHeight w:val="27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к информации о деятельности министерства в соответствии со статьей 6 Федерального закона от 9 февраля 2009 года     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информационно-аналитической и методической работ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беспечение постоянного обновления информации по противодействию коррупции на официальном сайте министе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отдел информационно-аналитической и методической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Cs/>
                <w:spacing w:val="-2"/>
              </w:rPr>
              <w:t>Рассмотрение обращений граждан о неправомерных действиях сотрудников министерства и управлений социальной защиты населения министерства труда и социального развития Краснодарского края в муниципальных образованиях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, первые заместители министра, заместители министра, 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существление личного приема граждан, в том числе с целью приема заявлений, обращений и сообщений граждан о фактах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, первые заместители министра, заместители министр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службы и кадров в управлении правового обеспечения и организации гражданской служб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Мазу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51:00Z</dcterms:created>
  <dc:creator>mazur</dc:creator>
  <dc:description/>
  <cp:keywords/>
  <dc:language>en-US</dc:language>
  <cp:lastModifiedBy>Герасименко Ольга Алексеевна</cp:lastModifiedBy>
  <cp:lastPrinted>2016-04-29T14:04:00Z</cp:lastPrinted>
  <dcterms:modified xsi:type="dcterms:W3CDTF">2016-04-29T11:18:00Z</dcterms:modified>
  <cp:revision>7</cp:revision>
  <dc:subject/>
  <dc:title>ПРИЛОЖЕНИЕ</dc:title>
</cp:coreProperties>
</file>